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    ������   �        �  �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��  ��    ��  �        �  �       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  �      �  ��  </w:t>
      </w:r>
      <w:r>
        <w:rPr>
          <w:rtl w:val="true"/>
        </w:rPr>
        <w:t>ڿ</w:t>
      </w:r>
      <w:r>
        <w:rPr/>
        <w:t xml:space="preserve">  ��  �����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��    ��   �������   �       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������     ��  ��    ������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�   ���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�  ��   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�  �����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�  �    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  �  �����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ike We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ist of files 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ysop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er List is a utility for PCBoard 14.x, although it has not been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y other systems it should work fine with any system that can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OR.SYS, PCBOARD.SYS, USERINFO.DAT, DORINFOx.DEF, CALLINFO.BB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er List allows the user to design and download a custom built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iles on a particular BBS. Hence the name.  Rather than ty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 to download a very large complete file listing the user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files areas that interest him/her and then Power List will do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PKZip(tm) Power List will compress all the selected fil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using DSZ(tm) it will allow the user to download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ER LIST,  Copyright (c) 1992 by Mike Weaver,  is being distribu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  Under this concept you may use the  SHAREWARE (un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for a  reasonable period of  time for evaluation after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either register your copy or discontinue 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CLAIMER -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provided as is without warranty of any kind. 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as to the results and performance of the program is assum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hermore, the  author does not warrant, guarantee, or  make any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 regarding the use of,  or the  results of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 and you rely on the  program and  results  solely at 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.  The author  cannot and will not accept  responsibility f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, loss of profit or any other special, consequential or incid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 resulting  from  the use of or inability to  use this 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being distributed via the SHAREWARE concept and as su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opied freely with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e program must be supplied in it's original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, includ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is program may not be distributed as part of any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cation or service without the express, written con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Vendors of Shareware/Public Domain software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e this program without the express,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ent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represents  many hours of  programming and the author de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ompensation for his time, efforts and expertise.  If you fi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be of some  value and you  continue to use it on your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return the order form provided along with the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entitles you to free upgrades via modem from The NITE-L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s should be  made in the  form of a check or money order. 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gister by credit card on The NITE-LIT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NITE-LITE bbs: (615) 458-9099 v.32b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fter I recieve your registration fee,  your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posted in a private message on The NITE-L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ve not crippled this program in any way, so you can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ever if you like.  However be forewarned that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 I may not be apt to answer questions as freely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o however realize the cost of running a BBS so I ask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re $15 if you like and use the program.  If you do no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and have an idea that would make it more lik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all means let me know and I will try to implemen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st of Files in arch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ple.cfg                             Pwrlis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wrlist.exe                            Pwr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_id.diz                            History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.frm                           Pwrlist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.CFG    This is the door configuration file.  The on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archive is a sample and will have to be edited to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WRLIST.DOC   Three guesses and the first 2 don't count.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WRLIST.EXE   The executable door program itself.  This door is a 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one program that requires no other files such as Door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Brun. I wrote this door using DoorFrame 3.8</w:t>
      </w:r>
    </w:p>
    <w:p>
      <w:pPr>
        <w:pStyle w:val="PreformattedText"/>
        <w:bidi w:val="0"/>
        <w:spacing w:before="0" w:after="0"/>
        <w:jc w:val="left"/>
        <w:rPr/>
      </w:pPr>
      <w:r>
        <w:rPr/>
        <w:t>PWRLIST.      This is a sample batch file to run the door on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ems.  You may have to edit it depending on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ore the door file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 This file contains program descriptions for boar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plement automatic file description inserti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such as PCBDescribe(t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.DOC   A list of corrections or bug fixes or changes in Pow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FRM  Registration form for use when registering by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RLIST.HLP   Help file required for operation. Must b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 the door is run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|PCBOARD.SYS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    &lt;=-  (Full pathname of your PCBOARD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ITE-LITE bbs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ver   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662345922             &lt;=-  (Your registration #)  Use this one till you ge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&lt;=-  (1 = non-standard comport  0 = normal compor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2e8,5                 &lt;=-  (Base,Irq  for non-standard port) Don't le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ine blank!  If line above is 0 this li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menus\dirs     &lt;=-  (Location of your file directory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eLite.zip          &lt;=-  (Change the name of the .ZIP file PowerList cre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60                    &lt;=-  (Number of dir files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pcb\gen\dos1        &lt;=-  (From here to the end of the config fil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pcb\gen\dos2              complete path and filename of each dir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gen\dos3             want to be accessable by PowerList.  This is a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gen\dos4             change from 3.9 and lower.  Files can now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gen\dos5             any loca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|USERS.SYS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USERS.SYS      &lt;=-  (Full pathname of your USER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ITE-LITE bbs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ver   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662345922             &lt;=-  (Your registration #)  Use this one till you ge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&lt;=-  (1 = non-standard comport  0 = normal compor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2e8,5                 &lt;=-  (Base,Irq  for non-standard port) Don't le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ine blank!  If line above is 0 this li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menus\dirs     &lt;=-  (Location of your file directory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eLite.zip          &lt;=-  (Change the name of the .ZIP file PowerList cre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60                    &lt;=-  (Number of dir files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pcb\gen\dos1        &lt;=-  (From here to the end of the config fil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pcb\gen\dos2              complete path and filename of each dir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gen\dos3             want to be accessable by PowerList.  This is a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gen\dos4             change from 3.9 and lower.  Files can now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gen\dos5             any loca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|DOOR.SYS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  &lt;=-  (Full pathname of your DOOR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ITE-LITE bbs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ver   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662345922             &lt;=-  (Your registration #)  Use this one till you ge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&lt;=-  (1 = non-standard comport  0 = normal compor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2e8,5                 &lt;=-  (Base,Irq  for non-standard port) Don't le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ine blank!  If line above is 0 this li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menus\dirs     &lt;=-  (Location of your file directory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eLite.zip          &lt;=-  (Change the name of the .ZIP file PowerList cre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60                    &lt;=-  (Number of dir files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pcb\gen\dos1        &lt;=-  (From here to the end of the config fil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pcb\gen\dos2              complete path and filename of each dir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gen\dos3             want to be accessable by PowerList.  This is a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gen\dos4             change from 3.9 and lower.  Files can now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gen\dos5             any loca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|USERINFO.DAT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USERINFO.DAT   &lt;=-  (Full pathname of your USERINFO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ITE-LITE bbs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ver   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662345922             &lt;=-  (Your registration #)  Use this one till you ge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&lt;=-  (1 = non-standard comport  0 = normal compor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2e8,5                 &lt;=-  (Base,Irq  for non-standard port) Don't le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ine blank!  If line above is 0 this li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menus\dirs     &lt;=-  (Location of your file directory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eLite.zip          &lt;=-  (Change the name of the .ZIP file PowerList cre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60                    &lt;=-  (Number of dir files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pcb\gen\dos1        &lt;=-  (From here to the end of the config fil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pcb\gen\dos2              complete path and filename of each dir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gen\dos3             want to be accessable by PowerList.  This is a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gen\dos4             change from 3.9 and lower.  Files can now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gen\dos5             any loca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DOOR.SYS must be in the SAME directory as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|CALLINFO.BBS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  &lt;=-  (Full pathname of your CALLINFO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ITE-LITE bbs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ver   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662345922             &lt;=-  (Your registration #)  Use this one till you ge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&lt;=-  (1 = non-standard comport  0 = normal compor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2e8,5                 &lt;=-  (Base,Irq  for non-standard port) Don't le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ine blank!  If line above is 0 this li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menus\dirs     &lt;=-  (Location of your file directory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eLite.zip          &lt;=-  (Change the name of the .ZIP file PowerList cre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60                    &lt;=-  (Number of dir files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pcb\gen\dos1        &lt;=-  (From here to the end of the config fil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pcb\gen\dos2              complete path and filename of each dir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gen\dos3             want to be accessable by PowerList.  This is a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gen\dos4             change from 3.9 and lower.  Files can now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gen\dos5             any loca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|DORINFOx.DEF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  &lt;=-  (Full pathname of your DORINFOx.DEF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ITE-LITE bbs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    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ver                &lt;=-  (Your registration #)  Use this one till you ge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662345922             &lt;=-  (Location of your file directory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&lt;=-  (1 = non-standard comport  0 = normal compor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2e8,5                 &lt;=-  (Base,Irq  for non-standard port) Don't le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ine blank!  If line above is 0 this li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menus\dirs     &lt;=-  (Location of your file directory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eLite.zip          &lt;=-  (Change the name of the .ZIP file PowerList cre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60                    &lt;=-  (From here to the end of the config fil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pcb\gen\dos1        &lt;=-  (From here to the end of the config fil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pcb\gen\dos2              complete path and filename of each dir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gen\dos3             want to be accessable by PowerList.  This is a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gen\dos4             change from 3.9 and lower.  Files can now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gen\dos5             any loca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|SFDOORS.DAT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  &lt;=-  (Full pathname of your SFDOORS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ITE-LITE bbs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ver   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662345922             &lt;=-  (Your registration #)  Use this one till you ge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&lt;=-  (1 = non-standard comport  0 = normal compor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2e8,5                 &lt;=-  (Base,Irq  for non-standard port) Don't le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ine blank!  If line above is 0 this li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menus\dirs     &lt;=-  (Location of your file directory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eLite.zip          &lt;=-  (Change the name of the .ZIP file PowerList cre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60                    &lt;=-  (Number of dir files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pcb\gen\dos1        &lt;=-  (From here to the end of the config fil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pcb\gen\dos2              complete path and filename of each dir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gen\dos3             want to be accessable by PowerList.  This is a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gen\dos4             change from 3.9 and lower.  Files can now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gen\dos5             any loca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|CHAIN.TXT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HAIN.TXT      &lt;=-  (Full pathname of your CHAIN.TX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ITE-LITE bbs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ver   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662345922             &lt;=-  (Your registration #)  Use this one till you ge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&lt;=-  (1 = non-standard comport  0 = normal compor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2e8,5                 &lt;=-  (Base,Irq  for non-standard port) Don't le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ine blank!  If line above is 0 this li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menus\dirs     &lt;=-  (Location of your file directory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eLite.zip          &lt;=-  (Change the name of the .ZIP file PowerList cre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60                    &lt;=-  (Number of dir files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pcb\gen\dos1        &lt;=-  (From here to the end of the config fil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pcb\gen\dos2              complete path and filename of each dir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gen\dos3             want to be accessable by PowerList.  This is a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gen\dos4             change from 3.9 and lower.  Files can now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gen\dos5             any loca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|TRIBBS.SYS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TRIBBS.SYS     &lt;=-  (Full pathname of your TRIBB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ITE-LITE bbs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ver   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662345922             &lt;=-  (Your registration #)  Use this one till you ge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&lt;=-  (1 = non-standard comport  0 = normal compor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2e8,5                 &lt;=-  (Base,Irq  for non-standard port) Don't le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ine blank!  If line above is 0 this li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menus\dirs     &lt;=-  (Location of your file directory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eLite.zip          &lt;=-  (Change the name of the .ZIP file PowerList cre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60                    &lt;=-  (Number of dir files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pcb\gen\dos1        &lt;=-  (From here to the end of the config fil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pcb\gen\dos2              complete path and filename of each dir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gen\dos3             want to be accessable by PowerList.  This is a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gen\dos4             change from 3.9 and lower.  Files can now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gen\dos5             any loca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 -&gt;  Is the location of your BBS info file. The program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omplete path and filename. I recommend using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PCBoard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 -&gt;  The name of your BBS goe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 -&gt;  The SysOp's fir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 -&gt;  The SysOp's la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 -&gt;  This is where you put your serial number once you regis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.  Until then use any number you like but don't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line out or the door will crash!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 -&gt;  This line tells DSZ whether or not you are using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orts. 0 means you are not and 1 means you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7 -&gt;  This is where you define your non-standard port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rmat is BASE,IRQ.  Example: 2e8,5. If you are no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n-standard ports you must still have something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. I recommend "Disabled" without the quoates. 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the other lines in the .cfg file this line cannot b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ut!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8 -&gt;  This is the location of your file directory menu. 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ove is from my system, use whatever you use in PCB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you can create a special directory menu if you lik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sure to tell the config file when to fin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9 -&gt;  Here you can specify a new name for the .ZIP file that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st creates.  Be sure to use a valid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0-&gt;  This number represents the total number of dir file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tem.  This number needs to match the number of ent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next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1-&gt;  From here to the end of the .cfg file is where you t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 the complete path and filename of each of you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 files.  Using this method seemed more versatile to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can have dir files that are kept in different locat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ed be. The unregistered version is not crippled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ndle as many directories as you need to. However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oor Pleas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automatically creates the %PCBDRIVE% &amp; %PCBDIR%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Non-PCBoard systems may also use these variables by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 either your BBS batch o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CBDRIVE=C:               &lt;- Drive letter of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CBDIR=\BBSDIR            &lt;- Path to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in your Door .CNF file instead of putting C:\BBSDIR\DOOR.SY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put %PCBDRIVE%%PCBDIR%\DOOR.SYS. This allows you to use ju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NF file for multi-node oper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a non-standard IRQ, put the IRQ number after the .CNF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WRLIST PWRLIST.CNF /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using the PCBDRIVE procedure:   SET IRQ=5   and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WRLIST PWRLIST.CNF /%IRQ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the program to use IRQ 5 instead of the standard IR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! I have only run and tested this door with PCBoard 14.5a and I cannot 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 attest to its ability to run on any other systems. Consider yourself 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 warned in advance.                                                   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x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batch file is included and is simile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DOORS\PWRLIST         &lt;=- Switch to the door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WRLIST PWRLIST.CNF      &lt;=- Execute the door program and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figuration filename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PCB                   &lt;=- Go back to PCB DIR when user exit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                    &lt;=- Resta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is multi-node  compatible so you may run more than 1 no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.CNF file  provided the path to your system file (DORINFOx.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FO.BBS, etc) is exactly the same unless you are us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(q.v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ysop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   -  Toggles the printer On/Off. Value is passed to PCBoar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-  Toggles the Page Bell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-  DOS Shell. Allows SysOp to exit to DOS from inside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-  Toggles the Caller Alarm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-  Returns the caller involuntarily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-  Toggles the local display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-  Activates SysOp CHAT mode with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-  Deactivates CHAT mode.  DOOR is re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   -  Give the caller extra time while in the DO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N    -  Subtract time from the caller while in the DO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-  HELP key for Status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N -  SysOp next on toggle. Value passed to PCBoard. (PCBoar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X -  PCBoard will exit after current caller logs off.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ed to PCBoard. Not available on non-PC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last thing I am terrible at writing so if these docs seem hard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e it is probably because they are.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ant to thank Todd Stephens for his unending help whe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s overcome my 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also want to thank Ted Freeman for his great program Do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ame, as well as for his never ending help as I tr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 Power List over to use DoorFrame and in turn be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versat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K I'm finished, send the mill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ike We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% The NITE-LIT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t. 1 Box 23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59 Moatsewell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hiladelphia, T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378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