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4.00   SNIPPET now produces two message files, color and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clude a simple and optional graphics element, a 78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d line that precedes and follows the tex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ption has been dropped from SNIPCFG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the Color/Graphics Option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   The program was no sooner archived and distributed to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vorite systems when I discovered a conflict wit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control codes.  Both TriBBS and SNIPPET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haracter as a delimiter/flag, effectivel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f the caller's name as the first element in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A less commonly encountered ASCII character (DEC 2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ubstituted, resolving the problem.  This point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to inserting BBS display control codes in the 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 Text.  Only standard character set symb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