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ltimate Accou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support, we have an echoed conference on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d at present by our support board, Salt Air, and TDS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ick up this conf for our own reading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Fred Clark as if it were not for his 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CBoard would not be he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Terry and all the staff at CDC also have condolences co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instrumental in creating PCBoard v14.5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take time to thank you for reviewing ou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idering it as an option for distribution of by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o kind as to provide us with feedback as to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cumentation, our product in general and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nsider providing you with a quality product that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tmost importance.  If this product fails to mee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us know where we failed, what we could have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better, or why you chose not to use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preciate your time and effort in reading our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y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n Ultimate Account Manager you ask ?  Good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at has as many answers as those who ask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ttempted to meet as many of those needs as varied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till maintaining a fast, flexible and relia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byte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so gone to great lengths to integrate TUAM into PC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as possible.  This includes, but is not limited to, u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and displays as closely matched in layout and colo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ormal PCBoar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NOT display at any point to your users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, nor mention of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our products support the PCBoard @ color and naming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sysop generation of many user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written the system completely in Borland C to obtain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been tested in Networking environments, an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, 3.31 an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been written to work correctly under DesqView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testing has not been done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some reliable beta testers for future proj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terested, please fill out the enclosed form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have online beta distribution doors, allowing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latest beta cod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Account Manager (called TUAM from here on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s many different byte and time configuration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n itself is not unique, the fact that you can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s, byte ratios, file/byte ratios, daily limits (as PCB does 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limits (amount allowed each logon), weekly limits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r annual limits to name a few of the combination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exibility never before available to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exibility is carried over into users ti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flexibility is only limited by your imagin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 user a weekly limit for example, and let them use it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 pay system can have upload ratios as well as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or yearly bytes distributed  to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y board can now sell bytes, and have byte account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ntrol over file leaches.  At least if a file leach wan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have to pay for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rd can use both account bytes and upload/download rati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 user a limited number of bytes free each month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: give a user 4 meg per month, when it is finishe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 period will run on ratio alone or wait until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onth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y board can also sell minutes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will have much more support on this and will d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and bill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s flexible enough that only your imagination can h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 the bytes configuration and account configu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is accomplished using absolutely NO events,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will get their bytes accurately all the time an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bytes will adjust upon expiration level as defined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 is completely configurable by the SysOp!  Now YOU ha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lete control over who gets bytes, how many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items worth noting though, if a user downlo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bort transfer, and it is not counted by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transfer, then TUAM will NOT take these byt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which is only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ystem does not use events, we had more flexibility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, have chosen to have the accounts reset upon actual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and year lengths rather than calendar weeks, months an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a user starts using the system on August 6th 199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Thursday, then their week will reset on Thursday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will fall on the 6th of the month, and the year end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months later or on August 6th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, we felt this led to better control of account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on the part of the sysop.  Not to mention a mor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byte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very attempt at accuracy has been made, this manual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tails that may not reflect exactly what you se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U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ocumentation is written after the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hases, and usually will be a short period of tim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elease of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include update files, and history files with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ntify any changes to the current release that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 be different that as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M is not freeware nor is it public domain software, bu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All documentation, source code, programs and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and remain property of Platinu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 ?  A.S.P. defination briefly states it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ies passed among friends.  It is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are allowed to try out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lets get through the legal stuff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 Development, or any of its associates are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suffered as a result of use of this softwar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use or im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sume no liability for any losses incurred, either finan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s a result of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ld no responsibility for your inability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your hardware configurations, software configu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eason not mentio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Daily Accounts (similar to  PCBoard accou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WR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s problem with midnight rollover and los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s problem with PCBoard midnight rollover and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Monthly Accou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has preset byte limit for month rather th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Annual Accou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has preset byte limit for year rather th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e Ratio Accounts with definab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yte Ratio Accounts with definab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e and Byte Ratio together with definab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pload credits allowable to non rati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credit user with uploads who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o accounts, but on Monthly or Annua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Lock Out of specif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fault settings of Session Bytes, Daily Bytes a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dividual users can be set different than thei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ase Baud rate and Factoring allows flexible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allocated based upon current sessio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greater control over Display User Info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user is found in PWRD, TUAM will honor PW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yte ratio can be calculated on Session Bytes or Actua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 need for DEPOSIT doors on Monthly or Annual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uns automatically and is completely maintenance and even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mo File will allow 60 days fre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mo Key does not need to be downloaded from support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ysOp definab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mplete integration into PCBoard, transpare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run with some user on TUAM and others on PCBoard's PW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fil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utomatic control over accounts upon us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utomatic Update possible for sysop changes 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one change to the Securit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users of that specific level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r switch to disable this on us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mall Code, allows shelling to TUAM.  Execute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ing it appear invisi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aily Limits can be enforced by security level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, relying on session lim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ssion Limits, allow control on per session lim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ing Daily limits to b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monthly or annual accounts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ble daily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intains full PCBoard security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PCBoard to have full control over FREE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FS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rites PWRD file, allowing no loss of bytes due t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ther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for sliding security levels, granting by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according to the sysop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rovides for Session Time limit as define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rovides for Daily Time limit as define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different time in each security level a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ing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sysop configurable commands p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ed loss of bytes when using some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allowing maximum flexibility in the distribution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ccounts are limited only by SysOps imagin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flexible byte distribution system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been running this code for several months on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nd multi-node (PCBoard /250) systems, with no use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loss of bytes to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the safeguarding of users bytes is sacred, and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recaution to ensure your users neither loose byt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iven wrong amount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ery few reasons the bytes will not be allott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are system failures on the part of PCBoard or hardwar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for whatever reason looses download information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unt the download as successful, then we will not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yte removal and additions are controlled by PCBoard'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 installation see the installation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ile, or enclosed file QUI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Account Manager, its accompanying program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d files are Copyrighted (C) 1992 by Platin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engage in, nor permit third parties to engag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) Altering the software, the documentation, the key fil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iles associated with or supplied with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) Attempting to reverse engineer, disassemble,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software, key files or associated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any means, either electronic, mechanical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) Granting licences, sub-licences, leases or any righ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) Selling or giving away key files without proper not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inum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 Development grants you a licenc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s long as you agree to meet, and continue to m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nditions. Any present or future violation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nditions will result in the termin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 to use this software. Upon termination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mmediately stop using this software,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e key files in your possession. Platin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reserves the right to cancel your licen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any violations incurred that may not b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of licence due to violation of agreement wi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bility to use this product, and any or all fees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