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PA ren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we hold no guarantee this program will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fill up your disk, it is designed to help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TP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is simple, RENTPA &lt;oldTPAname&gt; &lt;newTP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 is an example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thout any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released as freeware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it to whomever you wish.  We guarante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responsible for any damages or losses inc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or indirect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PA V1.0 - Platinum Software Development, Freewar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name a TPA in a PCBoard V14.5a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 RENTPA &lt;oldTPAname&gt; &lt;newTP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ldTPAname&gt; the name of the TPA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wTPAname&gt; the new name for the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lets get through the legal stuff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, or any of its associates are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suffered as a result of use of this softwar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use or im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sume no liability for any losses incurred, either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s a result of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ld no responsibility for your in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your hardware configurations, software configu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ason not mentio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tested at our sites, and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eta format.  You agree to assume fu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 incurred as a result of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