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Accoun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upport, we have an echoed conference on Salt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at present by our support board, Salt Air, and TDS In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ick up this conf for our own reading,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 installation see the installation sec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, or enclosed file QUICK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if you use the "Display User Info at Lo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Setup (Options #1 - top right hand side of screen),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play User Info is set to NO, then TUAM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, and will appear seamlessly a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play User Info is set to YES, there are possible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CBoard display and the TUAM display will be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an uneven flow to your screen display,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less desirable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NO display at all, set the Display User Info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 to NO for that specific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see Display {Dsp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 displayed in TUAM will display all the data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CBoard, plus ratio information if used for the specific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account, bytes in session, and reset frequency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commended that both displays be used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recommend for clean displays, and a cleaner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the Display option in the security is the ONLY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n actual PCBoard login with PCBoard displays disabled,</w:t>
      </w:r>
    </w:p>
    <w:p>
      <w:pPr>
        <w:pStyle w:val="PreformattedText"/>
        <w:bidi w:val="0"/>
        <w:jc w:val="left"/>
        <w:rPr/>
      </w:pPr>
      <w:r>
        <w:rPr/>
        <w:t>and TUAM displ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UAM displays are intelligent displays, and will display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appropriate for  the specific user.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information will display.  The user below is not on rat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o upload and download ratio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first name? Brian Backland</w:t>
      </w:r>
    </w:p>
    <w:p>
      <w:pPr>
        <w:pStyle w:val="PreformattedText"/>
        <w:bidi w:val="0"/>
        <w:jc w:val="left"/>
        <w:rPr/>
      </w:pPr>
      <w:r>
        <w:rPr/>
        <w:t>Password (Dots will echo)? (...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, you have new mail waiting in the following conference(s):</w:t>
      </w:r>
    </w:p>
    <w:p>
      <w:pPr>
        <w:pStyle w:val="PreformattedText"/>
        <w:bidi w:val="0"/>
        <w:jc w:val="left"/>
        <w:rPr/>
      </w:pPr>
      <w:r>
        <w:rPr/>
        <w:t>Main Board ...</w:t>
      </w:r>
    </w:p>
    <w:p>
      <w:pPr>
        <w:pStyle w:val="PreformattedText"/>
        <w:bidi w:val="0"/>
        <w:jc w:val="left"/>
        <w:rPr/>
      </w:pPr>
      <w:r>
        <w:rPr/>
        <w:t>Account bytes reset.</w:t>
      </w:r>
    </w:p>
    <w:p>
      <w:pPr>
        <w:pStyle w:val="PreformattedText"/>
        <w:bidi w:val="0"/>
        <w:jc w:val="left"/>
        <w:rPr/>
      </w:pPr>
      <w:r>
        <w:rPr/>
        <w:t>Account Time reset.</w:t>
      </w:r>
    </w:p>
    <w:p>
      <w:pPr>
        <w:pStyle w:val="PreformattedText"/>
        <w:bidi w:val="0"/>
        <w:jc w:val="left"/>
        <w:rPr/>
      </w:pPr>
      <w:r>
        <w:rPr/>
        <w:t>Last Date On     : 11-13-92</w:t>
      </w:r>
    </w:p>
    <w:p>
      <w:pPr>
        <w:pStyle w:val="PreformattedText"/>
        <w:bidi w:val="0"/>
        <w:jc w:val="left"/>
        <w:rPr/>
      </w:pPr>
      <w:r>
        <w:rPr/>
        <w:t>Expiry Date      : 09-23-93</w:t>
      </w:r>
    </w:p>
    <w:p>
      <w:pPr>
        <w:pStyle w:val="PreformattedText"/>
        <w:bidi w:val="0"/>
        <w:jc w:val="left"/>
        <w:rPr/>
      </w:pPr>
      <w:r>
        <w:rPr/>
        <w:t>Number Times On  : 450</w:t>
      </w:r>
    </w:p>
    <w:p>
      <w:pPr>
        <w:pStyle w:val="PreformattedText"/>
        <w:bidi w:val="0"/>
        <w:jc w:val="left"/>
        <w:rPr/>
      </w:pPr>
      <w:r>
        <w:rPr/>
        <w:t>Page Length      : 23</w:t>
      </w:r>
    </w:p>
    <w:p>
      <w:pPr>
        <w:pStyle w:val="PreformattedText"/>
        <w:bidi w:val="0"/>
        <w:jc w:val="left"/>
        <w:rPr/>
      </w:pPr>
      <w:r>
        <w:rPr/>
        <w:t>Expert Mode      : On</w:t>
      </w:r>
    </w:p>
    <w:p>
      <w:pPr>
        <w:pStyle w:val="PreformattedText"/>
        <w:bidi w:val="0"/>
        <w:jc w:val="left"/>
        <w:rPr/>
      </w:pPr>
      <w:r>
        <w:rPr/>
        <w:t>Security Level   : 241</w:t>
      </w:r>
    </w:p>
    <w:p>
      <w:pPr>
        <w:pStyle w:val="PreformattedText"/>
        <w:bidi w:val="0"/>
        <w:jc w:val="left"/>
        <w:rPr/>
      </w:pPr>
      <w:r>
        <w:rPr/>
        <w:t>Total # of DLs   : 101</w:t>
      </w:r>
    </w:p>
    <w:p>
      <w:pPr>
        <w:pStyle w:val="PreformattedText"/>
        <w:bidi w:val="0"/>
        <w:jc w:val="left"/>
        <w:rPr/>
      </w:pPr>
      <w:r>
        <w:rPr/>
        <w:t>Total # of ULs   : 45</w:t>
      </w:r>
    </w:p>
    <w:p>
      <w:pPr>
        <w:pStyle w:val="PreformattedText"/>
        <w:bidi w:val="0"/>
        <w:jc w:val="left"/>
        <w:rPr/>
      </w:pPr>
      <w:r>
        <w:rPr/>
        <w:t>Total Bytes DLed : 12,286,459</w:t>
      </w:r>
    </w:p>
    <w:p>
      <w:pPr>
        <w:pStyle w:val="PreformattedText"/>
        <w:bidi w:val="0"/>
        <w:jc w:val="left"/>
        <w:rPr/>
      </w:pPr>
      <w:r>
        <w:rPr/>
        <w:t>Total Bytes ULed : 5,191,453</w:t>
      </w:r>
    </w:p>
    <w:p>
      <w:pPr>
        <w:pStyle w:val="PreformattedText"/>
        <w:bidi w:val="0"/>
        <w:jc w:val="left"/>
        <w:rPr/>
      </w:pPr>
      <w:r>
        <w:rPr/>
        <w:t>UL Credit Ratio  : 2:1</w:t>
      </w:r>
    </w:p>
    <w:p>
      <w:pPr>
        <w:pStyle w:val="PreformattedText"/>
        <w:bidi w:val="0"/>
        <w:jc w:val="left"/>
        <w:rPr/>
      </w:pPr>
      <w:r>
        <w:rPr/>
        <w:t>Bytes in Account : 5,120,000</w:t>
      </w:r>
    </w:p>
    <w:p>
      <w:pPr>
        <w:pStyle w:val="PreformattedText"/>
        <w:bidi w:val="0"/>
        <w:jc w:val="left"/>
        <w:rPr/>
      </w:pPr>
      <w:r>
        <w:rPr/>
        <w:t>Bytes in Session : 5,120,000</w:t>
      </w:r>
    </w:p>
    <w:p>
      <w:pPr>
        <w:pStyle w:val="PreformattedText"/>
        <w:bidi w:val="0"/>
        <w:jc w:val="left"/>
        <w:rPr/>
      </w:pPr>
      <w:r>
        <w:rPr/>
        <w:t>Bytes Reset Freq : Daily</w:t>
      </w:r>
    </w:p>
    <w:p>
      <w:pPr>
        <w:pStyle w:val="PreformattedText"/>
        <w:bidi w:val="0"/>
        <w:jc w:val="left"/>
        <w:rPr/>
      </w:pPr>
      <w:r>
        <w:rPr/>
        <w:t>Last Bytes Reset : 11-14-92</w:t>
      </w:r>
    </w:p>
    <w:p>
      <w:pPr>
        <w:pStyle w:val="PreformattedText"/>
        <w:bidi w:val="0"/>
        <w:jc w:val="left"/>
        <w:rPr/>
      </w:pPr>
      <w:r>
        <w:rPr/>
        <w:t>Time in Account  : 1,440 minutes</w:t>
      </w:r>
    </w:p>
    <w:p>
      <w:pPr>
        <w:pStyle w:val="PreformattedText"/>
        <w:bidi w:val="0"/>
        <w:jc w:val="left"/>
        <w:rPr/>
      </w:pPr>
      <w:r>
        <w:rPr/>
        <w:t>Time Reset Freq  : Daily</w:t>
      </w:r>
    </w:p>
    <w:p>
      <w:pPr>
        <w:pStyle w:val="PreformattedText"/>
        <w:bidi w:val="0"/>
        <w:jc w:val="left"/>
        <w:rPr/>
      </w:pPr>
      <w:r>
        <w:rPr/>
        <w:t>Last Time Reset  : 11-14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38 min.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display moves across the screen to quickly then create a BYE file.</w:t>
      </w:r>
    </w:p>
    <w:p>
      <w:pPr>
        <w:pStyle w:val="PreformattedText"/>
        <w:bidi w:val="0"/>
        <w:jc w:val="left"/>
        <w:rPr/>
      </w:pPr>
      <w:r>
        <w:rPr/>
        <w:t>This file will be displayed upon exit from the door.  You can display</w:t>
      </w:r>
    </w:p>
    <w:p>
      <w:pPr>
        <w:pStyle w:val="PreformattedText"/>
        <w:bidi w:val="0"/>
        <w:jc w:val="left"/>
        <w:rPr/>
      </w:pPr>
      <w:r>
        <w:rPr/>
        <w:t>whatever information you wish in this file, including PCB @ codes for color</w:t>
      </w:r>
    </w:p>
    <w:p>
      <w:pPr>
        <w:pStyle w:val="PreformattedText"/>
        <w:bidi w:val="0"/>
        <w:jc w:val="left"/>
        <w:rPr/>
      </w:pPr>
      <w:r>
        <w:rPr/>
        <w:t>and names.  We DO NOT clear the screen prior to exiting the system, therefore</w:t>
      </w:r>
    </w:p>
    <w:p>
      <w:pPr>
        <w:pStyle w:val="PreformattedText"/>
        <w:bidi w:val="0"/>
        <w:jc w:val="left"/>
        <w:rPr/>
      </w:pPr>
      <w:r>
        <w:rPr/>
        <w:t>a @WAIT@ will pause the display. (Or whatever @ code you wish to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YE file to simply pause the display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isplay files available to you as a SysO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enhanced displays to your users above and beyo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les support security specific files, PCB @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and PCB graphics as well as the G (ANSI graphics)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nguag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          B0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your users instea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ovide information if you wish, let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y they are locked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normal PCB @ codes will function in this fil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PCB @ color c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also support SECURITY,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extens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By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not normally used, but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of the TUAM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upport all the PCB @ codes if you find a u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also support SECURITY,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extens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           Byte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if the BYTE ratio f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@ variables and @ color codes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on BYTES or BYTES/FILES ratio who fails th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included @WAIT@ in the demonstration file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displayed for the us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also support SECURITY,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extens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           File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if the FILE ratio f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@ variables and @ color codes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on FILES or BYTES/FILES ratio who fails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included @WAIT@ in the demonstration file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displayed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also support SECURITY,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extens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listed a listing of all possible screen displays upo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    :                  &lt;&lt;--- Last Date User was on System</w:t>
      </w:r>
    </w:p>
    <w:p>
      <w:pPr>
        <w:pStyle w:val="PreformattedText"/>
        <w:bidi w:val="0"/>
        <w:jc w:val="left"/>
        <w:rPr/>
      </w:pPr>
      <w:r>
        <w:rPr/>
        <w:t>Expiry Date      :                  &lt;&lt;--- Expiry Date of User</w:t>
      </w:r>
    </w:p>
    <w:p>
      <w:pPr>
        <w:pStyle w:val="PreformattedText"/>
        <w:bidi w:val="0"/>
        <w:jc w:val="left"/>
        <w:rPr/>
      </w:pPr>
      <w:r>
        <w:rPr/>
        <w:t>Number Times On  :                  &lt;&lt;--- Number of Times user has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system</w:t>
      </w:r>
    </w:p>
    <w:p>
      <w:pPr>
        <w:pStyle w:val="PreformattedText"/>
        <w:bidi w:val="0"/>
        <w:jc w:val="left"/>
        <w:rPr/>
      </w:pPr>
      <w:r>
        <w:rPr/>
        <w:t>Page Length      :                  &lt;&lt;--- Default Page Length for user</w:t>
      </w:r>
    </w:p>
    <w:p>
      <w:pPr>
        <w:pStyle w:val="PreformattedText"/>
        <w:bidi w:val="0"/>
        <w:jc w:val="left"/>
        <w:rPr/>
      </w:pPr>
      <w:r>
        <w:rPr/>
        <w:t>Expert Mode      :                  &lt;&lt;--- Expert Status</w:t>
      </w:r>
    </w:p>
    <w:p>
      <w:pPr>
        <w:pStyle w:val="PreformattedText"/>
        <w:bidi w:val="0"/>
        <w:jc w:val="left"/>
        <w:rPr/>
      </w:pPr>
      <w:r>
        <w:rPr/>
        <w:t>Security Level   :                  &lt;&lt;--- Security Level of user</w:t>
      </w:r>
    </w:p>
    <w:p>
      <w:pPr>
        <w:pStyle w:val="PreformattedText"/>
        <w:bidi w:val="0"/>
        <w:jc w:val="left"/>
        <w:rPr/>
      </w:pPr>
      <w:r>
        <w:rPr/>
        <w:t>Total # of DLs   :                  &lt;&lt;--- Total # of Downloads</w:t>
      </w:r>
    </w:p>
    <w:p>
      <w:pPr>
        <w:pStyle w:val="PreformattedText"/>
        <w:bidi w:val="0"/>
        <w:jc w:val="left"/>
        <w:rPr/>
      </w:pPr>
      <w:r>
        <w:rPr/>
        <w:t>Total # of ULs   :                  &lt;&lt;--- Total # of Uploads</w:t>
      </w:r>
    </w:p>
    <w:p>
      <w:pPr>
        <w:pStyle w:val="PreformattedText"/>
        <w:bidi w:val="0"/>
        <w:jc w:val="left"/>
        <w:rPr/>
      </w:pPr>
      <w:r>
        <w:rPr/>
        <w:t>Total Bytes DLed :                  &lt;&lt;--- Total Bytes Downloaded</w:t>
      </w:r>
    </w:p>
    <w:p>
      <w:pPr>
        <w:pStyle w:val="PreformattedText"/>
        <w:bidi w:val="0"/>
        <w:jc w:val="left"/>
        <w:rPr/>
      </w:pPr>
      <w:r>
        <w:rPr/>
        <w:t>Total Bytes ULed :                  &lt;&lt;--- Total Bytes Uploaded</w:t>
      </w:r>
    </w:p>
    <w:p>
      <w:pPr>
        <w:pStyle w:val="PreformattedText"/>
        <w:bidi w:val="0"/>
        <w:jc w:val="left"/>
        <w:rPr/>
      </w:pPr>
      <w:r>
        <w:rPr/>
        <w:t>Bytes DLed Today :                  &lt;&lt;--- Bytes Downloaded Today</w:t>
      </w:r>
    </w:p>
    <w:p>
      <w:pPr>
        <w:pStyle w:val="PreformattedText"/>
        <w:bidi w:val="0"/>
        <w:jc w:val="left"/>
        <w:rPr/>
      </w:pPr>
      <w:r>
        <w:rPr/>
        <w:t>UL Credit Ratio  :                  &lt;&lt;--- UpLoad Credit Ratio (see ULP)</w:t>
      </w:r>
    </w:p>
    <w:p>
      <w:pPr>
        <w:pStyle w:val="PreformattedText"/>
        <w:bidi w:val="0"/>
        <w:jc w:val="left"/>
        <w:rPr/>
      </w:pPr>
      <w:r>
        <w:rPr/>
        <w:t>File Ratio DL:UL :                  &lt;&lt;--- Fil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File Ratio:                  &lt;&lt;--- Actual Fil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 Ratio DL:UL :                  &lt;&lt;--- Byt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Byte Ratio:                  &lt;&lt;--- Actual Byt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s in Account :                  &lt;&lt;--- Actual Bytes left in user account</w:t>
      </w:r>
    </w:p>
    <w:p>
      <w:pPr>
        <w:pStyle w:val="PreformattedText"/>
        <w:bidi w:val="0"/>
        <w:jc w:val="left"/>
        <w:rPr/>
      </w:pPr>
      <w:r>
        <w:rPr/>
        <w:t>Bytes in Session :                  &lt;&lt;--- Actual Bytes in THIS session</w:t>
      </w:r>
    </w:p>
    <w:p>
      <w:pPr>
        <w:pStyle w:val="PreformattedText"/>
        <w:bidi w:val="0"/>
        <w:jc w:val="left"/>
        <w:rPr/>
      </w:pPr>
      <w:r>
        <w:rPr/>
        <w:t>Bytes Reset Freq :                  &lt;&lt;--- Byte Account Reset Frequency</w:t>
      </w:r>
    </w:p>
    <w:p>
      <w:pPr>
        <w:pStyle w:val="PreformattedText"/>
        <w:bidi w:val="0"/>
        <w:jc w:val="left"/>
        <w:rPr/>
      </w:pPr>
      <w:r>
        <w:rPr/>
        <w:t>Last Bytes Reset :                  &lt;&lt;--- Last Date Byte Account Reset</w:t>
      </w:r>
    </w:p>
    <w:p>
      <w:pPr>
        <w:pStyle w:val="PreformattedText"/>
        <w:bidi w:val="0"/>
        <w:jc w:val="left"/>
        <w:rPr/>
      </w:pPr>
      <w:r>
        <w:rPr/>
        <w:t>Time in Account  :                  &lt;&lt;--- Actual Time left in user account</w:t>
      </w:r>
    </w:p>
    <w:p>
      <w:pPr>
        <w:pStyle w:val="PreformattedText"/>
        <w:bidi w:val="0"/>
        <w:jc w:val="left"/>
        <w:rPr/>
      </w:pPr>
      <w:r>
        <w:rPr/>
        <w:t>Time Reset Freq  :                  &lt;&lt;--- Time Account Reset Frequency</w:t>
      </w:r>
    </w:p>
    <w:p>
      <w:pPr>
        <w:pStyle w:val="PreformattedText"/>
        <w:bidi w:val="0"/>
        <w:jc w:val="left"/>
        <w:rPr/>
      </w:pPr>
      <w:r>
        <w:rPr/>
        <w:t>Last Time Reset  :                  &lt;&lt;--- Last Date Time Accoun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 will support multi-language, and will automatically select the</w:t>
      </w:r>
    </w:p>
    <w:p>
      <w:pPr>
        <w:pStyle w:val="PreformattedText"/>
        <w:bidi w:val="0"/>
        <w:jc w:val="left"/>
        <w:rPr/>
      </w:pPr>
      <w:r>
        <w:rPr/>
        <w:t>correct language as chosen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erienced sysops, TUAM is a easy door to install,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UAM uses a TPA, you will find this is one of the be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s you may ever install.  Many other TPA programs are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many or even the majority of users, making the extra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on the other hand, uses only 32 bytes per user, and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virtually every user on your system will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CBSM, choose menu option "Add/Remove Third Party Applic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A Name        :       TU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       :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Size     :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AM, we have chosen a version number of 101, we will on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en we require a TPA structure change.  This will be the T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version and NOT the TU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create USERS.INF file unless you want alot of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ach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CBoard is NOT not configured to disallow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, then PCBoard will set thi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door.  However, some sysops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C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ble is also need in the System Manager (TUAMSM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need to be set manually to enter the system mana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your PCBSM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-1991 Clark Development Company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             Use w/ PCB 14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Users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Directory  Maintenance (PCBFIL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PCBoard Configuration  (PCBSET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&gt;&gt; D  User Info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Analyz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Defin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Define Text &amp; Graphics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Customiz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move bar, press ENTER to select, ESC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3:44     10-25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-1991 Clark Development Company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Info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hange Conferenc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List Installed Third Party Ap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&gt;&gt; C  Add/Update Third Par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Remove Third Par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Create User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move bar, press ENTER to select, ESC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3:48     10-25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/Update Third Party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Third Party Application ? TU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: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Size  :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Size :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    :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PGDN to begin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5:15     10-25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need to make some changes using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If you are running multipl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the configuration name after TU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: TUAM NODE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:  Do not reload PCBoard, as this is a shell do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onfigur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SET UP AS ABOVE AND GET ZERO BYTE PW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GENERATED, OR THE SYSTEM DOES NOT RU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A NON-SHELL DOO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use multiple configuration files ty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TUAM CONFIG1  will load CONFIG1.SEC and CONFIG1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name on the command line will run the defaults,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multiple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 will enhance this area, making it much clean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rom the sysop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batch file (NON SHEL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:  If you use NON-SHELL because of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define door as shell in PCBSetup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DOO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) BYTES                   0   Y    N    N     Y   C:\DOORS\TUA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F2 to edit the DO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=Exit   Alt-R=Repeat a Line   Alt-I=Insert a Line   Alt-D=Delete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:18:26     11-14-92        F1   help      caps: OFF  num: ON   ins: 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C:\DOORS\TUAM directory.  (or other directory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is a TPA door, but DOES NOT use a USER.SYS file.  Please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USER.SYS exists when TU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adjust BYTES to accommodate your plans for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dapted our autologin door to accommodate bran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 Configu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possible Screen display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    :                  &lt;&lt;--- Last Date User was on System</w:t>
      </w:r>
    </w:p>
    <w:p>
      <w:pPr>
        <w:pStyle w:val="PreformattedText"/>
        <w:bidi w:val="0"/>
        <w:jc w:val="left"/>
        <w:rPr/>
      </w:pPr>
      <w:r>
        <w:rPr/>
        <w:t>Expiry Date      :                  &lt;&lt;--- Expiry Date of User</w:t>
      </w:r>
    </w:p>
    <w:p>
      <w:pPr>
        <w:pStyle w:val="PreformattedText"/>
        <w:bidi w:val="0"/>
        <w:jc w:val="left"/>
        <w:rPr/>
      </w:pPr>
      <w:r>
        <w:rPr/>
        <w:t>Number Times On  :                  &lt;&lt;--- Number of Times user has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system</w:t>
      </w:r>
    </w:p>
    <w:p>
      <w:pPr>
        <w:pStyle w:val="PreformattedText"/>
        <w:bidi w:val="0"/>
        <w:jc w:val="left"/>
        <w:rPr/>
      </w:pPr>
      <w:r>
        <w:rPr/>
        <w:t>Page Length      :                  &lt;&lt;--- Default Page Length for user</w:t>
      </w:r>
    </w:p>
    <w:p>
      <w:pPr>
        <w:pStyle w:val="PreformattedText"/>
        <w:bidi w:val="0"/>
        <w:jc w:val="left"/>
        <w:rPr/>
      </w:pPr>
      <w:r>
        <w:rPr/>
        <w:t>Expert Mode      :                  &lt;&lt;--- Expert Status</w:t>
      </w:r>
    </w:p>
    <w:p>
      <w:pPr>
        <w:pStyle w:val="PreformattedText"/>
        <w:bidi w:val="0"/>
        <w:jc w:val="left"/>
        <w:rPr/>
      </w:pPr>
      <w:r>
        <w:rPr/>
        <w:t>Security Level   :                  &lt;&lt;--- Security Level of user</w:t>
      </w:r>
    </w:p>
    <w:p>
      <w:pPr>
        <w:pStyle w:val="PreformattedText"/>
        <w:bidi w:val="0"/>
        <w:jc w:val="left"/>
        <w:rPr/>
      </w:pPr>
      <w:r>
        <w:rPr/>
        <w:t>Total # of DLs   :                  &lt;&lt;--- Total # of Downloads</w:t>
      </w:r>
    </w:p>
    <w:p>
      <w:pPr>
        <w:pStyle w:val="PreformattedText"/>
        <w:bidi w:val="0"/>
        <w:jc w:val="left"/>
        <w:rPr/>
      </w:pPr>
      <w:r>
        <w:rPr/>
        <w:t>Total # of ULs   :                  &lt;&lt;--- Total # of Uploads</w:t>
      </w:r>
    </w:p>
    <w:p>
      <w:pPr>
        <w:pStyle w:val="PreformattedText"/>
        <w:bidi w:val="0"/>
        <w:jc w:val="left"/>
        <w:rPr/>
      </w:pPr>
      <w:r>
        <w:rPr/>
        <w:t>Total Bytes DLed :                  &lt;&lt;--- Total Bytes Downloaded</w:t>
      </w:r>
    </w:p>
    <w:p>
      <w:pPr>
        <w:pStyle w:val="PreformattedText"/>
        <w:bidi w:val="0"/>
        <w:jc w:val="left"/>
        <w:rPr/>
      </w:pPr>
      <w:r>
        <w:rPr/>
        <w:t>Total Bytes ULed :                  &lt;&lt;--- Total Bytes Uploaded</w:t>
      </w:r>
    </w:p>
    <w:p>
      <w:pPr>
        <w:pStyle w:val="PreformattedText"/>
        <w:bidi w:val="0"/>
        <w:jc w:val="left"/>
        <w:rPr/>
      </w:pPr>
      <w:r>
        <w:rPr/>
        <w:t>Bytes DLed Today :                  &lt;&lt;--- Bytes Downloaded Today</w:t>
      </w:r>
    </w:p>
    <w:p>
      <w:pPr>
        <w:pStyle w:val="PreformattedText"/>
        <w:bidi w:val="0"/>
        <w:jc w:val="left"/>
        <w:rPr/>
      </w:pPr>
      <w:r>
        <w:rPr/>
        <w:t>UL Credit Ratio  :                  &lt;&lt;--- UpLoad Credit Ratio (see ULP)</w:t>
      </w:r>
    </w:p>
    <w:p>
      <w:pPr>
        <w:pStyle w:val="PreformattedText"/>
        <w:bidi w:val="0"/>
        <w:jc w:val="left"/>
        <w:rPr/>
      </w:pPr>
      <w:r>
        <w:rPr/>
        <w:t>File Ratio DL:UL :                  &lt;&lt;--- Fil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File Ratio:                  &lt;&lt;--- Actual Fil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 Ratio DL:UL :                  &lt;&lt;--- Byt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Byte Ratio:                  &lt;&lt;--- Actual Byt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s in Account :                  &lt;&lt;--- Actual Bytes left in user account</w:t>
      </w:r>
    </w:p>
    <w:p>
      <w:pPr>
        <w:pStyle w:val="PreformattedText"/>
        <w:bidi w:val="0"/>
        <w:jc w:val="left"/>
        <w:rPr/>
      </w:pPr>
      <w:r>
        <w:rPr/>
        <w:t>Bytes in Session :                  &lt;&lt;--- Actual Bytes in THIS session</w:t>
      </w:r>
    </w:p>
    <w:p>
      <w:pPr>
        <w:pStyle w:val="PreformattedText"/>
        <w:bidi w:val="0"/>
        <w:jc w:val="left"/>
        <w:rPr/>
      </w:pPr>
      <w:r>
        <w:rPr/>
        <w:t>Bytes Reset Freq :                  &lt;&lt;--- Byte Account Reset Frequency</w:t>
      </w:r>
    </w:p>
    <w:p>
      <w:pPr>
        <w:pStyle w:val="PreformattedText"/>
        <w:bidi w:val="0"/>
        <w:jc w:val="left"/>
        <w:rPr/>
      </w:pPr>
      <w:r>
        <w:rPr/>
        <w:t>Last Bytes Reset :                  &lt;&lt;--- Last Date Byte Account Reset</w:t>
      </w:r>
    </w:p>
    <w:p>
      <w:pPr>
        <w:pStyle w:val="PreformattedText"/>
        <w:bidi w:val="0"/>
        <w:jc w:val="left"/>
        <w:rPr/>
      </w:pPr>
      <w:r>
        <w:rPr/>
        <w:t>Time in Account  :                  &lt;&lt;--- Actual Time left in user account</w:t>
      </w:r>
    </w:p>
    <w:p>
      <w:pPr>
        <w:pStyle w:val="PreformattedText"/>
        <w:bidi w:val="0"/>
        <w:jc w:val="left"/>
        <w:rPr/>
      </w:pPr>
      <w:r>
        <w:rPr/>
        <w:t>Time Reset Freq  :                  &lt;&lt;--- Time Account Reset Frequency</w:t>
      </w:r>
    </w:p>
    <w:p>
      <w:pPr>
        <w:pStyle w:val="PreformattedText"/>
        <w:bidi w:val="0"/>
        <w:jc w:val="left"/>
        <w:rPr/>
      </w:pPr>
      <w:r>
        <w:rPr/>
        <w:t>Last Time Reset  :                  &lt;&lt;--- Last Date Time Accoun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return an Error Level equal to the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some simple batch file routines to be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ogon do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to run another door requiring TPA'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however, it will allow more flexibility 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brief example of a batch file using error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rrorlevels MUST be placed with the highest level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cending order due to the method of reading DOS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n errorlevel can be used to reroute all levels abo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it.  Both examples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0 GO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S 200 THROUGH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0 GOTO DO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DO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S 70 THROUGH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0 GO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REMIND (LEVELS 50 THROUGH 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1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END FOR ALL LEVELS FROM 21 THROUGH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WILL PREVENT ANYBODY ABOVE 20 FROM ENTERING VAL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 VALI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 20 WILL RUN VAL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ELEVEL 11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WILL PREVENT ANY LEVELS ABOVE 10 FROM RUNNING INSTA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INSTA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 10 WILL RUN INSTA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ALL LEVELS BELOW 10 WILL GO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RUN A REMINDER DOOR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WILL RUN FOR LEVELS 50 THROUGH 69 AND LEVEL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DO WHAT EVER YOU WISH FOR LEVELS 70 THROUGH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EXIT FR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S 1 THROUGH 9 &amp; LEVELS 11 THROUGH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&amp; LEVELS 21 THROUGH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AM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IME and/or Command Level editors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AMLOFF do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LOFF must be run from the TU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$$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L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 Tes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urrently searching for some reliable beta sites for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, give us a call, we will consider all applic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 applicants will not necessarly be selected as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v2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working on the following features for TUAM v2. 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when any or all of these features will be in TUAM v2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urrently in the development of TUAM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ssag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security level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on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upon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Database (for each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twork SysO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flexibility on expiration of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stimated Expiration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6 Group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10 Groups per Use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roup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forced by system based on sysop setting 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override flag per individu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ime sessions available for each security level, with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tions for various times of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Reg or other Registr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InstaReg, PCBVerify or any other validation o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hanger.  Please note ALL levels used by these other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 note of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Frc flag in the Byte Editor to YES for each of these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x any undue problems these other systems may ha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y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how do we do this magic?  Well, PCBoard reads all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ime and bytes from the PWRD file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odified to enable node specific information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er user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, TUAM will handle this automatically for you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rewrite a temporary PWRD file to the local no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door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file is the one that PCBoard will actuall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UAM, it is recommended that to avoid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information that ALL future PWRD informatio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using TUAMSM rather than PCB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ave you much confusion, and duplication of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update everything automatically, PCBSM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also modify your PCBoard.Dat file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D file location.  This is all automatic, and is comple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Command Editors then the Command Lev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oard.Dat will also be upd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reads the original PWRD file only once, upon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t will NEVER again read the original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WRD file (the original one in C:\PCB\MAIN) can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it any lo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keeps the security information in a file called TUAM.S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dynamic PWRD files according to the current user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Sysop level as defined in the PCBSet u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granted when F1 is pressed, WILL ALWAYS b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ESSION TIME AND SESSION BYTES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on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CBSetup flag for "Enable Subscription Mode" is set to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UAM will NOT expire users regardless of settings of the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Date Expiration Flags in TUAM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able Subscription Mode" flag is in PCBSetup as shown below.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/ Event / Subscription Inform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Network / Multitasker System     :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 on the Network                 :     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imeout on Errors (20-99 secs)     : 4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Chat Frequency (once every 5-99 secs) : 1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City Field in NODE Display          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lave Cards (slows file access)       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Timed Event Active               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Begin Event (military time)   : 00: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Prior to Suspend All Activity :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llow Uploads Prior to an Event    :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Prior to Disallow Uploads     :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 Event Time if a User is Online  :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Subscription Mode              : Y &lt;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ubscription Length in Days   :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'Expired' Security Level      :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Days Prior to Expiration      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:02:08     11-20-92        F1   help      caps: OFF  num: ON   ins: 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6 Specifi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 386 specific version of TUAM which is called TUAM386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386/486 machines, this code will b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and faster.  Please rename TUAM386.EXE to TUAM.EX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/M - Multi P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386.EXE automatically supports fossil drivers and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able with the PCBoard/M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Development has chosen Central Ontario Data System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upport boards phone number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5) 722-8194 (HST), (705) 728-5815 (V32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5) 835-6448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mediate2 access to the system and the support Conferenc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lect Platinum Software Development Support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Conferences will be 1995 and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on Salt Air, TDS International Network, ILink, R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, NANet or FidoNet PCBoard Conferences or on our ow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ido address is 1:252/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code is posted upon release on Salt Air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S Internat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Cr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Account Manager, its accompanying programs,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files are Copyrighted (C) 1992 by Platin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associated with or supplied with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Development grants you a licenc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long as you agree to meet, and continue to mee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. Any present or future violations o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will result in the termin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to use this software. Upon termination for any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mmediately stop using this software, and destro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key files in your possession. Platin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reserves the right to cancel your licence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Bytes are not set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needs to be a time or byte entry in either the PW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in the Time Editor (for time) or the Byt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curity level NEEDS to have an entry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get a TIME or BYTE problem, please check car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EDITOR, BYTE EDITOR and RATIO EDITOR and PW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pecific security level.  ONE of the editors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byte paramet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SM NOT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enviroment variable PCBDA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SET PCBDAT=C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not giving correc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 TIME is set up for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ther PWRD Editor or TIME Editor, ONE of these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IM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new versions of TUAM will default to 10 minute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ime is found in the TU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is writing a ZERO BYTE PW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urity level for this user IS NOT defined in TUAMS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LL levels have time configurations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WRD Editor OR the Ti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versions of TUAM will NOT cause a zero byt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is NOT working - NO DEFAULT IS BEING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configured the DEFAULT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go into the CONFIGURATION EDITOR screen, and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is ONLY giving out 10 minutes of time to a specific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 has not been able to find the users security leve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Editor or PWRD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check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NOT GIVE A ZERO BYTE FILE, IF YOU HAVE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LE PLEASE CHECK YOUR MEMO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 to give temporary SysOp status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sure your temporary SYSOP levels h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defined in them as any other user would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ting correct entries in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sure you are changing to the TU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running the TUAM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ensure that you did not run TUAMSM from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ther than TUAM's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file TUAM.SEC or TUAM.CFG in your PCBoar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root directory (where your PCBoard.Dat files are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delete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.SEC and TUAM.CFG should only exist in the TU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s displaying event warning screen all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your PCBText record #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sh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IRST@, your time has been adjusted for 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is recor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C:\TUAM\EVENT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cluded a sample EVENTWRN file to help handle 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situation where we can not handle the user ti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before PCBoard will allow u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NOT use an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urned Commands ON in the configuration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VE NOT set up the Command Level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like InstaReg, Eagle Verify, PCBVerify etc do not WOR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logged off of system, and have to return the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ccess.  Once back online the system works f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ll of the security levels used by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changing systems.  Automated ones, the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uring events are not necessary to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node of all of the affected levels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SM (Byte Editor Screen) and set the Frc flag to 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s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not get InstaReg or PCBVerify to work with TUAM in one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.07 and beyond should coexist with InstaReg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o do a PCB145 /READSYS prior to running TU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fter running Insta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please delete the USER.SYS file after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145 /READSYS and before running TUAM or reenter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4-5, 7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5, 7, 14, 16-17, 19-20, 22-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13, 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, ACCOUNTS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, UPDATE 8, 19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0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12-13, 15, 26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, TEST SIT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5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RATIO 4-7, 14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5-8, 13-14, 24-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7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DAY 7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CORRECTLY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4-5, 7, 14, 17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5, 7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NAME 5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25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LEVEL 4-5, 7, 14-20, 22, 24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9, 16, 18-19, 24-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ETUP 4, 9, 12-14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, MULTIPL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5-8, 13-14, 24-25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5, 7, 14, 16-17, 19-20, 22-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3, 8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HELL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12-13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SIZE 8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4-7, 14-15, 17-20, 24-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4-10, 12-15, 17, 19-20, 25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CCOUNT 7, 14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UBSCRIPTIO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VARIABLE 6, 8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LEVEL 4-5, 7, 14-20, 22, 24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 UPON EXI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WRN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ERROR LEVEL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, NOTE O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-10, 12-17, 19-20, 22-23, 25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ATIO 4-7, 14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6, 8, 12-13, 19, 22, 24-26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9-11, 13, 20, 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5-6, 8, 12-13, 15, 19, 22, 25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A 3, 8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REG 15, 18, 22, 25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LE 22-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8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ATE ON 5, 7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AGREEMENT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4-5, 7, 12-14, 17, 26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, AUTO 6-8, 12-13, 19, 21, 26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8-11, 24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THE SYSTEM 4-5, 8, 12, 19, 22, 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Por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 FILES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, PCBoard 4-5, 7-12, 19, 21-25, 27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5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F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IMES ON 5, 7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, CHANGE 8, 10, 12, 17-18, 22, 25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/M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 4, 9, 12-14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 CONFIGURATIO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18, 25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INUM 22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Multi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12, 18, 24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REDIT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RD FILE 12, 19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Q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DOC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4-7, 14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, FILE 3-10, 12-17, 19-20, 22-23, 25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5, 7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ATE 5, 7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FIL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BYTES 7, 14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12-13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SIZE 8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Mode, Enable 5, 19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2, 6-7, 13, 21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YSOP 19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YSOP, DOES NOT WORK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 OF OPERATION 19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5, 7, 14, 16-17, 19-20, 22-25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CORRECTLY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4-5, 7, 14, 17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BYTES DOWNLOADED 7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BYTES DOWNLOADED 7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, INSTALLATION 3, 8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 NAM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 4-6, 8, 11-13, 15-21, 24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IVING OUT 10 MINUTE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BYTE PWRD 12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LOFF 16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SM, NOT LOADING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, DISPLAY 4-7, 9, 14, 20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Z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BYTE PWRD, TUAM 4-6, 8, 11-13, 15-21, 24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