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Account Management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support, we have an echoed conference on Salt 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at present by our support board, Salt Air, and TDS In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ick up this conf for our own reading,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rust you like our new features, and please feed back an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sure your environment variable PCBDAT is set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UAMSM.  If not set it as follows:  SET PCBDAT=C:\PCB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TUAMSM the first time, please ensure there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.SEC or TUAM.CFG in the same directory.  There was in one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caused more grief than it was worth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un TUAMSM from any directory other than the TUA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UAMSM does not load, please recheck your envo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DAT very clo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Fred Clark as if it were not for his 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CBoard would not be here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Terry and all the staff at CDC also have condolences coming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instrumental in creating PCBoard v14.5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like to take time to thank you for reviewing our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sidering it as an option for distribution of byt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so kind as to provide us with feedback as to what you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cumentation, our product in general and its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nsider providing you with a quality product that meets your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tmost importance.  If this product fails to meet your nee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us know where we failed, what we could have don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better, or why you chose not to use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ppreciate your time and effort in reading our document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ying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ime to read this file, and pay close atten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is system, especially in regards to the PWR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roper use of PWRD file and this system can cause you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.  The PWRD settings will take control, and TU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t bytes to the user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lets get through the legal stuff up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Software, or any of its associates are not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suffered as a result of use of this software, ei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use or imprope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ssume no liability for any losses incurred, either financi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s a result of u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ld no responsibility for your inability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your hardware configurations, software configuration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reason not mentio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has been tested at our sites, and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eta format.  You agree to assume full responsibi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s incurred as a result of use or mis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list key functions available i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Below is an example of pressing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Byte Editor ]       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  D  E  U 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 ���[ Key Help ]�������������������������Ŀ x  L 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vl �  F10 - save changes                    � p  C  t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ESC - abort chang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�  ENTER - next field              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�  TAB/Shift TAB - next/previous field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�  PgDn/PgUp - next/previous screen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�  Down/Up - next/previous record  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�  Left/Right - move within field  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�  Home/End - start/end of field   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�  Insert - toggle insert mode     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�  Ctrl U - undo current field     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�  Ctrl Home/End - first/last field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�  Ctrl Left/Right - word left/right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�  Ctrl Y - delete to end of field 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�  Ctrl BS/T - delete word left/right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�  Space - toggle Y/N (logical) field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������������������������������������������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0           0           0  N  Y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       0           0           0  N  Y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Up to next field above curren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not force screen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        Down to next field below curren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not force screen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TAB       Moves to previou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Moves to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Moves to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Discard any changes made in current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be challenged when pressing ESC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turn to previous menu, or abor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ending upon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Move between screens (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NOT write to file with Securit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itor will write changes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Move between screens (Dow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NOT write to file with Securit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itor will write changes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Will save current record, and exit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Home       Fir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END        La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U          Undo Key - will undo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 - U will work on any field on current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 after using PgUp or PgDn, the Ctrl-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undo information automatically 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Toggles between Insert and Overtyp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will be underline in overtype and blo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Beginning of curr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End of text in curr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Right one character in current field 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.  Will NOT move to next field upon reaching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Left one character in current field to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.  Will NOT move to previous field upon rea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Right      Moves right one word in curr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Left       Moves left one word in curr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Backspaces on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s curren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Y          Deletes from current position to end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T          Deletes word to right (or from current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current 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Backspace  Deletes word left.  (or from current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current 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Rt Arrow    Moves right one field, will roll around a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Lft Arrow   Moves Left one field, will roll around at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multi-node system with seperate configu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seperate PWRD files, you will need seperate configura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ggest using naming conventions for your sec fil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easy ident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 to generate a distinct file for NODE 7 type TUAMSM NODE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default values into a seperate node for editing cop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ew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COPY TUAM.SEC NODE7.S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UAM.CFG NODE7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other than default configuration files (TUAM.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AM.CFG) you will need to enter the 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oth TUAMSM, and TUAM.  ( in the door batch fi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have as many different configurations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des.  ie: PRIVATE NODES, PUBLIC NODES, MIXED PRIVATE AND PUBL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NODES, RESTRICTED ACCESS NODES, whatever you w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 will allow even more flexibility built in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ea, stay tuned for version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ting Data to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set one or any number of fields while in a single screen,</w:t>
      </w:r>
    </w:p>
    <w:p>
      <w:pPr>
        <w:pStyle w:val="PreformattedText"/>
        <w:bidi w:val="0"/>
        <w:jc w:val="left"/>
        <w:rPr/>
      </w:pPr>
      <w:r>
        <w:rPr/>
        <w:t>move the cursor to the field to be reset.</w:t>
      </w:r>
    </w:p>
    <w:p>
      <w:pPr>
        <w:pStyle w:val="PreformattedText"/>
        <w:bidi w:val="0"/>
        <w:jc w:val="left"/>
        <w:rPr/>
      </w:pPr>
      <w:r>
        <w:rPr/>
        <w:t>While in the field to be reset, press CTRL-U, the original value will be</w:t>
      </w:r>
    </w:p>
    <w:p>
      <w:pPr>
        <w:pStyle w:val="PreformattedText"/>
        <w:bidi w:val="0"/>
        <w:jc w:val="left"/>
        <w:rPr/>
      </w:pPr>
      <w:r>
        <w:rPr/>
        <w:t>returned to the field.</w:t>
      </w:r>
    </w:p>
    <w:p>
      <w:pPr>
        <w:pStyle w:val="PreformattedText"/>
        <w:bidi w:val="0"/>
        <w:jc w:val="left"/>
        <w:rPr/>
      </w:pPr>
      <w:r>
        <w:rPr/>
        <w:t>This can be done as many times as you wish as long as you stay within the</w:t>
      </w:r>
    </w:p>
    <w:p>
      <w:pPr>
        <w:pStyle w:val="PreformattedText"/>
        <w:bidi w:val="0"/>
        <w:jc w:val="left"/>
        <w:rPr/>
      </w:pPr>
      <w:r>
        <w:rPr/>
        <w:t>one security screen display.</w:t>
      </w:r>
    </w:p>
    <w:p>
      <w:pPr>
        <w:pStyle w:val="PreformattedText"/>
        <w:bidi w:val="0"/>
        <w:jc w:val="left"/>
        <w:rPr/>
      </w:pPr>
      <w:r>
        <w:rPr/>
        <w:t>If you have changed screens (PGUP or PGDN) then the values are semi-permanent,</w:t>
      </w:r>
    </w:p>
    <w:p>
      <w:pPr>
        <w:pStyle w:val="PreformattedText"/>
        <w:bidi w:val="0"/>
        <w:jc w:val="left"/>
        <w:rPr/>
      </w:pPr>
      <w:r>
        <w:rPr/>
        <w:t>and will have to be reset manually, or the changes can be aborted prior to</w:t>
      </w:r>
    </w:p>
    <w:p>
      <w:pPr>
        <w:pStyle w:val="PreformattedText"/>
        <w:bidi w:val="0"/>
        <w:jc w:val="left"/>
        <w:rPr/>
      </w:pP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moving from one screen to the other, the data will be saved in a temporary</w:t>
      </w:r>
    </w:p>
    <w:p>
      <w:pPr>
        <w:pStyle w:val="PreformattedText"/>
        <w:bidi w:val="0"/>
        <w:jc w:val="left"/>
        <w:rPr/>
      </w:pPr>
      <w:r>
        <w:rPr/>
        <w:t>buffer area, however will not be saved to disk until you press F10 to save.</w:t>
      </w:r>
    </w:p>
    <w:p>
      <w:pPr>
        <w:pStyle w:val="PreformattedText"/>
        <w:bidi w:val="0"/>
        <w:jc w:val="left"/>
        <w:rPr/>
      </w:pPr>
      <w:r>
        <w:rPr/>
        <w:t>Upon pressing ESC to exit, you will be warned of a possible loss of data, and</w:t>
      </w:r>
    </w:p>
    <w:p>
      <w:pPr>
        <w:pStyle w:val="PreformattedText"/>
        <w:bidi w:val="0"/>
        <w:jc w:val="left"/>
        <w:rPr/>
      </w:pPr>
      <w:r>
        <w:rPr/>
        <w:t>asked if you wish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Byte Editor ]            [ F1 = Help ]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</w:t>
      </w:r>
      <w:r>
        <w:rPr/>
        <w:t>R  D  E  U  E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Usr    Initial     Session      Daily    S  s  x  L  s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Lvl    KBytes      KBytes       KBytes   T  p  p  C  t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1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2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3   ���[ Abort ]������������������������Ŀ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4   �  Are you sure you want to abort? N �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5   ��������������������������������������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6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7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8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9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0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1     2000000      500000      80000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2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3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4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5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6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key inputs are ASCII characters from 32 to 254 excep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prompting for specific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Manager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ltimate Account System Manager opening screen provid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of eigh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between the options by using the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up or down, or by simply pressing the first let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menu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option will be selected by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ltimate Account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</w:t>
      </w:r>
      <w:r>
        <w:rPr/>
        <w:t>Main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User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Byte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Ratio Edito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Time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Command Edito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PWRD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Configuration Edito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Level Edito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Exit T.U.A.M. S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tinum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2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tinum Developer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ral Ontario Data Systems Computer Inform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ser Edito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option will allow editing of individual user account.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Including such information as Security Level, Last Date On,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Bytes and/or Time in User Account, etc.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yte Edito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option allows setting up specific BYTE information per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ecurity level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ese level settings WILL be overridden by any PWRD setting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or the same security level.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Ratio Editor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option allows defining if Ratios are used per security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level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lso defined here are amount of credit given for uploads for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non-ratio accounts. (if any credit is given)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ype of ratios are also sysop definable per security level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ime Edito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llows editing of Daily Limits, Session Limits, and Initial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ime granted per security level, as well as reset frequency.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ese settings will be overridden by any setting in PWRD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or same security levels.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ommand Edito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allows defination of individual command PER security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level 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ere is a default screen, which can be copied into any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ecurity level using ALT-D command when editing that level.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COPIES THE DEFAULT SCREEN FOUND IN THE CONFIGURATION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DITOR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WRD Edito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llows editing of PWRD file, similar to PCBoards editor.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LL settings in here will override the other settings for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e same levels found elsewhere by TUAM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Please note we DO NOT edit PCBoards actual PWRD file, and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it will remain in its original directory, in an untouched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ashion.  We edit similar data kept in another binary file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or TUAM purposes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onfiguration Edit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Various settings which are not security level, byte or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ime specific are kept inside this screen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e values set up in the command levels in the configuration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ditor are the ones used for the command editors defaults.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(the Alt-D key in the command editor.)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Level Editor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This editor will allow editing all of the above settings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except commands per security level.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This will allow editing bytes, time, expiration, etc fo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each level while displaying that specific levels informati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>all at once.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xit TUAM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xit Editor and return to DOS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Informatio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User Editor ]       [ F1 = Help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umber: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: ROBIN WE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Level: 2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y Date: 00-00-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 Security Level: 2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Byte Reset: 11-14-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Time Reset: 11-14-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Date On: 11-14-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Time On: 07: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Bytes: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Reset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TPA Update: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Time: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eft in Account:   14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Used Today: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Bytes:    512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Left in Account:    512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Bytes Downloaded:   14143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Bytes Uploaded:   320115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Files Downloaded: 1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Files Uploaded: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Downloaded Today: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umber :            This corresponds directly wit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s defined in the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                  This is the users name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:         Security level as in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y Date :            Users Expir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Byte Reset:         The date the last Byte Account wa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Time Reset:         The date the last Time Account wa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Date On:            The last date the user was on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Time On:            The last time the user was on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Bytes:              If set, this user will be granted ZERO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 for EACH session, regardles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settings. No other setting is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llows a temporary turn off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changing any other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requir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Reset:              This flag will normally be set to Yes "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 if set by the sysop to No "N"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will not ever have their TIME account re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n any other setting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TPA Update :        This will ensure that the users account is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if the users security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with caution, as if you set initi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ly for example, they will be re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file defaults upon re-entry to the TU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if this flag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lag can provide a great deal of extra auto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 it can also cause some grief that is diffic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rack down if used in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Time:            Time placed into users account whe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) The user first uses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) A TIME reset is done for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) This user change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) Some information in the security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 for this users level, and auto T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date is set to Y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an be used by sysop as a comment field to track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bytes a user h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ft in Account:    Running total of users remaining time on syste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ccou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Used Today:         Time used on system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Bytes:           Bytes placed into users account whe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) The user first uses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) A BYTE reset is done for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) This user change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) Some information in the securit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hanged for this users level, and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PA update is set to Y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an be used by sysop as a comment field to track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bytes a user h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Left in Account:   Total bytes left in users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increased by sysop, or b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change, or by a BYTE reset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ytes Downloaded:  Total bytes downloaded as defined in PCBoar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. (last time user was through TUAM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ytes Uploaded:    Total bytes uploaded as defined in PCBoar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. (last time user was through TUAM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iles Downloaded:  As displayed in PCBoard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iles Uploaded:    As displayed in PCBoard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Downloaded Today:  As displayed in PCBoard USERS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User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to save data in users field, if you press ESC to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ed field, or press PGUP or PGDN, you will be chall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Reset Date: 10-25-92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[ Data has been changed ]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o you want to save it?  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TPA Update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or Specif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Find user name.  Needs complete us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Jump to specific user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Byte Editor ]       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  D  U  E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    Initial     Session     Daily     S  s  L  x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vl    KBytes      KBytes      KBytes    T  p  C  p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        1000         800         800  Q  Y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3        1000        1000        1000  M  Y  N  Y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7        1000        2000           0  N  Y  Y  N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1        1000           0           0  N  N  N  N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5           0           0           0  N  N  N  N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1      500000        5000        5000  N  Y  Y  N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9           0        5000        5000  N  N  N  N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1        5000        3000           0  D  Y  Y  N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ination of various settings shown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        1000         800         800  Q  Y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81 will be granted 1 Meg when first using TUAM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, or when the security level is changed to 81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will be granted 800K per session with a daily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8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Reset (RST) Quarterly, and will be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Meg in their account upon tha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is enabled and will be displayed to the user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Credit for files is NOT given.  (However user may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ratios, we will have to look at the ratio screen for t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C flag will simply grant credit for uploaded files and wil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redit as bytes in the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will NOT Expire (Exp) when their bytes i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zero bytes.  (If Exp was set to Y, the Expiration Dat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set to current date, and expired Security level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current level once bytes in account reached Zer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3        1000        1000        1000  M  Y  N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93 will be granted 1 Meg when first using TUAM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, or when the security level is changed to 93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will be granted 1 Meg per session with a daily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Reset (RST) Monthly, and will be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Meg in their account upon tha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is enabled and will be displayed to the user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Credit for files is NOT given.  (However user may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ratios, we will have to look at the ratio screen for t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C flag will simply grant credit for uploaded files and wil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redit as bytes in the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will Expire (Exp) when their bytes i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zero bytes.  The Expiration Date will be set to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and expired Security level copied into current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bytes in account reached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7        1000        2000           0  N  Y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177 will be granted 1 Meg when first using TUAM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, or when the security level is changed to 177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will be granted 2 Megs per session with no daily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imposed.  This user can download as many 2 Meg sess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time for in each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ccount will NOT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is enabled and will be displayed to the user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Credit for files is given.  User will be granted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ccount for every upload sent to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bytes to place in account is calcuated by multip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Ratio times the bytes up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Even though the Byte Ratio value is used in ULC credit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NOT on ratios.  We will examine the Rati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  (remember to look at Security level 1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will NOT Expire (Exp) when their bytes i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zero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1           0           0           0  N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gets no bytes initially in their account, bu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and zero daily bytes.  No display, no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hope this user has some bytes in PWRD, or they are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 in getting files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1      500000        5000        5000  N  Y  Y  N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previous settings with 500 Meg in account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 Upload Credit is ON.  Display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and Daily limits are 5 m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notable change is the Frc flag.  This is a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calculation flag.  If set to YES, this level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ALL users, regardless of their current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ensure that levels used by InstaReg or other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curity level changers will work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RCE ALL levels, then ALL security levels will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 times.  Forcing ALL levels is usually not need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not recommended.  Please contact us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questions about the Force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users time will not exceed that of the user 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even if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of User (Usr Lv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curity Level of user, when user security level match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associated with this level will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KiloBytes (Initial K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bytes Account will be initialized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ue in here will be multiplied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 KiloBytes (Session K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is the default amount of Kbytes given to a user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ome conditional values.  Will be multiplied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)  Base Baud rate, as mentioned below can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.  See Base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)  Factoring Value - as mentioned below can affec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)  Daily Limits CAN NOT be exceeded, if they are lower than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, or some bytes have been already downloaded toda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 limits 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AILY LIMITS IS SET TO 0, THEN IT IS ASSUMED THAT DA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S WILL NOT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Dail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4 )  If Real Ratio is set, then the actual ratio is given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session 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Real Ratio is larger than session bytes or daily by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both session and daily bytes will be imposed up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Daily Bytes, Session Bytes or Real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 )  If File Ratio and/or Byte ratio is set, and ratios are NO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then zero bytes will be granted, regardless of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session bytes with Base Baud rate and Factor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ssion Bytes * ((Current Baud Rate/Base Baud Rate) * (Factor Value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00000 * ((9600/2400) * (200 (factor)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(( 4 ) * ( 2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8 = 8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----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00000 * ((2400/2400) * (200 (factor)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(( 1 ) * ( 2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2 = 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----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00000 * ((300/2400) * (200 (factor)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 (( .25 ) * ( 2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 .5 = 5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et as 2:1 seems useless, however if factor is set to 125 for example,</w:t>
      </w:r>
    </w:p>
    <w:p>
      <w:pPr>
        <w:pStyle w:val="PreformattedText"/>
        <w:bidi w:val="0"/>
        <w:jc w:val="left"/>
        <w:rPr/>
      </w:pPr>
      <w:r>
        <w:rPr/>
        <w:t>then it would be easier to use than say an odd baud rate in bas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00000 * ((9600/2400) * (125 (factor)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(( 4 ) * ( 1.25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5 = 5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----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00000 * ((2400/2400) * (125 (factor)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(( 1 ) * ( 1.25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1.25 = 12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----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00000 * ((300/2400) * (125 (factor)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 (( .125 ) * ( 1.25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 .25 = 156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ily KiloBytes (Daily K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WILL NOT be exceeded in one calendar day,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ettings or values.  This value will be multiplied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AILY LIMITS IS SET TO 0, THEN IT IS ASSUMED THAT DA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S WILL NOT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not normally have the same limitations as PCBoard's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on midnight roll over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se same limitations can apply in certain situ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y are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you should be able to let a user go past midnigh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get full bytes the following d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 Periods: (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can be set to either N, D, W, M Q, S or Y for Not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, Weekly, Monthly, Quarterly, Semi-Annually or Y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reset account bytes to initial bytes a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file for users security level based upon this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val period for this flag is per user, and is calcul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he user first started using the TUA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Y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the annual anniversary of the date shown 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mi-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S" for semi-annual resets, the account byt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initial bytes on the semi-annual anniversary of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last reset date. This is not based upon a d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, such as Sunday or Monday, but rather on the d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login or last reset was done. This can be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art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Q" for quarterly resets, the account byt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initial bytes on the quarterly anniversary of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last reset date. This is not based upon a d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, such as Sunday or Monday, but rather on the d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login or last reset was done. This can be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modifying the last 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s in a quarter depend upon which months are used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month lengths and not a fixed number of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 Feb 6th to May 6th is on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M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the monthly anniversary of the date shown 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W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the weekly anniversary of the date shown 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D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a daily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this can not be adjusted, as last reset dat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online, and the reset takes place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accounts will however not normally have the midnight roll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bytes associated with  PCBoar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fact, a user could be granted both days byt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ogin if so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would have to let the user know this was possib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accompli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makes TUAM operate exactly the same as PCBoard's PW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added flexibility of upload credits for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, while not affecting the other levels, as UPC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CRED would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(D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urned ON the Display User Information at Login is hand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AM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urned OFF the Display User Information at Login is disab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 Credit (U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omewhat critical flag, and should be used on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LC flag will NOT provide for upload/download ratios, b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credit additional bytes in the user account for new uplo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Ratio is still used for the upload credit, how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ratio is NOT considered at all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for boards with Monthly or Annual accounts to re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boards that call out long distance to ga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, and have pay members, to in effect 'pay' or re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for contribu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should be used with some degree of caution howev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sers will upload any and all files to obtain additional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should not be as severe in this case as with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systems however, as users are just obtaining 'additiona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ULC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ULC flag must be set to Y for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RT flag must be set to N for Ratio Type for that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Leave File Ratios set at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Set Byte Ratio at what ever you want to gran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upload credit.  We use this same field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ios and Upload Credit.  (clear as mu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ire User (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set, user will expire when Bytes i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Zero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iration date will be set to current date, and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will be copied into Current user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Rat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Byte ratios are provided for the user and are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adjust the ratio required (1:1, 2:1, 3:1, etc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by the File Uplo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a File Ratio Enforcement as well as a bytes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 are in line then the Session bytes are giv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( this can be over ridden by the daily bytes field,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bytes setting, and total bytes downloaded by user toda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Ratio Fails, NOF will be displayed to the us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bytes will remain for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included @WAIT@ in the demonstration file to keep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the u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Byte ratios are provided for the user and are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adjust the ratio required (1:1, 2:1, 3:1, etc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by the Byte Uplo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a Byte Ratio Enforcement as well as a bytes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ytes are in line then the Session bytes are giv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( this can be over ridden by the daily bytes field,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bytes setting, and total bytes downloaded by user toda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yte Ratio Fails, NOB will be displayed to the us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bytes will remain f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included @WAIT@ in the demonstration file to keep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the u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Real Ratio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 If both File Ratio and Byte Ratio are set, both level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by the user for any bytes to be allocated in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ses the daily bytes will control maximum for day if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Credits on Byt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pload Credit is turned on, any user who uploads by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ranted additional bytes in their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ctor is adjusted by the by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has 750,000 bytes remaining in their account, with a ULC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nd byte ratio set at 3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just uploaded a 325,000 by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ccount now will contain 750,000 + ( 325,000 * 3 )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725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 Ratio Editor ]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  Byte    Base   Fac 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r  R  Ratio  Ratio   Baud   1/ 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vl  T   ?:1    ?:1    Rate   100 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N     1      1     2400  10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  S     2      2        0    0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7  R     2      2        0    0  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7  N     0      2     2400  200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io Type (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allows defining ratio calculation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valid values. ( N/S/R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flag disables the ratio system for all users of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flag sets ratios at Session Ratios for users of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flag sets ratios at Real Ratios for users of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Ratios : ( S setting in 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Ratios will distribute bytes based upon setting in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atios are in line, the full session bytes will be allot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, provided the daily flag is either NOT set, or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 total daily allo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Download Bytes will still control overall bytes per day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is set to zero, in which case Daily Limi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Ratios :   ( R setting in 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as provided to give you the ultimate in flexibilit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have bytes allocated on File/Bite ratio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ratio rather than the allocated amount in s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till requires the ratio to be in line prior to allo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Ratios will distribute bytes based upon the following form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ll File and/or Byte ratios MUST be in line as set o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TE ratio is NOT used, then Real Ratio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under Real Ratio will be distributed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Total Bytes Uploaded * Byte Ratio ) - Total Byt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if a user has uploaded 100,000 bytes and ha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000 bytes, with the ratio set at 2:1, then the following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byte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100,000 * 2 ) - 100,000 = (200,000) - 10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00,000 byte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a user uploaded 350,000 bytes, downloaded 500,000 bytes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tio of 5:1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350,000 * 5 ) - 500,000 = 1,250,000 bytes remai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All bytes allocated under Byte Ratio and/or File Ratio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ession Bytes or Real Ratio system will comply with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nd daily byt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n the above situation of 1.25 meg remaining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bytes were set at 800K and the daily bytes were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M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ould be allotted 800K upon first login of the d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ontinue to get 800K or the Daily limit of 2 meg less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ytes until the daily maximum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LY the byte setting is used this can be used in a fashion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ctual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atio is NOT considered in the calculation or allo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ytes, therefo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uploads 100K and downloads 300K with a ratio of 3:1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l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00 * 3) - 300000 = 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they uploaded 150K and download 300K they would be al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50000 * 3) - 300000 = 150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Ratio (File Ratio ?: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ratio required for the File Ratio to be enforced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2:1 you will be granting two files for every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1:1, you will be granting one file for every fil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n the side, our ratio system will run smoothly an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grief or be caused no grief if you are using PCBoard's UPC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CRED flags for instant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 in mind however that PCBoard's credits will apply to ALL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AM will only credit based upon user levels in secur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will be granted based upon Session Bytes a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bytes and Daily limits will be honored in all rati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al Ratios see Real Ratio further down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 Ratio (Byte Ratio ?: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ratio required for the Byte Ratio to be enforced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2:1 you will be granting two bytes for every on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1:1, you will be granting one byte for every byt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n the side, our ratio system will run smoothly an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grief or be caused no grief if you are using PCBoard's UPC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CRED flags for instant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 in mind however that PCBoard's credits will apply to ALL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AM will only credit based upon user levels in secur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will be granted based upon Session Bytes a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bytes and Daily limits will be honored in all rati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al Ratios see Real Ratio further down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Baud Rate (Base Baud 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the Base Baud rate as in the PCBoard P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ase Baud rate is set at 2400 baud, and a user logs i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0 baud, twice the bytes will be allotted for that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the above is affected as well by the Factoring Value, as mentio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bytes are doubled, tripled, etc using the Base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aily Limits are STILL enforced for all accounts,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ttings of Base Baud rates or Factoring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Unless Daily Limits are disabled by a zero sett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oring Value for Base Baud Rate (Fac 1/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hematical factoring value for base baud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new concept to base baud rate, and allows you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tter control over base baud rate than previous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et in 1/100ths, meaning a value of 100 is equal to 1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125 is equal to 1.25 in mathematic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ase baud rate is 2400 baud and the base baud rate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ero) or 100, then the factoring is done as done by PC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if a user gets 100K at 2400 baud they woul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K at 4800 baud, 400K at 9600 bau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owever a 300 baud user was online, they would get only 12.5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8th the value of 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ing adds a new twist and multiplies or divides by the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rather than just by one as is the norm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actoring set to 200 (200/100ths) then the same user abov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aud would still get 100K.  However, a 4800 baud user woul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K and a 9600 baud user would get 800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ly, a 1200 baud user would get only 25K and a 300 bau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only 6.2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encourages higher speed and penalizes lower sp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eater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tch Fil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ame value as defined in PCBoards PWRD Batch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Time Editor ]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  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r  Initial  Session  Daily  S 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vl   Time     Time    Time   T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61      61      61   D 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1     180      31      46   W 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      61      61      61   D 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1      91      91      91   N 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6     121     121     121   D 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1    1440    1440    1440   D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ttings in Time Editor WILL NOT be used if use Ti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Configuration Editor, and/or PWRD file has Time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bove 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61      61      61   D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1 has 61 minutes placed in account on res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time through system.  Reset is done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and Daily Time Limits are 61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Expiration of account when Time is us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piration flag is a critical one, as a user with no tim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ss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1     180      31      46   W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81 has 180 minutes initial time, reset week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Expiration.  Session Time is 31 minutes, with daily of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      61      61      61   D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81 has 61 minutes initial time, reset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Expiration.  Session Time is 61 minutes, with daily of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1      91      91      91   N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161 has 91 minutes initial time, reset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piration turned ON, this user will have current dat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expiration date, and expired level copied into base level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ing zero time in account.  Session Time is 91 minute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of 91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1    1440    1440    1440   D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, my own account !  Yes you can have 1440 minut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with TUAM !  No more limation of 999 minutes, but wh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.. well, why no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if you can get more than 1440 minutes in a day wi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UAM, let me know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need all the extra time I can ge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Periods are the same as in Bytes Editor but lets review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 Periods: (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can be set to either N, D, W, M Q, S or Y for Not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, Weekly, Monthly, Quarterly, Semi-Annually or Y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reset account bytes to initial bytes a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file for users security level based upon this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val period for this flag is per user, and is calcul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he user first started using the TUA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Y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the annual anniversary of the date shown 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mi-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S" for semi-annual resets, the account byt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initial bytes on the semi-annual anniversary of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last reset date. This is not based upon a d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, such as Sunday or Monday, but rather on the d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login or last reset was done. This can be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art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Q" for quarterly resets, the account byt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initial bytes on the quarterly anniversary of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last reset date. This is not based upon a d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, such as Sunday or Monday, but rather on the d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login or last reset was done. This can be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modifying the last 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s in a quarter depend upon which months are used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month lengths and not a fixed number of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 Feb 6th to May 6th is on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M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the monthly anniversary of the date shown 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W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the weekly anniversary of the date shown 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D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a daily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this can not be adjusted, as last reset dat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online, and the reset takes place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accounts will however not normally have the midnight roll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time associated with  PCBoar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operated time the same as PCBoard, with the added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ssion time, and no loss of time due to midnight roll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 is the same as in Bytes Editor, if set, the user will Expir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in the account reaches zer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Command Editor ]           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mmands Settings For Security Level ==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Abandon Conference   == Y             Q) Quick Message Scan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Bulletin Listings    == Y             R) Read Messages  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Comment to Sysop     == Y             S) Script Questionaires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ownload a File      == Y             T) Transfer Protocol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Enter a Message      == Y             U) Upload a File  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File Directory       == N             V) View Settings  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) Help Functions       == Y             W) Write User Info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Initial Welcome      == Y             X) Expert Mode Toggle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) Join a Conference    == N             Y) Your Personal Mail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) Kill a Message       == Y             Z) Zippy DIR Scan 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) Locate File Name     == N             CHAT Between NODEs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) Mode (graphics)      == Y             OPEN a DOOR       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New Files Scan       == N             TEST a File       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) Operator Page        == Y             USER Search/Display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 Page Length          == N             WHO is On Another Node  =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Your Own Messages  == Y             Batch File Transfers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e on Reg Exp Date  == Y             Batch Limit             =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User levels as defined in PCBoard manual, except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 each level if requir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is Expire on Reg Exp Date.  Of cours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ire on Expiration Date you say!  But, this will als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 Security Level into the Base Security Level for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something that normally requires running PCBSM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diting a level, and wish to copy the default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D when in the command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creen that is copied is foun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PWRD Editor ]  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r                              Baud 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vl    Password    Time  KBytes  Rate 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                   0      0       0 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                   0   2000       0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0                  90   1000       0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uch explanation need here, the same fields as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IMPORTA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rs security level has any information other than zero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WRD file, then TUAM will ignore the user, and allow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 same bytes as indicated in the PWR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will also display the bytes allowed in this sess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s provided by the PWR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NOTE :  TUAM will ONLY display the user info if the "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 at Login" is set to NO in PCBOARD.DAT,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 is set to YES in the TUAM Security Fil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isplay User Info section in this documentation for mor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Configuration Editor ]        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Additional Levels   9                Use Time Levels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yte Threshold     50          Use Command Levels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Default Commands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Abandon Conference   == N             Q) Quick Message Scan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Bulletin Listings    == Y             R) Read Messages  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Comment to Sysop     == Y             S) Script Questionaires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ownload a File      == Y             T) Transfer Protocol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Enter a Message      == Y             U) Upload a File  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File Directory       == N             V) View Settings  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) Help Functions       == Y             W) Write User Info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Initial Welcome      == Y             X) Expert Mode Toggle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) Join a Conference    == N             Y) Your Personal Mail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) Kill a Message       == Y             Z) Zippy DIR Scan 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) Locate File Name     == N             CHAT Between NODEs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) Mode (graphics)      == Y             OPEN a DOOR       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New Files Scan       == N             TEST a File       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) Operator Page        == Y             USER Search/Display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 Page Length          == N             WHO is On Another Node  =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Your Own Messages  == Y             Batch File Transfers    ==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Editor Specif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Jump to specific security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Copy Default command settings from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current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Screen is obtained from teh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screen.  (enter the Configuration Editor to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Valu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 Additional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IMPORTANT :  If you use sliding security levels, the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djacent to each other.  In other words ALL level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in a SORTED manner, with lowest level at 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 2 of TUAM will automatically sort the PWRD, By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they ar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CBSetup under your Conference Setup, you will se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Security in each Conference setu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highest level of additional Conference Secur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loted in the Max Additional Level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Intitial Bytes and Upload Cred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culated ONLY on the Base Security Level of the us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additiona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, the user will gain the additional security when jo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conferenc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then take on the Time and Bytes as all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nference IF (and only if) the Read PWRD on Conference Jo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hown below in a screen of PCBSetup Options #1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 in PCBSetup the following will apply: "Sometim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joins another conference, his or her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mented.  By consequence of this field, the PWRD file is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not only changed security, but additional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able kilobytes, and batch limi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N in PCBSetup "Although a user's security level is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joining a conference, he or she retains the limit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from the initial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This additional feature will allow using Account Bytes in some</w:t>
      </w:r>
    </w:p>
    <w:p>
      <w:pPr>
        <w:pStyle w:val="PreformattedText"/>
        <w:bidi w:val="0"/>
        <w:jc w:val="left"/>
        <w:rPr/>
      </w:pPr>
      <w:r>
        <w:rPr/>
        <w:t>***     Conferences, default PWRD settings in others, ratios in others,</w:t>
      </w:r>
    </w:p>
    <w:p>
      <w:pPr>
        <w:pStyle w:val="PreformattedText"/>
        <w:bidi w:val="0"/>
        <w:jc w:val="left"/>
        <w:rPr/>
      </w:pPr>
      <w:r>
        <w:rPr/>
        <w:t>***     and FILE number limit only in still oth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is an example of a Conference Setup Scree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f Security pointed out.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�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274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Name            : Shareware    � Make All Uploads Private  :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Conference          : Y       ������ Make All Messages Private :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. Security if Public    :   0     �      Echo Mail in Conference   :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Rejoin into this Conf : N       ����&gt;&gt; Additional Conf Security  :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Viewing Conf Members : N              Additional Conf Time      :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Message Blocks   :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/Loc of MSGS File      : R:\ILINK\SHAREW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/Loc of Users Menu     : N:\PCB\GEN\MAILM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/Loc of Sysop Menu     : N:\PCB\GEN\MAILM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/Loc of NEWS File      : N:\PCB\GEN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  Name/Loc Upload DIR File       Location of Up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 Upld: 2   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Upld: 2  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Listing                     Path/Name Li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      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  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    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aths (listing only)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:11:26     10-26-92        F1   help      caps: OFF  num: ON   ins: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is PCBSetup Options #1 screen, with Read PWRD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 Join highlighted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�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 #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Message Scan Prompt    : Y �    Display NEWS Only if Changed  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3-minute Screen Clear  : N �    Display User Info at Login   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Registration Edits     : N �    Include 'Uploaded By' in Desc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High-ASCII Filter      : N �    Verify Files Uploaded         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NS Logon Feature       : N �    Allow Local SHELL to DOS      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Password Check (DOS)   : Y �    Pre-load PCBTEXT File        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gual Operation        : Y �    Pre-load CNAMES File         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Full Record Updating   : Y �    Use NEWASK+Standard Questions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ystem as a Closed Board   : N �    Allow One Name Users         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Non-Graphics Mode Only     : N �    Log Caller Number to Disk    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o DOS After Each Call    : N �    Log Connect String to Disk    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Screen Snow in PCB   : N �    Log Security Level to Disk    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ESC Codes in Messages    : Y ���&gt;&gt;Read PWRD on Conference Join  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Carbon-Copy Messages     : Y      Confirm Caller Name / Address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 TO: Name in Messages  : Y      Allow Password Failure Comment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force Daily Time Limit       : Y      Warning on Logoff Command     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imeout (in min, 0=disable) :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Number of Lines in Scrollback    :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Upload Description Lines   :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:24:03     10-26-92        F1   help      caps: OFF  num: ON   ins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Byte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ccounts running and Ratios on the same level you ru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mall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is granted 1 meg for example in their account and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s otherwise.  The ratios will NOT start until the account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bytes, however, the user may exhaust 999,900 bytes,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bytes i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ratios will NEVER start, and the user CAN NOT use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100 byt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reshold is the number of KBytes that will be granted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ccount drops below this level, but is higher than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faults to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when a user has between 0 bytes and 50K they will b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K in the session automatically.  Once the bytes drop below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y will be adjusted to equal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the user will remain at zero, and be unable to down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, be on ratios, or whatever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Tim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lected, TUAM will use Time as defined in Time Editor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Time in PWRD for selected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urned OFF, Time will NOT be used.  (Time MUST be in PWR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IME levels, YOU MUST use TUAMLOFF.  Please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LOFF 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Command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lected, the Command levels as defined in the Command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DOES NOT have a command level set up, they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access the syste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ime, and have not defined a level, the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ranted the following command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Command Levels YOU MUST use TUAMLOFF, please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LOFF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Initial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- Open a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ment to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figur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use multiple configuration files typ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TUAMSM CONFIG1  will load CONFIG1.SEC and CONFIG1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name on the command line will run the defaults,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for multiple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2 will enhance this area, making it much clean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er from the sysops standpo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nfiguration file is NOT found, TUAMSM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one under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nly have small changes, copy the default TUAM.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UAM.CFG to the new desired names, and edit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ave alot of se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AMSM will display the name of the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the lower right 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on Ex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CBSetup flag for "Enable Subscription Mode" is set to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UAM will NOT expire users regardless of settings of the By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r Date Expiration Flags in TUAM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nable Subscription Mode" flag is in PCBSetup as shown below.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/ Event / Subscription Informa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 Network / Multitasker System     : 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 on the Network                 :     6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Timeout on Errors (20-99 secs)     : 45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Chat Frequency (once every 5-99 secs) : 15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City Field in NODE Display           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lave Cards (slows file access)        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Timed Event Active               :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Begin Event (military time)   : 00:1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Prior to Suspend All Activity :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llow Uploads Prior to an Event    : 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Prior to Disallow Uploads     :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 Event Time if a User is Online  : 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Subscription Mode              : Y &lt;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ubscription Length in Days   :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'Expired' Security Level      :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Days Prior to Expiration      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:02:08     11-20-92        F1   help      caps: OFF  num: ON   ins: 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Equalization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will automatically equalize accounts which are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, Monthly, Semi-Annually or Annual Account modes for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/or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ization is a means of providing the user the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Time and/or Bytes that they should be granted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ization takes place when a users expiration date is les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 Reset period specifi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n example of equalization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Smith logs on using level 50 and will normally b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Megabytes in the Byte Account, which will be reset on an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John's expiration date is only 60 days from toda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 John should not receive 300 Megs for only 60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will use the following formula to calculate Johns by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ranted in 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itial Bytes/Reset Period in Days) * Days till Expiration = Gr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,000,000/365) * 60 = 16,438,35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have a utility to equalize existing users accounts if TU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running prior to version 1.06a.  If you need this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available on our support board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[ Level Editor ]������[ F1 = Help ]����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 xml:space="preserve">  Security Level 100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[ TUAM ]</w:t>
        <w:tab/>
        <w:tab/>
        <w:t xml:space="preserve">       [ PWRD ]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te Expiration Y</w:t>
        <w:tab/>
        <w:t xml:space="preserve">       Password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isplay Status  Y</w:t>
        <w:tab/>
        <w:t xml:space="preserve">       Time</w:t>
        <w:tab/>
        <w:tab/>
        <w:t xml:space="preserve"> 0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rce in PWRD   N</w:t>
        <w:tab/>
        <w:t xml:space="preserve">       KBytes</w:t>
        <w:tab/>
        <w:tab/>
        <w:t xml:space="preserve">  0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itial Time</w:t>
        <w:tab/>
        <w:t xml:space="preserve">      61       Base Baud Rate</w:t>
        <w:tab/>
        <w:t xml:space="preserve">   0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ssion Time</w:t>
        <w:tab/>
        <w:t xml:space="preserve">    61</w:t>
        <w:tab/>
        <w:t xml:space="preserve">       Batch Limit    50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ily Time</w:t>
        <w:tab/>
        <w:t xml:space="preserve">    61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ime Reset Freq D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ime Expiration 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itial KBytes</w:t>
        <w:tab/>
        <w:t>1000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ssion KBytes</w:t>
        <w:tab/>
        <w:t>1000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ily KBytes</w:t>
        <w:tab/>
        <w:tab/>
        <w:t>1000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yte Reset Freq M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yte Expiration Y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atio Type</w:t>
        <w:tab/>
        <w:t xml:space="preserve">  S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 Ratio ?:1    2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yte Ratio ?:1    2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pload Credit   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ase Baud Rate       0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actor 1/100</w:t>
        <w:tab/>
        <w:t xml:space="preserve">    0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[ The Ultimate Account Manager V1.05 ]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LT-J will allow jumping to specific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xpiration [TUAM] : If set user will expire on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, and TUAM will copy expired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bas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atus [TUAM] :  If set TUAM will display login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in PWRD [TUAM] :   Will force writing this level in PW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Time [TUAM] :    Initial time given user, see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Time [TUAM] :    Time alloted per session for thi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Time [TUAM] :      Daily Time limits enforced fo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Reset Freq [TUAM] : Reset Frequency fo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Expiration [TUAM] : Expire user when Account Time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ero minutes.  TUAM will set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 in users file, and copy expired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base level fo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KBytes [TUAM] :  Initial KBytes placed in user wh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i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KBytes [TUAM] :  Maximum KBytes per session for level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vel MUST b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KBytes [TUAM] :    Maximum Daily KBytes for level,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vel is set to zero Daily Byt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for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 Freq [TUAM] : Frequency between Byte Account Res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be (D) Daily, (W) Weekly, (M) Month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Q) Quarterly, (S) Semi-Annual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Y) Yea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xpiration [TUAM] : Expire user when Account Time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ero minutes.  TUAM will set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 in users file, and copy expired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base level fo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Type [TUAM] :      Determines ratio type enfo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be set to (R) Real Ratios, (S)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tios or (N) No Ratios Enfo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atio ?:1 [TUAM] :  File Ratios En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atio ?:1 [TUAM] :  Byte Ratios Enforced.  This field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d by ULC flag to determine credit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upload cr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Credit [TUAM] :   Upload Credit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set, a user that is NOT on Rati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eive extra bytes in their acc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loads.  Bytes are multiplied b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Byte Ratio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Baud Rate [TUAM] :  Base Baud Rate as in PCBoard PWR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1/100 [TUAM] :    Base Baud Rate Factor. See above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[PWRD] :        PCBoard PWRD Password file.  See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[PWRD] :            PCBoard PWRD Time field.  See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ytes [PWRD] :          PCBoard PWRD KByte field. See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Baud Rate [PWRD] :  PCBoard PWRD Base Baud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Limit [PWRD] :     PCBoard PWRD Batch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has many auto-help screens, a few of which are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Byte Editor ]            [ F1 = Help 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</w:t>
      </w:r>
      <w:r>
        <w:rPr/>
        <w:t>R  D  E  U  E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Usr    Initial     Session      Daily    S  s  x  L  s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Lvl    KBytes      KBytes       KBytes   T  p  p  C  t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1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2        ��[ Auto Help ]���������������Ŀ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3        � The Reset Frequency can be: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4        �     Space or N - no reset  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5        �     D - daily              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6        �     W - weekly             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7        �     M - monthly            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8        �     Q - quarterly          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9        �     S - semi-annually      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0        �     Y - yearly             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1     200�������������������������������� Y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2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3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4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5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6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Byte Editor ]       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  D  E  U 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    Initial     Session      Daily    S  s  x  L 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vl    KBytes      KBytes       KBytes   T  p  p  C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0           0           0  J 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��[ Auto Help ]���������������Ŀ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� The Reset Frequency can be: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�     Space or N - no reset  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�     D - daily              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�     W - weekly             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�     M - monthly            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�     Q - quarterly          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�     S - semi-annually      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�     Y - yearly             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200�������������������������������� Y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  0           0           0  N  Y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   0           0           0  N  Y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   0           0           0  N  Y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0           0           0  N  Y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       0           0           0  N  Y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 Ratio Editor ]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  Byte    Base   Fac 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r  R  Ratio  Ratio   Baud   1/ 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vl  T   ?:1    ?:1    Rate   100 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T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���[ Auto Help ]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�  The Ratio Type can be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�      Space or N - no ratio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�      S - session byt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�      R - real ratio (calculated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N     1      1     2400  10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N     0      0        0    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osit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e do not wish to take away from Deposit Doors, they may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ndant with our system in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upon how your users are given bytes a Deposit Doo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ersonally do still run Cam DeBucks Deposit Door however,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users the ability to store only time, other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bytes and time, and still others no storag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is configured with the Initial KBytes the same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for a daily limit, and reset is set to DAILY,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ory Door will operate the same as it does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is set for Annual bytes for example, a depository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needed.  However the user of a depository will not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y problems to any account regardless of how it is set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bytes are stored in the deposit door they will b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r account for that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possible in theory however to gain the maximum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in the deposit door as extra bytes above tho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be done by waiting to expire, keeping full byt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, and then withdrawing th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rectified if you set the expired security leve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door to remove the bytes upon expiration of the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me deposit doors do not properly use the expire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fter the expired date, but continue to user the normal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prevented if you run PCBSM in an event and copy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normal securit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will expire users if Exp flags are set, removing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will look at both security levels, and use the proper one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expiration date found in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Reg or other Registr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InstaReg, PCBVerify or any other validation o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changer.  Please note ALL levels used by these other sys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a note of them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Frc flag in the Byte Editor to YES for each of these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x any undue problems these other systems may hav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a Tes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urrently searching for some reliable beta sites for vers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U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erested, give us a call, we will consider all applic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l applicants will not necessarly be selected as beta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v2 will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essag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ultiple security level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ference to join on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ference to join upon 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Database (for each 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twork SysOp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ed flexibility on expiration of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stimated Expiration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26 Group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10 Groups per User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Group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inimum Password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Change forced by system based on sysop setting per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Change override flag per individual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BB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Software has chosen Central Ontario Data Systems 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has given us the privilege to log on regularly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questions and process order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 will be processed within 48 hours under normal cond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nditions may prevail, but you will be left ample notic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upport boards phone number is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05) 722-8194 (HST), (705) 728-5815 (V32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05) 835-6448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Ontario Data Systems has given us the unique ability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own bulletin board.  We wish to express our thanks for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e system, you will only see a brief hin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eached Central Ontario Data Systems, and be instantly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Platinum Software Development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our files are in the Main Board.  As a matter of fact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 this time seen no reason to add extra conferenc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is using an instant registration system (InstaReg)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mmediate2 access to the system and the support Conference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vided with a MENU to select your registration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elect Platinum Software Support a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mpletion of the registration, you will be plac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rea of the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Conferences will be 1995 and 1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key file is available by sending in a cheque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U.S. and Canadian cheques ar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we can not accept currencies other than US or Canadia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registration is accepted either online, or by filling 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the form enclosed in the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VISA.FR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like to pass along our thanks to the authors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who have made our life both more enjoyable, and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rk Development -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CB Development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nstaReg (Registration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registration form ( REGISTER.FRM ) for chequ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sure your bulletin board name is spelled EXACTLY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etup, the key file MU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heques will have a 10 day delay on processing pri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of the key file (online) or mailing one back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sufficient time for the cheque to be pro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orders placed online will be authorized with the key f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rms of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be reached on Salt Air, TDS International Network, ILink, R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ec, NANet or FidoNet PCBoard Conferences or on our own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Fido address is 1:252/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our code is posted upon release on Salt Air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S Internation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Cred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v14.5           -       Clark Development Co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ToolKit              -       Clark Development Co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             -       MS-DOS 3.30, MS-DOS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q                  -       DOS 3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                 -       Netware 3.31, Netware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Soft                -       LanTastic 4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ltimate Account Manager, its accompanying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associated files are Copyrighted (C) 1992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Software Develo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engage in, nor permit third parties to engage i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) Altering the software, the documentation, the key files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s associated with or supplied with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) Attempting to reverse engineer, disassemble, de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software, key files or associated files in any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any means, either electronic, mechanical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) Granting licences, sub-licences, leases or any right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 of this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) Selling or giving away key files without proper notifi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inum 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Software grants you a licence to use this software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gree to meet, and continue to meet all the above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esent or future violations of any of the above condi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the termination of your licence to use this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ermination for any reason, you must immediately stop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destroy all copies of the key files in your pos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Software reserves the right to cancel your licence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any violations incurred that may not be lis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tion of licence due to violation of agreement will forf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bility to use this product, and any or all fees pa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r Bytes are not set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needs to be a time or byte entry in either the PW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OR in the Time Editor (for time) or the Byt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ecurity level NEEDS to have an entry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get a TIME or BYTE problem, please check car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EDITOR, BYTE EDITOR and RATIO EDITOR and PWR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pecific security level.  ONE of the editors MUS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byte parameter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SM NOT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e enviroment variable PCBDA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SET PCBDAT=C:\PCB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not giving correc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a TIME is set up for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ither PWRD Editor or TIME Editor, ONE of these n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IM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new versions of TUAM will default to 10 minute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ime is found in the TU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is writing a ZERO BYTE PW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urity level for this user IS NOT defined in TUAMS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ALL levels have time configurations i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WRD Editor OR the Tim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versions of TUAM will NOT cause a zero byt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is NOT working - NO DEFAULT IS BEING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not configured the DEFAULT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go into the CONFIGURATION EDITOR screen, and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is ONLY giving out 10 minutes of time to a specific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AM has not been able to find the users security leve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Editor or PWRD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check you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NOT GIVE A ZERO BYTE FILE, IF YOU HAVE A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FILE PLEASE CHECK YOUR MEMO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 to give temporary SysOp status does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sure your temporary SYSOP levels have TI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defined in them as any other user would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tting correct entries in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sure you are changing to the TUAM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running the TUAM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ensure that you did not run TUAMSM from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ther than TUAM's ow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file TUAM.SEC or TUAM.CFG in your PCBoar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root directory (where your PCBoard.Dat files are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delete thes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AM.SEC and TUAM.CFG should only exist in the TU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like InstaReg, Eagle Verify, PCBVerify etc do not WORK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logged off of system, and have to return the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ccess.  Once back online the system works f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all of the security levels used by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 changing systems.  Automated ones, the 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during events are not necessary to ch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 node of all of the affected levels,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AMSM (Byte Editor Screen) and set the Frc flag to 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s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A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 19, 22, 30, 43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7, 9, 14-17, 19, 21, 23, 25-31, 37, 44, 46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15, 19-20, 22, 30, 43-44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RTERLY 14, 19, 30, 44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7, 9-16, 19-21, 29-31, 43-44, 46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 19, 30, 43-44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-ANNUAL 19, 30, 43-44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2, 7-12, 15-16, 19, 21, 29-31, 33-37, 39-45, 48, 51-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LY 19, 21, 29-31, 43-44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9, 32, 34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9, 21-22, 24, 28, 31, 38, 43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TING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A UPDATE 10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10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HELP 46-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B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6, 28, 32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, TEST SIT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RATIO 8-9, 14-15, 17, 22-27, 35, 38, 44-45, 47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10, 12, 17, 23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TODAY 10, 12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7, 9-12, 14, 16-17, 19-21, 29-32, 34-35, 40, 43-44, 46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IN ACCOUNT 10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CORRECTLY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5, 7, 9, 11, 14-18, 23, 25-29, 31, 33, 38, 44, 46-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10, 12, 23, 25-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C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NAME 6, 10-11, 13, 32, 34, 36-37, 41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LEVEL 5, 8-12, 14-17, 19, 21-23, 25, 27, 29-30, 32-35, 37-4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-44, 48-51, 53-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4-5, 7-10, 13-14, 25, 29-34, 39-40, 44, 46-47, 49, 53-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ETUP 33, 35, 37, 42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 5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D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9, 21-22, 24, 28, 31, 38, 43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2, 9-12, 14-28, 30-31, 33, 35, 38, 42-45, 47-48, 53-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TING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2, 7-12, 15-16, 19, 21, 29-31, 33-37, 39-45, 48, 51-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, SHELL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E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URITY 5, 7, 9-12, 14-17, 19, 21-22, 25-27, 29-30, 32-37, 42, 44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-50, 53-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2, 5, 8-17, 19, 21-40, 42-44, 48, 50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CCOUNT 9, 15, 22, 38, 48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SUBSCRIPTION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VARIABLE 2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, LEVEL 5, 8-12, 14-17, 19, 21-23, 25, 27, 29-30, 32-35, 37-4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-44, 48-51, 53-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, NOTE ON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14-15, 22, 29, 32, 43-44, 48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SECURITY LEVEL 10, 14-15, 22, 32, 42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F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KEY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4-5, 7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ATIO 17, 22-23, 26-27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KEY 4-5, 7-9, 13, 34, 37, 51-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H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4, 7, 10, 14, 25, 29, 32-34, 36-37, 42, 44, 46-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I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BYTES 10-12, 19-21, 30-31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6, 22, 32, 34, 36, 40, 48, 51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32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REG 16, 49, 51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K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LE 51-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UNCTIONS 4-5, 7-9, 13, 34, 37, 51-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L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DATE ON 9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SET DATE 13, 19-21, 30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CE AGREEMENT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, AUTO 46-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M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THE SYSTEM 4, 6, 11, 19, 22, 30, 40, 51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 PORT 6, 15, 17, 19, 28, 37, 41-42, 45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, PCBoard 2, 9, 11-12, 19, 21, 27-28, 31-33, 45, 48, 51-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N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F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P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PERIOD 19, 30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, CHANGE 4-5, 7, 11-16, 35, 37, 41, 49-51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ETUP 33, 35, 37, 42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ERIFY 49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INUM 3, 8, 51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48-49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CREDIT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RD FILE 2, 6, 9, 21, 28-29, 33, 35, 37, 44-45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R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8-9, 14-15, 17, 22-27, 35, 38, 44-45, 47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, FILE 2, 5-6, 9-12, 14-17, 19, 21-30, 32-37, 39-42, 44-45, 47-48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-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9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DATE 9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S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DATA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FILE 5, 11-12, 19, 26-27, 30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BYTES 17-18, 23, 25-28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MODE, ENABLE 6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2, 6, 43, 51-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T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SYSOP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SYSOP, DOES NOT WORK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ANAGER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2, 7-12, 15-16, 19, 21, 29-31, 33-37, 39-45, 48, 51-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CORRECTLY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5, 7, 9, 11, 14-18, 23, 25-29, 31, 33, 38, 44, 46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, BYTES DOWNLOADED 10, 12, 23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BYTES DOWNLOADED 10, 12, 23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FILES UPLOADED 10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AM 2, 6, 9, 11-12, 14-15, 19, 21-22, 27, 29-30, 33, 35, 39-46, 48-5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-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GIVING OUT 10 MINUTES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BYTE PWRD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AMLOFF 39-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AMSM, NOT LOADING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U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FO, DISPLAY 7, 9, 12-16, 22-23, 33, 37, 41-42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Z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RO BYTE PWRD, TUAM 2, 6, 9, 11-12, 14-15, 19, 21-22, 27, 29-30, 33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, 39-46, 48-50, 53-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BYTES 10-11, 14-15, 17, 22-2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