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STRIP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cott Dale Ro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SAND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D Software (SANDD) grants to the user a non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@XSTRIP.EXE.  SANDD makes no warranties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with respect to the quality, performance, accura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e software.  In no event shall SANDD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damage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this software even if SANDD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SANDD has been advised of the possibility of damage.  SA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changes, enhancements, and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@X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STRIP.EXE is a utility used to strip @X color codes from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modified file out to another fil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X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@XSTRIP at the command line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t will provide an information screen wi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ll that is needed to convert a fil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the name of the destination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STRIP SOURCE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STRIP is shareware.  Instead of the traditional registr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ey), I'd just like to know who you are, if you find it usefu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the Salt Air BBS (801-261-8976, 8/N/1, 12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ybe 16800], USR DS HST/V.32bis) or on LCARS �lpha BBS (801-963-97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7/E/1 or 8/N/1, 300-2400 bps, V.42bis).  I look forward to hearing from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