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WMC-CFG - Configuration File -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pretty self-explainable..  Run it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Way-Mc.Exe file.  If the 3-Way-Mc.Dat does not exist then it will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the data file to the defaults. You can change it by load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the option the same then you hit enter, and when your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will appear with all the settings and it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, if you want to hit 'Y' then it will save if not hit 'N' and it w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ystem in this program is a screen with a scrolling b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rd to understand how to use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Harper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