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GEN v1.15 - the Avail List / ALlfile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by Richard Butler - EUROP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is an Avail List / Allfiles generator for FILES.BBS systems. ALG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application and will not run under DOS. The source code and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ALSRC115. ALGEN was compiled using C SE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CARRIES NO WARRANTIES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WARRANTIES OF FITNESS AND MERCHANTABILITY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AND INCLU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's not guaranteed to do anyth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is FreeWare and requires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LGEN please send me netmail at 1:396/61 and let me know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 get the more work I'll do on A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was originally created to be an OS/2 clone of Harvey Parisien's H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milarities between ALGEN and HLIST are purely intentional.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changes due to user suggestions, but if anything in ALG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ly resembles something in HLIST then credit for it goes to Harv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DOS based file list generator I would highly recommend H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now uses a keyword type configuration file. It was chang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add new features and because I h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                Your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Days                 Days old to qualify as NEW fil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14. ALGEN uses the Last Writ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                The path and name for the outpu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e. C:\BBSUTIL\EUROPAF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List             The path and name for the outpu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. ie. C:\BBSUTIL\NEW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                 The path and name of your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ppear at the top of you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e. C:\BBSUTIL\ALGEN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Header               The path and name of your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ppear at the top of your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e. C:\BBSUTIL\NEW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Flags              This tells ALGEN not to include flag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beginning of a fil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utput lists. ie. Maximus's /tb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functions the same way that Maximu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first character is a /, the 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thing following it,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space, is not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BMchars              This tells ALGEN not to use IB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orders and area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Include             Begins with the keyword AREAINCLUDE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keyword END. Contains 1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 you have a files.bbs file on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GEN to process. The data is in 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:\path\ YOUR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want to use a different file l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the normal files.bbs (ie for cd rom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 put the complete path and file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title but separate it with a car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:\path\ YOUR TITLE TEXT^drive:\path\files_bbs_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reas                This tells ALGEN to use your Maximus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 It should be followed by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. ie C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Exclude             Begins with the keyword AREAEXCLUDE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keyword END. Each lin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area name (as defined in you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area.Ctl) that you wish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MaxNames            This tells ALGEN to include Maximus'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in the file area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mptyAreas            This tells ALGEN not to include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s in your FILE LIST and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                  Number of spaces to indent ea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after the first one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use d/l counters. Default is 0. Max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your config file prefaced by a ; are consider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ALGEN to use an alternate config file by includ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treats any line in your FILES.BBS that begins with a - or a spa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copies it exactly as it appears to the output file list.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is done on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will preserve the case of filenames. ALGEN does not support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t this time since most files.bbs systems do not support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vey Parisien for his HLIST program upon which ALGEN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k Vanriper for releasing the source for his FILELIS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as a reference while writing A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ott Dudley for his great work on Maximus and for making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m Sterrett, Bob Germer, Jim Allonby, and Brian Hampson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 ALGEN and for many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bug reports, suggestions,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504) 652-4916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96/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NET 40:4372/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 81:10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is free for anyone to use, but if you really feel the ne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 will gladly accept donations to be applied to my college tu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ees. Any donations may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8 Ridge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Place, La 70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CBCS is copyright 1989 - 1991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 is copyright 1991 by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is copyright 1991 by Erik Vanr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C SET/2 are copyright 1992 by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