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INSTAbank 3.0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is a Turbo Pascal 6.0 applic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 Access 1.11 and compatable version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users to deposit and withdraw time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the maximum daily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als, as well as the maximum balance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b the Bank feature, which may be enabled or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extensively tested on my BB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used any problems.  There is, of course,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!  This program may work for you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!  It will NOT WORK WILL ALL VERSIONS OF THE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 It works fine with X00, bu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B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as FREEWARE.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gonna cost you all of zero dollars to registe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, however, register it after 10 days of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e the section about registra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Features of Online INSTAbank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rs may deposit and withdraw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op may set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Time/Byt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ob the Bank feature allows a user to steal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ither the bank or another user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ports RA 1.11 and compata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ll not allow a user to take out time if 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flict with the next scheduled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pecify path a filename of log file (big 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line INSTAban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, unzip the original ZIP file into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system directory, or into its own subdirector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ed the archive, you must create (or modify) DEPOSIT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nfiguration file, and is a standard ASCII file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13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: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: Rob Bank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: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: Path and filenam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: Path to RA system directory (DORINFO1.DEF and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: Maximum Daily Time Deposit (in minutes)     (MAX 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: Maximum Daily Time Withdraw (in minutes)    (MAX 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0 : Maximum Daily KByte Deposit (Kbytes)        (MAX 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1 : Maximum Daily KByte Withdraw (Kbytes)       (MAX 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2 : Maximum Time Balance (in minutes)           (MAX 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3 : Maximum Byte Balance (in Kbytes)            (MAX 9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DEPOS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modified the configuration file,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run as an external door from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installed as a type 7 external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ONFIG.  Just run DEPOSIT.EXE to execute the program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ecessary.  If you run into memory problem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use DEPOSIT.EXE *M, to cause Remote Access to sw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loading the door.  You should not need to do this howev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without the *M parameter, both in DO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use ANSI colour codes if ANSI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file.  If the user uses ANSI on the BBS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NSI in the bank.  Avatar is NOT supported. 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SI enabled then it will run in pla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vailable to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that are available to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posit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draw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message to another user (70 character max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b the Bank (or another user) *only if enabl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 Sysop (available to any user who's security lev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Security level setting in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 the Bank feature will not appear on the menu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disabl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will only be available to users who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at is equal to or greater than the level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file.  This option will NEVER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even if the user is allowed to access th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use to access the sysop menu is the *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AINT.EXE -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ntains the same options that the Sysop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.EXE does.  This is for LOCAL use only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changing account balance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e sysop menu within the INSTAba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en a user is online, as it will read the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RINFO1.DEF and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EPMAINT /MAINT will CLEAN THE DAT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hould be used now and then to clean 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Old messages (any messages that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) will be deleted from the message file, and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 longer located in USERS.BB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no time and no bytes (empty account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removed.  The regular DEPOSIT.LOG fil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's accounts have been deleted.   You may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ightly events if you desire.  (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INT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SGS.EXE -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simply display all of the messag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file.   Big deal.  (it also shows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and who the message is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nline INSTAban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distribute Online INSTAbank 3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only the original archive,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for this program, other tha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cover the cost of distributio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shareware/freeware packages, such as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line INSTAban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Online INSTAbank 3.0 after 10 days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If you continue to use the program after the 1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please register it.  Registration is *FREE*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cuse to avoid registering.  There is a 5 second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nd exiting the program to encourag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 I require registration if its FREE?  I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are using the program, so I can determine if fu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gladly accept suggestions and ideas for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feature you would like to see, let me know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if you encounter any bugs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versions of the program may be written on reques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odest fee (usually less than $25 Cn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o much is planned for the future, as this progra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oes what I want it to.  I was not going to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ublic, as I was just using it on my BBS, but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requests by local sysops, I decided to make a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eventually add a Transfer feature, to allow us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ir time/bytes to another user.  I may als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vault breaker game to enhance (or replace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robbe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are welcome!  Send 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3.0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 ~~~~~~~~~ ~~~     ~~~~~~~~~~~~~~~~~~~~~~~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yso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 Prov/St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 Code: __________________  Country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__________________ Max Baud R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call the BBS to pickup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ill out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:_______________________________ (do NOT us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lour? (Yes or no)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will be calling from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will be matched via cal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your copy of Online INSTAba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 - end of registration form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e abov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market, Ontario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k v.32bis/v.42bis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ave a message to Bill Dykstra (or sysop)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file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me to send your registration code to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please include a self addressed stamped envelope (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ay if you don't have to!?).  If you do NOT include an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will assume that you will be call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reate an account for you on the BBS if you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opriate information above.  I will leave you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code in it.  Please allow enough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o arrive here.  I will post a message with your reg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 that I receive your letter.  You do NOT hav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to me, however.  You may call the BBS, uploa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(File attach it to a message), and then page me. 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I'll get your code on the spot.  If I am not arou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all back.  I usually check mail every night at 5:45p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t other random times.  If you leave a message before 5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most surely be answered by 6:3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 for BBS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works well for you, and you have 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n archive viewer?  Online Archive Master 3.5 i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FREEWARE, and is available on the BB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rs to view the contents of ZIP, ARJ, LHA, LZH, ARC, and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le online.  They may also read files with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iles to a separate extract zip file!  Check i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both programs that I have written for my personal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, but, with the help of a few local sysops who kept 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to release them, I have made public versions available. 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made them for my own use, and didn't inten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release, I am making them freeware.  After al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re, so why not let others benefit from them?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