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INSTAbank 4.0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-1993, 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is a Borland Pascal 7.0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 Access 1.11 and compatable vers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sers to deposit and withdraw time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maximum daily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als, as well as the maximum balanc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 the Bank feature, which may be enabled or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extensively tested on my BB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d any problems.  There is, of course,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!  This program may work for you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!  It will NOT WORK WILL ALL VERSIONS OF THE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It works fine with X00, bu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NU systems.  If you use the BNU .SYS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.COM file, you will probably have better luc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FREEWARE.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onna cost you all of zero dollars to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, however, register it after 10 days of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about registr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is reported to also work with Super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BBS - RA conversion programs.  I cannot verif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CAREFULLY.  I know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ff... I hate writing it.  But it is ESSENCIAL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, or you could miss some important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s of Online INSTA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s may deposit and withdraw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s may transfer time/byt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op may set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transfers to other users (or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iew bank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nd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ll sysop account editing/deleting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pability to trade time for bytes or 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b the Bank feature allows a user to steal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ither the bank or another user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s RA 1.11 and compat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ll not allow a user to take out time if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lict with the next scheduled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s system event as defined in RA, or from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DOBBS.BAT if you use a mailer like Fron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ecify path a filename of log file (big d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ulit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BEST part of all...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INSTAbank should run fine in DOS or Desqview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it in any other environments.   The program requires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k-200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 is the result of many changes from version 3.3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unction was added, allowing users to transfer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o another user's account.   Users may also trade time fo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tes for time, if they are short of one or the other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w features may be disab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stics screen was added, which shows various bank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information scree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ob the Bank" feature was cleaned up a little, to avoi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elp screen every time a user selects thi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mits have also been added (all sysop configur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ximum Bank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ximum User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ere are minor changes to be made to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jor changes to your DEPOSIT.SEC (security)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rlier version of INSTAban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N EARLIER VERSION OF Online INSTA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DEPCONV.EXE to convert the bank datafile!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datafile has changed, and you MUST run the convers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conversion program, copy it in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DEPOSIT.DAT and run DEPCONV.EXE.  That's it!  (ONLY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!  When you've converted the file, DELETE DEPCONV.EX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replace ALL old EXE files (especially DEPMAINT.EX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 for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added support for multiple bank account limit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In other words, users with one security leve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 of say, 2000 kb and 120 minutes (max balances)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other security level might be limited to 1000kb and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fine up to 100 different security levels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deposit and withdrawal limits for time and bytes, and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maximum byte and tim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ere is a new configuration file required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lso major changes made to the ol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, the changes to the old file simply requi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6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also FINALLY fixes a problem with event ti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all the troubles with this, but there are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rd situations that can come up, and a few of them got misse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f there is NO event schedul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b simply fixed a bug that was showing up now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running Front Door (or other mailers using DOBBS.BA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was causing the Minutes Until next System even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by the time bank when Remote Access was run with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should fix that bug.  Everything else rem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 added a feature to read the DOBBS.BAT file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arious BBS front end mailers such as Front Door. 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llow a user to withdraw any time if that withdraw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 user to remain online during a scheduled system event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next scheduled system event was read from EXITINFO.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creates when a user runs an external door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such as Front Door, however, you will usually allow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ailer to handle all events.  If you have not defined the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, though, the bank will not know about the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iler programs often create a file called DOBBS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urrent baud rate, com port, and minute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You may now tell Online INSTAbank to rea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they may withdraw time or if there is an even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BBS.BAT is not modified when a user logs in locall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ad DOBBS.BAT when a local user i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added support for multinode systems.  A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path to the bank files directory you specif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INUSE.TMP.  It is deleted when the user in the bank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of the configuration file specifies the Path to the B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files are the various data files used by the bank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s.  You might want to set this to a separat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RA directory.  If you are running multiple nod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eep a separate configuration file in each 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iguration file should point to the SAME bank files (lin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iguration file should point to its own LIN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RA system files (EXITINFO.BBS and DORINFO1.DEF) (LIN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ing this, only ONE set of bank data files are used, bu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e proper EXITINFO.BBS and DORINFO1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had a two line system, with the RA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\LINE1 and \RA\LINE2 for the two nodes, then you would ru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POSIT from the \RA\LINE1 directory and the other from the \RA\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Store a separate config file in each directory.  Not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EPOSIT from the same directory that stores the config fil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copy of DEPOSIT.EXE in each LINE directory,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in your PATH statement, so it can be found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the CURRENT directory.  The config file will on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tries to access the deposit door, but it is already in u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tified that the door is in use, and the program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11.  You probably won't need this ERRORLEVEL, but 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unzip the original ZIP file into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ystem directory, or into its own subdirector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ed the archive, you must create (or modify) DEPOSIT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nfiguration file, and is a standard ASCII file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11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Registration code. Leave a bunch of zeros if un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Rob Bank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Sysop Security Level (anyone with this level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he syso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: Path and filename of Log file (eg D:\RA\DEPOSI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: Path to the Bank files (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: Path to RA system directory (DORINFO1.DEF and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: Path to DOBBS.BAT.  LEAVE THIS BLANK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URE YOU LEAVE A BLANK LINE FOR LINE 9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.  ENDING THE FILE AT 8 LINES WILL CRASH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: Max num of Bank robbery attempts allowed per day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: Max num of User robbery attempts allowed per day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DEPOS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EW TO VERSION 3.3 and abo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modify a file called DEPOSIT.SEC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directory with the bank's data files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the Path to the Bank files (line 7 of config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various security levels and the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up to 100 different security levels defined,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line.  If you define more than 100 levels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SPECIAL NOTE:  THE FIRST SECURITY LEVEL MUST BE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DEFAULT limits for all users.  If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defined in this file, then the default limits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SEC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L&gt; &lt;MTD&gt; &lt;MTW&gt; &lt;MBD&gt; &lt;MBW&gt; &lt;MTB&gt; &lt;MBB&gt; &lt;MBT&gt; &lt;MTT&gt; &lt;TC&gt;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L&gt; &lt;MTD&gt; &lt;MTW&gt; &lt;MBD&gt; &lt;MBW&gt; &lt;MTB&gt; &lt;MBB&gt; &lt;MBT&gt; &lt;MTT&gt; &lt;TC&gt;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L&gt; &lt;MTD&gt; &lt;MTW&gt; &lt;MBD&gt; &lt;MBW&gt; &lt;MTB&gt; &lt;MBB&gt; &lt;MBT&gt; &lt;MTT&gt; &lt;TC&gt;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: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D: Maximum Time Deposit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W: Maximum Time Withdraw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D: Maximum Kbyte Deposit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W: Maximum Kbyte Withdraw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B: Maximum 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: Maximum By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T: Maximum Ti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: Maximum Byt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: Time Cost                            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: Byte Cost                            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30 60 500 1000 120 4000 60 1000 4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60 90 800 2000 240 4000 90 2000 2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ll users by default will have 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: Max Time Deposit=3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Time Withdraw=6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Deposit=5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Withdraw=1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Time Balance=12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Balance=4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Time transfer=6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Byte transfer=1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Cost : Get 1 minute for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Cost : Get 50 kb fo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user with security level 10 would have these limi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s: Max Time Deposit=6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Time Withdraw=9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Deposit=8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Withdraw=2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Time Balance=24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Balance=4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Time Transfer=9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Byte Transfer=2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Cost : Get 1 minute for 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Cost : Get 50 kb for 1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aximum value for each of these fields is 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fer values are the maximum amounts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 another user per day.   For example, if a user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ransfer value is 30 minutes, they may transfer up to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many different users as they wish (as long as they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nk for the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ost value is the number of bytes it will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each minute they purchase.  A value of 40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st of 40kb for each minu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T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st is a little different than time cost.  The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50kb.  The value you set for the Byt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inutes it costs for 50 kb.  A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st 1 minute to purchase 50 kb.  A value of 3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st 3 minutes to purchase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may NOT use decimal values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 will disable the feature.  (You may enable tim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able byte purchase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Be sure that your Byte Cost is high enough to off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ost.  If your byte cost is too low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user could continually trade time for by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those bytes for more time, and actually make a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10  (buy 1 minute for 1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1   (buy 50kb for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kb for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2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100 minutes for 5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0 kb and 100 minutes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uper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however, you set it up similar to this, a us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profit by trading time and bytes back and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20  (buy 1 minute for 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5   (buy 50kb for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 in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 kb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1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50 minutes for 5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kb and 100 minutes.  I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fit this way.  (I lost 500k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a time cost of 20 (buy 1 minute for 20 kb) and a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 (buy 50kb for 5 minutes) works very well.  Sure,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se, ripping off the users, but sometimes they ne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have the other, so they'll gladly trade the extr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ome of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make everything break even, ie no gain, no loss,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to 10 and the byte cost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if your values will allow the user to mak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then step through the example as I did abov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fit, raise your byte cost or ti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odified the configuration files,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run as an external door from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installed as a type 7 extern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.  Just run DEPOSIT.EXE to execute the program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ecessary.  If you run into memory proble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use DEPOSIT.EXE *M, to cause Remote Access to sw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ading the door.  You should not need to do this howev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without the *M parameter, both in DO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use ANSI colour codes if ANSI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file.  If the user uses ANSI on the BB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SI in the bank.  Avatar is NOT supported. 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SI enabled then it will run in pla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that are available to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osit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draw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ssage to another user (70 character 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 the Bank (or another user) *only if enab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er time/byte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de Time for Bytes/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Sysop (available to any user who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Security level setting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 the Bank feature will not appear on the menu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isabl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will only be available to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equal to or greater than the level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is option will NEVER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even if the user is allowed to access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use to access the sysop menu is the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stall this as a type 7 menu option in RACONFIG.  You *M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un it with the *M parameter, to cause Remo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memory swapping when the program is ru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running the program (for example, i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UNABLE TO EXECUTE: C:\RA\DEPOSIT.EXE)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enough memory available.  Enabling swapp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AINT.EXE -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tains the same options that the Syso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EXE does.  This is for LOCAL use only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changing account balanc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e sysop menu within the INSTAb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a user is online, as it will read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RINFO1.DEF an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/MAINT will CLEAN TH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hould be used now and then to clean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ld messages (any messages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) will be deleted from the message file, and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 longer located in USERS.BB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no time and no bytes (empty accoun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moved.  The regular DEPOSIT.LOG fil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accounts have been deleted.   You may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ightly events if you desire.  (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INT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GS.EXE -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simply display all of the messag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file.   Big deal.  (it also shows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and who the message is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Online INSTAban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only the original archive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this program, other tha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ver the cost of distribu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shareware/freeware packages, such as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Online INSTAbank after 10 days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f you continue to use the program after the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please register it.  Registration is *FREE*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cuse to avoid registering.  There is a 5 second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nd exiting the program to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I require registration if its FREE?  I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are using the program, so I can determine if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gladly accept suggestions and ideas for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eature you would like to see, let me kn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you encounter any bug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s of the program may be written on reques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odest fee (usually less than $25 Cndn).  If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odification, and most are, then there will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just consider it an "implemented sugg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retty much out of ideas for this thing. 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'bank book' feature, which would log all account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users to see past transaction history.  I opte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ough, as it would be a rather useless function (n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), and it would take up unnecessary disk space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ant this feature, however, I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your ideas.  If you have a suggestion for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something that I can add without too much work,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to implemen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are welcome!  Send 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 ~~~~~~~~~      ~~~~~~~~~~~~~~~~~~~~~~~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 Prov/St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  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__________________ Max Baud R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all the BBS to pickup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ill out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:_______________________________ (do NOT us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ur? (Yes or no)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will be calling from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will be matched via cal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ONLY* need to fill out this information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ccount ahead of time for you (and you are ma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. If you are simply going to call the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, don't worry about this logon inf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your copy of Online INSTA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 - end of registration form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abov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 v.32bis/v.42bis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ve a message to Bill Dykstra (or sysop)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fil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send your registration code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please include a self addressed stamped envelope (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ay if you don't have to!?).  If you do NOT include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will assume that you will be 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reate an account for you on the BBS if you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opriate information above.  I will leave you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code in it.  Please allow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arrive here.  I will post a message with you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 that I receive your letter.  You do NOT hav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to me, however.  You may call the BBS, uploa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(File attach it to a message), and then page me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I'll get your code on the spot.  If I am not ar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.  I usually check mail every night at 5:45p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t other random times.  If you leave a message before 5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most surely be answered by 6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 for BBS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works well for you, and you have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n archive viewer?  Online Archive Master 3.8 i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FREEWARE, and is available on the BB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view the contents of ZIP, ARJ, LHA, LZH, ARC, and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le online.  They may also read files with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iles to a separate extract zip file!  Check i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oth programs that I have written for my persona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, but, with the help of a few local sysops who kept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to release them, I have made public versions available. 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made them for my own use, and didn't inten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, I am making them freeware.  After a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re, so why not let others benefit from them?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