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DINFOAVT 4; RemoteAccess 1.xx ANSI/AVATAR DORINFO1.DEF utilit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nfoavt.Exe/Dinfoavt.Doc written by geoffrey booher 1:2270/233.1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0 - 1993; boo s/w development h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NFOAVT 4 is *ONLY* guaranteed to consume diskspace.  It has bee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vely tested and found to be pretty reliable.  In no wa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of this program responsible for any damages, consequent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from the neglect of DINFOAVT 4's use or misuse.  DINFOAV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rovided as is, without warranty of any kind, 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NFOAVT 4 may be distributed freely subject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No fees are charged for distributing or obtaining the DINFOAV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NFAVT4.ZIP may be placed on pay/subscription systems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e is not charged for DINFAVT4.ZIP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The files within the DINFAVT4 archive are not modified in ANY wa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reprocessing/recompressing the DINFAVT4.ZIP to anoth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Netmail to geoffrey booher, 1:2270/233.0@fidonet.  Or I suppo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s you have could be addressed to me in the RA_UTIL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NFOAVT.EXE - 80386 protect mode version of the program, this file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use if you have a 386 or higher based CPU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NFOAVT.XT  - 808X version of the program, rename to DINFOAVT.EX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le if you have a 286 or below based CPU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NFOAVT.DOC - You're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SNEW.4   - History and new features in DINFOAVT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1ST   - Notice about the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 an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NFOAVT+ 4 is a DORINFO1.DEF utility specifically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Access 1.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main purpose is to change the DORINFO1.DEF file if the user onl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ANSI/AVATAR emulation enabled to plain ANSI so software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se the new 2 and 3 DORINFO1.DEF codes can still do ANSI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rote this program because my users that are taking advantage of my 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s were complaining there was 'no colors' on 'DOORS' and other 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I run.  So ... I figured that these dudes were running the code '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ORINFO1.DEF that they were using ANSI and AVATAR both.  If tha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, then temporarily change to code '1' ANSI to run the door,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SI/AVATAR code '3' after the door.  Simple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ting up DINFOAVT 4: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t the correct Dinfoavt.Exe anywhere in your DOS PATH, along with any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other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NFOAVT 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NFOAV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NFOAVT /?  - Shows a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NFOAVT /I  - Use this switch going INTO the door.  It will look fo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RINFO?.DEF file (yes, it will use DORINFO1, DORINFO2, et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CURRENT DIRECTORY.  If line 10 is '2' or '3', AVATAR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I/AVATAR, it will write a DORINFO?.$$$ file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al DORINFO?.DEF contents, and change the DORINFO?.D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o '1' on line 10 for ANSI if ANSI/AVATAR is detected.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change the DORINFO?.DEF to '0' if AVATAR alone is detec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it's 0 - ASCII/TTY; or 1 - ANSI only, it won't up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ORINFO?.DEF file, and won't create the DORINFO?.$$$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NFOAVT /O  - Use this switch on the way OUT the door.  It will look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RINFO?.$$$ if it was created by the DINFOAVT /I op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it doesn't find it, it assumes ANSI/AVATAR both was NO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 emulation and will do nothing.  If it find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RINFO?.$$$ file, it will overwrite it with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RINFO?.DEF file, and then rewrite a new DORINFO?.DEF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updated time remaining, etc from the door, and ch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10 back to '3' so ANSI/AVATAR is enabled again upon 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BBS.  This is NOT needed by RemoteAccess, but may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other programs following in a batch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NFOAVT /IO - This switch just changes DORINFO1.DEF and does not attemp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DORINFO1.DEF back when the DOOR is done.  Some DO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DORINFO1.DEF to get some settings like graphics, but R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ually uses EXITINFO.BBS to update the tim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NFOAVT /R  - This switch adds the -R info to the line settings info i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liable" (error-free) connection is active.  If you do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an error-correcting modem, then this parameter is of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o you.  Example of what DINFOAVT /R will d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400 BAUD-R,N,8,1  (the -R is added in if error-free connec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400 BAUD,N-8-1     (-R is NOT added if not error-f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NFOAVT reads the EXITINFO.BBS file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etermine if the connection is error-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Not all doors support the -R in DORINFO1.DEF, but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 newer filedoors do.  Doors that don't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really don't care, so the -R won't hurt, as the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only read just the spee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NFOAVT /D  - This switch displays the contents of the DORINFO?.DE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DINFOAVT 4: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need to create a batchfile to run your door.  Here'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7 - Optional Data: *C /C C:\RA\BBSLIST.BAT *M *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list.Bat:                    -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Echo OFF                       @Echo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nfoavt /I /R                  Dinfoavt /IO /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list Bbslist.Cfg             Bbslist Bbslist.Cf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nfoavt 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realise making batchfiles to run type 7's is not the most elegant way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 things, but DINFOAVT 4 is really a kludge program to give ANSI Col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LEAST in your doors until such time the doors become AVATAR 'smart'. 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lso VERY handy to pass error-correcting status to those doors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the -R in DORINFO1.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NFOAVT+ 4 technical info: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nfoavt.Cpp was written in C language with the CPlusPlus extension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nfoavt.Exe was compiled with Borland International's Borland C++ 3.1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mall Memory Module ( &lt; 64kb heap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NFOAVT.EXE has the following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level 4 - invalid parameter or no parameters (help scree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level 3 - DORINFO1.DEF successfully upd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level 2 - File I/O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level 1 - Missing DORINFO?.DEF or EXITINFO.BBS (/R opt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level 0 - DORINFO1.DEF not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!! DINFOAVT 4 expects to find ONE DORINFO?.DEF file in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!  If you are running a multi-line system, this shoul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e a problem as the door will likely be executed in that n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The RemoteAccess documentation states doors must be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ir own seperate directories when running multiple copies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NFOAVT 4 should find the correct DORINFO1.DEF fil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currently in.  if you rename it to DORINFO2.DEF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file - that is okay - DINFOAVT will support that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program finds more than ONE DORINFO?.DEF file in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it will use the first one it finds, whether valid or no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s: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s to andrew milner and the RemoteAccess beta duders for the best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 available anywhere hands down. 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s to Kevin Zimmerman at The Boomtown BBS - 1:2270/868@fidonet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times getting 7 versions of my programs per day to pre-tes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s to Bruce Bodger at The Truckstop BBS - 1:170/400@fidonet for help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 with beta bashing some of my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s to Bob R. at The Anonymous BBS - 1:154/40@fidonet for some goo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ggestions for DINFOAVT 2.00 and 4 (the /R command). 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s to Mark Howard at Rivendell TAP/NA - 1:260/340@fidonet for wri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EXIT for RemoteAccess 1.00 EXITINFO.BBS conversion.  It was his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gave me the idea for the display contents (/d) command and helped 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/R command work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sc:</w:t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products/examples are the Copyrighted materials of the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pective named hol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NFOAVT 4                      boo s/w development h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rland C++ 3.1                 Borland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teAccess                    andrew milner and Continental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LIST                         Off The Wall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TAR                          George A. Stanisl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donet                         Tom Jenning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