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T enhanced file transfer    16.01.93 13:05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eatures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quirements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stallation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mmand line parameters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wnloads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Uploads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FTSETUP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iles Menu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ad EFT Config File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ave Configuration Files as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General Menu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Directories Menu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vate Uploads Directory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wap File Name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Forced Path For Upload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Broken Uploads Directory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Filebase Compiler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Path To Temp. Files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Old Stuff Path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EFT Logfile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Upload Logfile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Download Logfile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Download Infofile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Infofile Header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'User does' filename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Badfiles.Ctl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Tag File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Global Options Menu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Allow Private Uploads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Ask For Another Transfer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Add File Counters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heck For Duplicate Uploads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Touch Uploads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Autosearch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Show Status Line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Enable Phonetic Anti Duper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Keep Broken Uploads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Unlink Broken Uploads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Check GIF Resolution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Check PCX Resolution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Suppress Beep On Console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Suppress Search Info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Add Name Of Uploader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Add Picture Resolution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Use Embedded Control Codes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. Use High Text Resolution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. Automatic Transfer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. Fullscreen Tagger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. Force Disk Swapping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. Allow Switch To Download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. Pad Download Counters With 0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. Allow /NEW Macro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 Search In All Areas On /NEW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. DISP Tagfile Behaviour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. Delete Tagfile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. No Negative Downloads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. Ask For CD-ROM Search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Tag Recovery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. Add OLD STUFF To Description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. Run Filebase Compiler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. Fast Newfiles Checking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4. Fast Dupe Checking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Details Menu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SysOp Password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Sysop Security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Dl Hidden Files Security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Minimum Disk Space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Upload Time Credit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Credit For Unarced Files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Description Length etc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Dl Counters Bracket Chars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Distances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Free Ratio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 Free Ratio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 Maximum Download Limit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. Minimum Baudrate For Tagger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 Yes characters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No Characters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. Default Extension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. Inactivity timeout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. Enable /NEW Security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. Minimum PIC Resolution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. Limit To Correct Absolute Dl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. Amount Of K To Correct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. Surpress Console Beep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The CD-ROM Areas Menu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e Download Hours Menu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he Upload Credit By Days Menu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The Upload Security Multiply Menu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The Arc Extensions Menu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The Colors Menu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Transfer Menu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Protocols Menu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Protocol Name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pload Command Line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Download Command Line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Char To Envoke Protocol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Protocol Efficiency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Protocol Is Passive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Crash Antiduping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Crash Antiduping On CD-ROMs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Check Uploads Integrity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Opus 1.1 Compatible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 Send Infofile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 Leave Uploads In Upload Dir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. Name Of Sendlist Begins With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. Protocol Can Resume Transfer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. Check For Uploaded FILES.EFT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. Clear Screen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. Slow BIOS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. Allow ENTER On DL Filesprompt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. Write EXITINFO.EFT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. Protocol Method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DSZ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Opus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ErrorLevel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Other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CDS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InterComm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Osiris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EFT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BI-DSZ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. Successful Transfer Errorlevel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. Maximum Files To Transfer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. Filename For Successful Transfer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. Protocol Window Border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 Arc Window Border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. Protocol Window Coordinates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7. Window Color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. Display Header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. Display Arguments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Arc Window Coordinates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. Arc Window Color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Magic Names Menu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Description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ag Word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Files To Download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Display Always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Security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Uploader behaviour Menu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dd Uploader Name Flag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se Handle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Uploader Name Security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The Tagger Behaviour Menu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Autostart Tagger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utostart Newfiles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utostart Mask Prompt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Autostart Keyword Prompt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Tagger Newfiles Display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Autostart Global Mode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Autostart Areas Mode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e Logging Menu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Download Log Format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Upload Log Format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Log Style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Log Level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s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ystem files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FILES.BBS,FILES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FTFILES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FILES.CTL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EXITINFO.BBS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LASTUSER.BBS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ADFILES.CTL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LIMITS.CTL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LIMITS.CTL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MAX.PRM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FILES.EFT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EFT.LNG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les EFT creates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play files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HLP_UP.A??,HLP_DOWN.A??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UP_CMD.A??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WN_CMD.A??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EFT_UP.A??,EFT_DOWN.A??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UPHINTS.A??,DWNHINTS.A??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ADFILES.A??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DNLDHRS.A??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RATIO.A??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RATIOK.A??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TOOSLOW.A??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TARTCHT.A??,ENDCHT.A??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TODAYK.A??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PWDERROR.A??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SYSOPHLP.A??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TAGAREA.A??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BADPIC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WANTFILE?.A??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. TAGGER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. TAGVIEW.A??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. TAGARC.A??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. ?U.A??,?D.A??,_U.A??,_D.A??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. ?DAFTER.A??,?UAFTER.A??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. CRSHFILE.A??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. CRSHHELP.A??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amples,Notes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mmandline Samples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eneral Not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HotKeys 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Networks and Multitaskers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D-ROMs 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Fast Modems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Hidden fi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Swapping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Limit Checkers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rouble-Shooting and Questions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axima...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  �     </w:t>
      </w:r>
      <w:r>
        <w:rPr/>
        <w:t>enhanced file transfer door</w:t>
      </w:r>
    </w:p>
    <w:p>
      <w:pPr>
        <w:pStyle w:val="PreformattedText"/>
        <w:bidi w:val="0"/>
        <w:jc w:val="left"/>
        <w:rPr/>
      </w:pPr>
      <w:r>
        <w:rPr/>
        <w:t xml:space="preserve">                  � �  �     </w:t>
      </w:r>
      <w:r>
        <w:rPr/>
        <w:t>v 2.0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and Software written b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Michael H. Raus, '91-'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d 16.01.93 13: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EFT v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allows external file-transfer programs to be used for 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ownloading  with  Remote Access Bulletin Board Systems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nd SuperBBS V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don't  think  it  is  too  much  to  call EFT the next step i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managers  when  it   comes  to  features  and   flex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 uploading  and  downloading  -  But  check  for  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eature list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: This is a rather large document - Instead of 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ce  documentation, I've tried to cover as much as possible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attempt  to  avoid false bug-reports,  so  please  stud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   here     before     you     start     to     w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is a child of FileDoor V 1.21, the superb filetransfer  mana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as  primarily made for Qbbs, and which was later  adap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utilities  to  Remote  Access, too.  Stig  Jacobsen  of  D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was the original author and he had ingenius ideas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 the  rather primitive filetransfer system, and  the  (sti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gy  protocol  drivers built into Qbbs,RA and (too  bad)  Super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.  For mamy features the credit has to go to Stig, and I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here  that  I think he is a superb C programmer.  Since  I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 a  C programmer, too, I will try to get in touch with 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e if many hands make light work, especially since I hear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 has  stopped  supporting FileDoor V 1.21. I would  also  lik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ere, that EFT is a completely different program, and is in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related  to FileDoor V 1.21 in the way it is written. I 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the source code to FileDoor V 1.21, or any tool boxes to aid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FT   is   a   piece   of   work   created   by   my  hands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  FileDoor V 1.21 is one of the rare BBS utilities that I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to work very well and that was beta tested in a way all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duper-zap-pow  BBS   utilities   should   get   tested.  (Hi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is  searching  for foreign support nodes outside  Germany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 have technological know-how, and are willing to assist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ther  sysops in their country in the use  and  install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.  Of course, support nodes get their key for free, and also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use any other file-transfer manager other than EF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will surely take up some time. I have no need for support 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sitting  there  doing  nothing! So please  think  twic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, you can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H. R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's Inn II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1: ++49,2307,21968 HST DUAL V.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2: ++49,2307,10012 HST DUAL V.3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3: ++49,2307,22998 ZyX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4: ++49,2307,22999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am  also  offering a FidoNet address 2:245/66.1, but I 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   directory    less     often     than    my    own   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address all mail to 'System Operator' or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satisfied  with  EFT you should  buy  a  key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$40  US Dollars. The national EFT support  sit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to  add  a  small fee for bank  charges,  please  check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with the according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Registrierungs-Geb�hr  betr�gt 75.- DM entweder an  mich  dir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 EFT Support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astest way to get the key is to pay the money via  TeleText/B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's Inn II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ksbank Kamen-Werne 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/Konto: 501 64 64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itute/BLZ: 443 613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key  will  be  made available attached with a  message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zard's  Inn II, the day your money arrives. Please make  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  information  you  wish to be displayed in the  EFT 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correctly  on  you money order. Also  include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if  you  want   me   to   deliver   the  key  to  your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 key will work with all future versions of EFT,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information  (BBS and Sysop's name) is shown at the top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20 dollars with your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!  We  are offering a limited period for SysOps to 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for the old price of $20 price. The $20 period will end  some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/March    1993,    so     be     sure     to     register    AS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 for  RA,SBBS and MAXIMUS BBS V 2.x - I guess EF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transfer     door     for     Max     on     the   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FT  comes with a full-windowed setup program!  EFTSETUP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,  pick  lists  and tons of  context-sesitive  hypertext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!  You  can  edit all config files that are left  from 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SETUP  with  its  integrated editor, you can  even  call  up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document  from EFTSETUP if you need more information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  can     get     from     the     EFTSETUP     help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p  to 32 protocols may be installed. You have 100%  control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ocols.  Name  them as you wish, include or exclude  an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.  There are 7 types of interfacing methods, which  should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bout  any  stand-alone file-transfer program to be  us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, including DSZ, BI-DSZ, EFT, Intercomm, CDS and OPUS. Even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 that  have no logfile hanshake at all can be used with  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support for bidirectional protocols using Bimodem's inter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s or the non-standard bidirectional DSZ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a BUILD-IN ZMODEM CRC-32! No more hassling around with bug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 resume  with  aborted  files.  Totally  automatic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 Zmodem  EFT  will resume files  without  user 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st  secure  anti-dupe devices including the  phonetic  antid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crash     antiduping     with     the     build-in   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 got angry with users who upload XBTX_070.LZH even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TX_100.ZIP  already somewhere on the board? The phonetic  antid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keep track of those numbheads. How about those users typin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 and sending total different files  complaining  afte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y  weren't warned that they are going to upload  dupes?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 antiduper  rejects   dupes   WHILE   in   a   Zmodem 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ree files, auto logoff, after transfer, private files,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protected areas and file groups, specified by  wildcar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.  You  can  combine   this   with  specific  downlo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files.  ,  default arc extension, download counters (any  shap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earch  &lt;TM&gt;,   BADFILES   lists,   multiline   support, 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.BBS  and  support  for USERON.EXE,  monitors  carrier,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outs, checks time-limit/download-limit, runs in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with  no  special   provisions,  handles  ANSI/non-ANSI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 ANSI driver, build-in AVATAR driver (with RLE  compres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a   variety   of   anti-hacker   devices   and   much 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cial  separate  logfiles  for uploaded  and  downloaded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ree configurable log formats! Macros on the format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with the actual parameters. This is very powerful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have  the  format you like or the format you  need  for  fur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with  statistics   generators   or   whatever   have  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jection of uploads of non-archived files. Same advantages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pe rej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Instant   Archive-Checking!   Ever   got    angry   with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archives   with   CRC   errors?   EFT    will   check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files  straight  after  they  have been recieved, and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 only  to  those  files  which  are  100%  error  free.  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ion  of  .GIF  files  with  too   low  resolutions o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(so no more  CGA GIFs, which are  older  than my  grandpa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both already   dead ...). The same  goes for PCX file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is behaviour  statement (arctest) there is  Arcexit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ans that a small exitinfo file is created.  The use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explained in the detail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EFT  will swap out of memory to DOS, there is a  colour 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with  word  wrapping  (which will  operate  anywhere  -  men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,  etc.,  and  leave the user at the same position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  in  with  the  chat!).  For ANSI users  EFT  has  a  buil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 split  screen  chat  mode,   and  the  users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ly  restored  when  returning from the chat  -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broke in with the chat! Plus the ability to send any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r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anced  breakdir  support: Generations of broken  file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 bringing back the biggest one when it comes to resuming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 there _was_ as misunderstanding between the  protocol,  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BBS,  you  may  still recover  your  file  from 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 not have the fear of loosing files. If  the  re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successful,  you  can  direct  EFT   to  delete  all  the 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s  of   the   broken   file   from   the  break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network support: If EFT detects a shared environme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ock  any files which it is using if a user is online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cess is using any file which EFT needs, then it will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 of the fact and will wait a maximum of 30 second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process        to        release        the 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 a user drops carrier when giving the descriptions of 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EFT will put a definable description and move only  the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your  fileareas  and give users access  to  them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were given before the transfer, then EFT will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  files    into   the   correct   areas   before   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ple-line  file  descriptions. But as always EFT does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way: You get SCROLLING prompts remote for fil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files-to-download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can have up to 6 behaviour windows to let users download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special  times  a  day, and  those  windows  can  overlap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 and each o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EFT's HAPPY HOURS! Now you can reduce idle times of your 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needed.   Always   idle   on   sunday   mornings?   Place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-charge-50%  happy  hour  there and your BBS will sure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whole  sundays.  Define multiple happy hours for  each  d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reign language support: As an additional feature, EFT will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he chance to define more than just "Y" and "N" for answer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/No prompt, so that (for instance) a French user would b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O" for Oui or "N" for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ull  support for own prompts and menus + color 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files.   All   hard-coded  strings   can   be  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ILE  MACROS!  On each line in your language  files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EFT  to  show ASC/ANS/AVT files of your choice! Now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 a    personalized     EFT     setup     noone    else   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"Download  a special file" support for sending filelists etc.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EFT with special parameters for this, then EFT will as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for the protocol to use and will send him the file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tocol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will  send  descriptions  of  the  downloaded  files 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  (works   with   AutoSearch),   and   will   also  col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for  uploaded files from an ASCII file sent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 uploaded  files.   EFT  will  selectively  inistializ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initialise  the FOSSIL when ruinning protocols which do thei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driven  I/O  (e.g.   Tmodem).   EFT  will  resume 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 and  swap in the right aborted file from any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artition.  There  is OPUS 1.1x  support,  instant  check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 archives  of  any  style,  selectable  errorlevels  to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kward  protocols, there is a special way of running protocol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s and still getting the right errorlevels, and much,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most advanced full-screen file tagger in the BB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click on the files they want, they can browse up and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lists,  sort  them, search for files, list only new file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so  works in global mode (where all the lists  from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 the user has access to are combined to form one big list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agger is also capable of multitasking - it lets  users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le  the  tagger is still searching the  filebase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o  add  to  the bottom of the  list.  (see  Norton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ind  v5.x),  and  it  also  lets  users  view  the  conte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archives        and        files        within       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 file  tagging with FULL AVATAR FAST SCROLLING! Users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scrolling as if they use a local directory  manager!  Light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even with 2400 bau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 addition to the full-screen tagger there is a kind of  low-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 available  for  those  who  not  run  ANSI/AVATAR  compat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.  If a user specifies a filemask on the download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 an additional /P he gets prompted for every occurrenc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has several options to select from. For more  details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ull screen file browser! The tagger includes a full featu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r  which will also work within archives! It is easy to us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open a file, EFT will decide if it is an arch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is an archive, then it will show the list of files insi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If it is not an archive, then EFT will show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. Inside a file you can pageup/down, scroll up or  dow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any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most advanced wildcarding engine in the BB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supports  enhanced file specifications in all places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CTL,  FILES.BBS,  and  BADFILES.CTL. This  means  tha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*a*.*a*,  then all the files with an 'a' anywhere  in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will  be returned. In FILES.CTL, if you  had  "f*r*i?t*.*z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E",  then  free files given may be:  FRAINT16.ZIP,  FORTITTS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If you had *3*.* /PWD=ArnieSchwarz, all the files with a "3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part  of  their   name   would  be  protected  by  Arn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arzeneger's  favourite  password! As with  BADFILES.CTL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give  a /UNWANTED statement on a FILES.CTL line to mark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unwanted. This feature has enourmous power, and can save lo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us* wildcard PAT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bbs\area1*\*.* 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ake  all  files beyond f:\bbs\area10 upto  f:\bbs\area19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FT was the first BBS utility to be capable of moving its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XMS to enable even 286 machines with HIMEM.SYS loaded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speed  cached  overlays. This may be disabled  by  se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variable  "NOXMSOVERLAYS"  to  any value  -  a  EFT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was  not  possible since the  parser  is  already 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veral lines are allowed to refer to the same file in  FILES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*.ARJ /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100.ARJ /PWD=no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D*.* /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all the files beginning with EFT in their name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files, but EFT100 will be protected by a password of "noway"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stance, EFT099.ARJ will be a free file, but _not_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assword, while EFT100.ARJ will also be a free file, but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to enter the correct password of "noway" before th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llowed  to download it. BTW: XFD*.* will be rejected.  Has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s BADFILES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can  use EFT as a replacement for the 'list  new  files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arch  for  file  or keyword' function with  optional  tagg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so  included  is a full featured CD-ROM  manager  for  read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.  Files are only access when downloaded for full speed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. You can even put pathes into your CD-ROM FILES.BBS to 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rom  diffrerent directories on your CD form one single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*PLUS* --- GET 3 (THREE) SUPER BBS UTILS for the price of ON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FT V 2.0 we throw in two more utilit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AFF (Remote Access File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*FASTEST*  stand alone new-files lister for RA  and  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on  the  market! It fully  supports  (like  EFT  its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CD-ROM  areas  and EFT's enhanced CD-ROMs. It even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screen  tagger,  too! With lesser options but  still  ligh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 this is the tagger for the easy minded users. And the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ly like RAFF's superb remote graphics! RAFF is  multi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 and  comes  with its own full-blown  setup  program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than  EFT's!  I am 100% sure you will  love  this  good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XFLC (Extended File List Cre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FT's  system  ALLFILES  list  creator.  Also  fully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/EFT  CD-ROMs  can  sort   lists,  clean  FILES.BBS,  ado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,  correct  FILES. And is still LIGHTNING FAST! Plus 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b  SysOps  screen  you will love. *PLUS* has the 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xtract DIZ information for adopting files! NO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on the market has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k  -  can I stop the list? I'll describe the other  featur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 here in detail later in the documentation. I am  su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me to say the EFT package is the most innovative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ystem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H. Raus                  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 installed  and  working Remote Access 1.x,  SuperBBS  1.1x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s 2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os 3.0 or higher - you *may* be able to run EFT with Dos 2.x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haven't  tried it myself. (You should upgrade to  DOS  5.0,  boz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external file transfer protocols such as DSZ, CLink,  J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Link,  Kermit,  HS-LINK,  BiModem  etc. -  whichever  you  wan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!  The  transfer   programs   are   NOT   included   with 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450Kb RAM (altogether with the BBS) EFT has about 200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- please allow it to use more memory than other small  do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promises not to complain even if a users desires to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ut of 50000+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 may  find  EFT  more  useful, if  you  have  a  modem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-line  handy,  even though these items aren't require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connected to a energy source to put  some  life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quipment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installing  the  program,   please   read 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,  and  any  READ.ME files  supplied  within  th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is installed with a type 7 or type 15 command i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menus for RA/SBBS and a Xtern_Run or Xtern_Erlvl ex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 Type  7/Xtern_Run is preferred - it is faster and simpler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lso uses more memory if you do not specify memory swapping.  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&lt;name and path of parameter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  parameter   -#&lt;name   and   pa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file&gt;  lets you define a parameter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EFT shall read the command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r  EFT   commandline   exceeds  the 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abilities.  -#   can   be   mixed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  parameter. Each given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  executed.   Also   the   format   of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file   is   free.   Simply   giv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 as  if  you  had given  them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line.  There can be several parameter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line. Max length is 255 chars. There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n&gt; ... defines  the  COM port to be used. &lt;n&gt;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 by  1 for COM1 or 2 for COM2  etc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combine this with   RA's  *P  macro:  -p*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p defaults to local mode (!!) if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&lt;n&gt; ... passes  the  number  of the line EFT  is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 This is  to enable EFT's multiline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unique filenames and directory names ar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prevent the lines from disturbing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hould be used with RA's *N macro: -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&lt;path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pecifies the path to the actual fil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which files will be downloaded or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les will be uploaded. A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not necessary, EFT will ad one in  you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!  This  parameter   is   NOT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sure to set -a to an appropriate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 be  used in conjunction with  RA/SBBS  *0/*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and Max's %F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EFT  1.30  switches -au and  -ad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.  They  were causing too much  confu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general word on passing filearea 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BBS on the market does this right! Pas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is  worst  you  can do:  Imaging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area  1 with a path of  f:\bbs\files\pd\are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filearea 2 with a path  of  f:\bbs\files\p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now  successively compare the  given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ones from the fileareas base.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 a  match for f:\bbs\files\pd\area1  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ath passed by the bbs was  f:\bbs\files\p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 the door will think the user is  in 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  but  he  isn't!! Ok you can get  aroun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 with  intesive double  check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-  but is this really necessary??  Why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ting  a  simple integer value with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area's  number in the exitinfo? But not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BBS - it has to be the actual filearea,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the user was in when leasving your 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 time (see remarks on EXITINFO.BBS la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oc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&lt;password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s  EFT that this area is password 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 the first operation EFT asks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specified  after   the  -w 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 3 attempts are allowed the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returned  to the BBS. Case does  not 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&lt;path and name of parameter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 the path and name of the file EFT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use  as its .PAR file. This can also b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d  directory for use by several  lin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 the  $1  macro for pathnames  in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 Do not use your old CFG file here!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setup from scratch with EFTSETU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-cEFT.P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cd:\bbs\1\eft_lin1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u  ...  tells  EFT to prepare for uploading (u)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 defined  in   EFT.PAR,  that 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 commandline  are selectable. -d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 set by -a or if defined via -u  the 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d ...   tells  EFT to prepare for downloads (d)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 defined   in   EFT.PAR 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 commandline and are switched acti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able.  -dd uses the path set by -a  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es  the  user has access to  with  Auto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scribed  later).  -dd   is   the  default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  mode    and     MAY    BE   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d[!]&lt;name of download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s  EFT to transfer only that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user  is asked for the protocol to 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transfer  is  started.  Useful  to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lists  or hint files. Specific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protected  or can be free  files,  to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ath  to the specific file is given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a  parameter.   If  you  add  a  '!'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, then  EFT will  send the  file 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s not in a FILES.BBS/EFTFILES.&lt;x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&lt;protocol char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 -f  lets  you  force  EFT  to  lock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 protocol, so that you can us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 menu as the EFT "select method"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 up  EFT with the protocol lock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locked EFT will immediately go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lect  files  to   download"   or  "giv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    for   upload"   prompt. 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 display   files   for   you  to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ly  information  that will function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eneral DWNHINTS.*/UPHINTS.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U.*  will be used in upload mode if -fZ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.*  will  be used if in download mode  and  -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p&lt;path and name of language fil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 you  define  the name and path of  the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definition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n&lt;name of language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 you define the name of the language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have several languages in own languag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name behind the -ln parameter must mat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those  #&lt;name   of   language&gt;  tag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file.  EFT will use the  languag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 recommend  to  use   only   one  language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  file for speed purposes. It is  pl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integrate  a language editing  facility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TSETUP  but for now you may use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rs  ed to adapt the language lin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normal  text  file   which  may  also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codes like the ^K color codes or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ff.  There are several enhancements to EFT.L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 read  the header of EFT.LNG.  New  supe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s  for personalizing your system you  s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&lt;decimal byte value describing tagger behaviour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tagger behaviour window in EFTSET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define how the tagger will act. So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  different  behaviour  with  several 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 For advanced users it is also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 the behaviour on the commandline thu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PAR file with different  tagger  behavi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-b value will override the PAR setting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have a default tagger behaviou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 a special one where needed: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combined  with forced protocols.  The 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er  behaviour  will   only  take  affect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has ANSI or AVAT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is faster than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graphics (see BBS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 is faster than the tagfiles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selected protocol is a batch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e user's screenlength is above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ember this is for the advanced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0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ostart Ta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start Newfile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start Mask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start Keywo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tart Newfile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start Glob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tart Area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T.EXE ... -b4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first  ask  for a keyword  then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mode (8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T.EXE ... -b48 -f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a  replacement for the new-files func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  BBS   -   PLUS   immediate   tagging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   via    EFT    build-in    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&lt;path to forced upload directo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 EFT will place uploaded files into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 filearea.  This is sometime  undesi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  When  you  collect all uploads  in  a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to first be validated by you and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  If you allow users to switch inside EFT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-  to upload mode, because uploaded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    posted       into       wrong     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 With bidirectional protocols like Bi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is  where the forced upload path drops 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-u  parameter   overrides  any  upload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s    within    your     fileareas  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Door V 1.21 switches '-h' and '-?' are no longer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FT.  You have the documentation and the EFTSETUP  help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A/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al  data field should be as follows for 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d -a&lt;downloadarea&gt; -p*P -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bove  example  assumes that you have  placed  EFT.PA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 in  the  current  directory. If EFT.EXE  isn'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irectory,  you must specify the complete  path  to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fer  to the RA/SBBS documentation). The '-dd' is a switc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 EFT  to  "Do  Downloading".   The  &lt;downloadarea&gt;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path  to  the area from which the  user  is  go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-n*N which tells EFT on what BBS line number it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.  DO  NOT  mix this with the  comport  parameter  -p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-aC:\FILES\QUICKBB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does not matter whether you include the trailing  backsl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also  use the RA *0 macro/SBBS *U macro  for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(see RA/SBB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rom MENUS.CTL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 Xtern_Run f:\m2\eft.exe_-cf:\m2\eft.par_-n%k_-p%P_-a%F 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&gt; Disgrace "Download (EF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n one line. Note the -n%k which tells EFT on what BB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t has to operated. DO NOT mixup this with  the  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-p%P. As download mode is default I left out the  -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is pretty much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A/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u -a&lt;uploadarea&gt; -p*P -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'-du' tells EFT to "Do Uploading". The &lt;uploadarea&gt;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path  to  the upload file area.  This  parameter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be given, even with AutoSearch. Use the *0 macro with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*U macro with 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 Xtern_Run f:\m2\eft.exe_-cf:\m2\eft.par_-n%k_ 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&gt; -p%P_-a%F_-du Disgrace "Upload (EF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 one line. -du directs EFT to d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EFT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ameter  file  (usually  named EFT.PAR) informs  EFT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's configuration. You cannot run EFT without it, but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ample configuration file included within the archive to e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.  Also remember EFTSETUPs context sensitive help system i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1 key aw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, you may specify PRN/LPT1/LPT2... as the filename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s  to send it to a printer. Note! that EFT doesn't check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 is ready, so if it runs out of paper, or a jam  occ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will wait until you come and answer the well  known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rt,  Retry, Ignore" prompt. Also, you may use the $1 macro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 with the number of the line EFT is running on -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BBS's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vantage of a pre-compiled parameter file over a text based 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 that  logical checking of the  configuration  paramet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made  when  you  enter values into  EFTSETUP,  and  no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-time.  Also checking is done only once and to every time  EF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 so  you  may  expect  a faster startup  with  a  PAR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ad EFT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open a standard SAA file selection dialog,  that 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different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ave Configuration Fil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pen a standard SAA file sav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ener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irector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vate 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"Allow  Private  Uploads"  topic  from  the  "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"  menu option is enabled, users are allowed to g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character  at the beginning of a filedescription  and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ove those files to the Private Upload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  macro will be replaced by the actual line number (-n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wa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complete path and filename to EFT's swapfile.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orced Path Fo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lready  described  with EFT's -u  commandline  parame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directory   that  will  overwrite 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of the filearea as configured with your 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 in  your  BBS system. Please see  the  -u 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description on purpose and use of this path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the  -u  commandline   value  overrides  this 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roken 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directory, where the broken uploads go,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 the  "Keep  Broken Uploads" option  from  the  Gloa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menu. If a user tries to upload a file which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system but in the break dir, the  biggest 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)  file with that name is moved to the temporary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, for the protocol driver to resume uploading of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able  resume  option within the protocols setup me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fer  of  this particular file  is  successful,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 of the file are erased from the break  dir  (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link  Broken  Uploads" from the Global Options  menu). 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le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 EFT to maintain a compiled  filebase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commandline of your filebase compiler here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FT will NOT use the compiled filebase itsself,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ensure   that   your   compiled   filebase   is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to-date,  so  that the BBS software can access  up-to-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To  accomplish  this EFT creates  a  batchfile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 in the directory where EFT was started and 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 of filebase compiler calls in it for each sess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starts. EFT will insert an @ECHO OFF as first lin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,  if it does not exist. So if you do not want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ut that in simply create a EFTFBC.BAT in  EFT's 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and  EFT will only append to the file without a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 OFF (usefull for debugging purposes, or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base  compiler  batch  online). See  also  the  "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Compiler"  switch  from the  Global  Option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macros that EFT will expand on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             ... Path and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9             ... Number of actu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             ... Actual comport (for file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mote output) 1=COM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             ... Actual comport (for file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mote output) 0=COM1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            ... Actual baudrate (for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with remote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LOC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             ... Actual node (as pa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line with 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            ... Inserts the character U if EF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in upload mode, else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(good for batch processing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actions may be tak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- or uplo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             ... FILENAME.EXT of upd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            ... P:\ATH\AND\FILENAME.EXT of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             ... Size of upd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             ... List of all files,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ed (up or downloading)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FT session, that belo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*9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             ... List of all areas, that we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p or downloading) whil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T session -&gt; Use for optimal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ompiling the filebase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CHLURP%      ... Contents of environment variable SCHL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s  clear that you can NOT use *F and *P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$3  and  $4:  *F and *P will force EFT  to  inser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 line for each file, and $4/$3 will combine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 files  into  one compiler call.  *F  and  *P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nce  over  $3,$4:  If  *F/*P is found  $3/$4  a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     but      copied       as      static   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ath To Temp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reates temporary directories unique to each line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on.  The  protocol drivers are  started  from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directories.  EFT   will   name   these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EFTTMP.$1.  It  will  create  thes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path to temporary files. If you use a ramdriv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th  be sure to have enough space for EFT  to 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into  the  temorary directory. If you  have  a 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you can not use a ramdrive for this as the tagg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files  can  grow above 15+ MB. EFT should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ontents of the path to temp. files if needed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  sure   not   to   put   any   other   files   in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ld Stuff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is  setting  you can direct EFT to move  fil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  the  "Upload  Credit By Age" test to  a  special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f  path.  If you omit this setting EFT  will  move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to  the filearea. If you want EFT to append  EFT.L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05 to the file's description see the "Add OLD STUFF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"  setting in the Global Options menu. User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   gain   upload   credit   for   old   stuff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F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s/RA/SBB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  If you forget to specify the path, EFT will 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logfile in the actual directory, wherever that may be. 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capable.  See  adjacted  items Log  Level  and 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Upload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you  want a special logfile for uploads? $1 macro  a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Upload/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ownload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you want a special logfile for downloads? $1 macro a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Upload/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Download Inf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sing "Send Infofile" or  "Check  For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"  in one of your protocol settings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file,  in  which the  information  is  posted  (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file)  or from which the information is retrieved  (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ploaded FILES.EFT). Wildcards and pathes  NOT 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specify &lt;TIME&gt; here EFT will generate a filenam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 actual    time    and     date    in    the   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HHMMSS.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 of week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xtremly useful if your users do several 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sequence,  so they can store each copy of  the  info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ne  will be overwritten by  folllowing  EFT 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fo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using "Send Infofile" or  "Check  For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"  in  one of your protocol settings you can pu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header file into the InfoFile,  containing 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   on       your       super       BBS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'User does'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 this  point  to a file that the utility  USERON.EX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.  $1  macro  aware. EFT will  then  generate  USERDOES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th  the information from EFT.LNG  lines  230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nhanced File Transfer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FT tagger (Area: $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$3k in $2 files via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 $2 files via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is preparing to transf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is checking $2 files against the file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iewing archive $2 using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rowsing a file using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teracting with EFT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$1 is checking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Bad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uses  the file BADFILES.CTL to determine if an 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s unwanted on your system. Wildcards and EFT  enh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 (e.g. f:\area*\*.gif) are supported plus suppor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FILES.ASC/.ANS!  See  the   section   on   display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 allows  third party utilities to supply  a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EFT.  A  tag file is a  list  of  wanted  fil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 by  EFT but from filelisters or  similar  dev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ust  specify  the  path and name of the  tag  file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read  if a users enters /GET  at  the  download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Wildcards  are allowed, if more than one file  me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mask  EFT  will  read  all  of  those  files. 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rs  stay active, the file/s must be DISP compatible. $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enable the "Always Automatic" option from the  "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 Behaviour" option from the Global Options menu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passed to EFT will be taken as autoloading, and  /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 active.  For more details see the section  on  "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Behavio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gged  files  must be found in a filearea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 in  FILES otherwise EFT will not send them.  Als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must  have access to the area the tagfiles  are 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Global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low 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is  enabled, users are allowed to give a /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file description and those files are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Private Uploads Di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sk For Another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EFT to ask if the user wants to  transfer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 switch  this  to YES. If you also  enable  the  "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o Download" option, Users will be allowed to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 EFT  from  up   to   download  mode  and 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File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eature  is sometimes also called "Download  Counter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t  puts the amount of times a file was  downloaded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's description in a FILES.BBS. EFT supports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so no conflict may occur when several lines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the same FILES.BBS. If EFT timeouts while updat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 it moves the information into the breakdir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ce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counters are full configurable within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he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 Download Counters With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 Counters Bracket Cha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eck For Duplic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hecks twice for dupe uploads: First time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ve  the  last  filename before the  transfer  starts.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a transfer completes and after all  validation 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arctesting  etc.  Last   there   is  EFT's  new  "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duping"  feature  to reject files directly from with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Zmodem Up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ouch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timestamp  on  uploaded   files,   so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 by  newfiles  list utilities.  Warning!  This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  with  the  "Upload Credit By  Days"  function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archived  files are uploaded. Also please check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 protocol  drivers DON't touch uploads 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uto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earch  searches  the  complete file areas  as  given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RA/FLSEARCH.BBS/AREAS16.01.93T  for the files a user  w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Seclevel and flags are significant.  Goo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-structured  BBS  or  systems which give the  users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o  the  complete file base.  Hidden  files  (no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)  security  and  flags are also  supported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.  If you enable the "Ask For CD-ROM Search" opt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  may    exclude    CD-ROMs     from    the   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how Status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EFT to show a status 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able Phonetic Anti D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to the "Check For Duplicate Uploads" feature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the phonetic anti du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 filename  in  an area the user has  access  to 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one of the files the user is going to sen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 the phonetic anti duper will ask if that probab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upe. The user has the opportunities to cancel that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reenter  the  name or to simply ignore  the  message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Keep Broke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to make sure, that you never loose  fil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ing  problems  between the BBS, EFT and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you can enable Keep Broken Uploads, and EFT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lready existing files in the break dir. Inste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file  is  created with the last char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  From time to time the sysop can check the  break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sable  files  himself,   renaming  good  file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name and moving them to the file base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 Keep  Broken  Files,   files   in  the  breakdir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  if they are smaller than the one being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nlink Broke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EFT  managed to complete a broken file  previously 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break  dir  you can tell it  to  erase  all  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 with that name from the break dir. Note that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were  erroneously moved to the break  dir  beca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 losses,  protocol driver faults or log  file 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 lost. Note that "Unlink Broken Uploads" is  in  d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the    opposite    of     "Keep    Broken    Upload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heck GIF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 check  the  uploaded  files  for  GIF  files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s  BELOW  the  given  parameters,  which  are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 and copied to the break dir. The params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resolution, minimun y resolution and minimum no of 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eck PCX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for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uppress Beep On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 time  the  users does something weird he will  ga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ty  beep  from  EFT.  The beep  is  also  echoed  to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,  unless you tell EFT that it should better not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Besides  the user will still get the beep. You can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a  start and stop period in which EFT  will  beep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end with the "Suppress Console Beep From" setting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tails  menu. The defined behaviour  window  can  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uppress Search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outputs  some fancy information while searching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 files. If you do not like that enabl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EFT    will    only     show    a    turning   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dd Name Of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an add the name of the uploader to the uploaded 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  Please  use  the additional  options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loader    behaviour"   menu   from   the   Transfer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dd Pictur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can  automagically  add  the picture  resolution 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  GIF/PCX    file     to    the    file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Use Embedde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use display files you can use some embedded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listed later in the manual. If you do not use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 disabling this option will give you additional 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Use High Text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ant EFT to use a text resolution of 80x43 on EGA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50  on VGA systems, enable Use High Text Resolu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 if  you  run protocol  drivers  with 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-I/O  (like  DSZ  for  example).  With  Use  High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ution  enabled the danger of the driver overwri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at the bottom of the screen is less as ther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lines  on the screen then. If your BBS already run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textmode, EFT will automatically switch to Use 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Resulution, EFT will restore the correct textmod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active  before  EFT, so you can have a  BBS  running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25  and  EFT  running  in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Automatic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utomatic Transfer enabled users are allowed to se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with  their  downloads to EFT, and EFT  will  se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 files,  if the ratio-checkers don't  say 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 it. Same goes for uploads - dupecheckes stay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escriptions  are  allowed. This enables /LIST  or  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Fullscreen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what you use EFT for ... the Fullscreen File Tag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now no file transfer door has a feature as powerfu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  The  tagger will only show up if the users baudrat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the minimum baud rate for graphics, that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tched   from   the   BBS's   configuration   (RA,SBBS,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call  up the tagger locally and play around to tap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 you can use. Do not forget to switch on  NUMLOCK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logic   to   move   around   in  the  ta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 &lt;-6--  filelist  --6-&gt;  archive  --6-&gt;  file brow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4-&gt;            &lt;-4--           &lt;-4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Force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problems with your XMS/EMS memory  manage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inhibit  EFT to access these memory resources  and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 to  disk.  Use only in  unstable  environments.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is     with     this     option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Allow Switch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ddition  to  the "Ask For Another Transfer"  option 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 the  user switch from upload mode to download  mod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e  versa  without leaving the program.  This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 line 91,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Pad Download Counters Wi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enabled "Add File Counters" you can direct EFT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 zeros to fill the download counters up to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      with       the       "Distances"      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Allow /NEW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 enable  /NEW on the download  files  promp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/NEW  lets  a user download new files  SINCE  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ed  on.  Even if "AutoSearch" is enabled, EFT  will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 the  new files from the actual area. Use the "Search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Areas On /NEW" option if you want EFT to search  in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 if  /NEW was given (beware: The list of 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easily  get huge and EFT will slow down  drastically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 1000  files  are tagged). Use  the  "Enable  /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"  option  to restrict this macro to  special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Search In All Areas On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 entered /NEW this searches in all area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for  files  that were uploaded after  the  user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DISP Tagfile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lies  to  the automatic flag in DISP  compatible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Automatic  tags will go directly to the  last  c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after   the   protocol   selection.   Three  modes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: All tags from the DISP file ar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omatic flag wa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: If the automatic flag is set all t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, else not.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: All tags from the DISP file ar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utomatic flag wa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Delete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files  were  selected via a tagfile EFT  may  dele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ile  after  the transfer in any case (ALWAYS) or only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files  from  the   tagfile  were  transferred 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No Negativ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do  not  want  EFT   to  take  uploads  as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,  extending  the users daily download limit  if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    something     to     your,     enable    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Ask For CD-ROM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direct EFT to ask the user each time he search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downloads if he is willing to also scan the CD-ROM 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 defined  with the CD-ROM statement(!). 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ly increase searching speed as they may be tons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your  CD-ROM areas. If you disable this option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  search    your     CD-ROM     areas,   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Tag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lets  the  user restart an aborted batch 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may re-tag all files, only the crashed files or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continue. Check EFT.LNG Lines 247,238. The display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SHFILE.A??  is  displayed as header of  the  crashe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 CRSHHELP.A??  is  to be used with the help  op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 line 2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dd OLD STUFF T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fines whether or not EFT.LNG line 205 is appen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cription of the uploaded file if its age does not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of the classes defined with the Upload Credit by 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Obviously  you  can suppress that with an 65535  5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sett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Run Filebas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 a compiled filebase with your  BBS  (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Max  supports  this), you can direct  EF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compiler  online or create a batch and let you  r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tch  as a part of your daily household event.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 to  run the filebase compiler online  EFT  will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the  time the compiler runs as bonus time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time  account. Please check the "Upload  Time  Credi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rom the Detai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Fast Newfile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r  select  YES  here  EFT will check  the  dat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 while  searching  for  new  files  and  will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 an area if it's filelist is younger than the 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-on  date. Disabling fast checking will make EFT 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area in 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Fast 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ast  dupe  checking   alrogithm  does  neither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 nor  EFT enhanced filemasks in FILES.BBS,  bu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 faster  than the complete checking 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Detai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ysO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users enters // on the select-files-to-download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he  will  be presented with the new  questions:  '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password:'. If he knows the password he  gains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new SysOp manager. You can perform several task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 moving  files, downloading files,  listing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imilar.  This way the CoSysOp or every other  user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 knowledge of the password and the right security,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able to download from every directory on your  system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 security  level  is the same or higher than  the  "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"  value.  The password can be up  to  30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spaces.  The  case is not important.  Wildcard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are fully supported. WARNING: There is no other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  to the selected file and your complete syste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yso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security a user must have to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 as  the  request  to download  any  file  via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l Hidden Files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a  user must have to be allowed to 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FILES.BBS (like FILES.BBS its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inimum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stop when there's less than this value kb  dis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(leave  space  for incoming echomail...  BTW: 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echomail if noone reads it?: "I have 15 downlinks 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B  down mail per day". "And how much up mail?" -  "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n  all  it   will   surely   reach  50k  per  week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pload Tim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to give the time users spent uploading back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time  account use this option. Value  is  in  perc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time credit 100 means the users time is frozen if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something  to  you. 200 means he gets  the  time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ds  uploading  as an additional bonus added to  his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  0 means no special action is taken, time will 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redit For Unar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file has a different extension than tho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c  Extensions  menu it is considered  to  be  unarc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archived  files  get  only this many  percent  credi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actual filesize. A value of 255 disables this. A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 means unarced files will get NO credit at all and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 files   are   moved   into   the   break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scription Leng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hree  values determine the maximum length of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(max is 250 chars), the length from which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field  is scrolled and the amount of cha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crolled.  Scrolling takes place in both  directions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user deletes a files description with  backspa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eld ada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l Counters Bracket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two characters that surround download 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 that if you change this setting all download 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 already  in your FILES.BBSs are no  longer  vali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 as description text, and new ones will be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wo  values  determine  the   width  of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,  and  the  second value tells  EFT  how  may 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 the  download  counter from the  fil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Free Ratio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specify the amount of files a user may  take 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checking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Free Ratio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specify the amount of kbytes a user may take 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checking will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Maximum Download Li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security check for Remote Access only. If you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enable "No Negative Downloads" from the  Global 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EFT  will  take  uploads  as  negative  downloads 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ing  the  users daily download limit. This is  the 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oor  1.21  from Stig Jacobsen did it, and I  like 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  The only problem is, that RA can not cope with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in its today-transferred-kbytes field, and will 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  download  limit values to EFT. To avoid this  you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o the highest possible download limit a use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INCLUDING  the  bonus kbytes for uploading.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  access  if the passed download limit  is  abov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limit.  Many other file transfer doors just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, give it a check if you did not use EFT 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Minimum Baudrate For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 minimum  baudrate  a user must have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r.  If below EFT.LNG line 110 (the one with /TAG on  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ev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Ye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kind of low-level multilanguage support: For more flex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ing  on  Yes/No  prompts  you  can 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to be taken as Yes. For example specify J and  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germans and french will be able to answer a 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also  with  their  native  choices.  Note  that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 will do a similar job, but with this you can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    than       one       correct      answer     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N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with Ye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fileextension when up/down-loading. I like ARJ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best results in filesize (at 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pecifies  the time in seconds that EFT will  wai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to show some activity before returning to the 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try to wake up the user by beeping for the last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befor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was a severe problem with FileDoor: It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"Are you there" question to the user, but never wai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y, so the "Y" character the user gave then was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answer to the prompt that caused the timeout, to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ing  the  user. Therefore EFT only beeps at  the 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Enable /NEW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Allow  /NEW  Macro"  feature will enable  /NEW  on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files prompt. It lets a user with this seclevel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 easily  download new files since he last  logged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Minimum PIC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 minimum  resoltion  a GIF/PCX  must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 by  EFT.  Otherwise  EFT will report  the  fil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WANTED  and  the  file  is moved  to  the  "Broken 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Limit To Correct Absolute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o get around a problem in RA and SBBS: Use this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users, who are used to take huge amounts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oard, or send huge amounts of software to you. 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BBS are limited to 64M up and download kbytes. So i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uploads 65M to you, RA and SBBS will do wrap aroun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kbytes=1M.  This  will surely  confuse  your 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 device!  EFT can correct this: It will only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s  kbytes  if his downloads or  uploads  exce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given here. EFT will subtract as much kbytes as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Amount Of K To Correct" option. So if a user has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000  kbytes  and  sent only 9876 kbytes, EFT  will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k  to 0 and downloads to 60000-9876 kbytes. if a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taken  62000  kbytes and sent  21000  kbytes,  EF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 to uploads=11000 kbytes and downloads=52000  k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rameter must logically be bigger than the "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To Correct". Many other transfer doors simply ignor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Amount Of K To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elongs to "Limit To Correct Absolute D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Surpress Consol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a behaviour window in which EFT will not echos b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local console. Very! userful if you sleep  near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(as all real SysOp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CD-ROM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Support:  Define  fileareas  to be  on  a  CD-RO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the  enhanced   FILES.BBS   format   for  those 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and filename&gt; &lt;size&gt; &lt;date MM-DD-YY&gt; &lt;des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up to 8192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enable normal areas here NOR CD-ROM areas that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FILES.BBS (but only from a different path). Not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D-ROM  access  method  is very slow,  as  the  CD-RO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ly  accessed  for  each   file   to  retrieve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s.  That's  why the EFT CD-ROM FILES.BBS  format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Download Hou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download  hours at your system? You can have up  to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ur  windows  for downloading enabled/disabled. Also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 to  specify  windows  which cross  24:00,  and  to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overlap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Upload Credit By Day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user uploads a file that is younger than x days  h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y  percent of the whole filesize as upload credi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0  percent the files will be rejected. If  you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nothing  special  happens, normal credit is given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150  the user will get 50% extra  bonus  for 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new  stuff.  If  a file does not fit in any  of 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it will be rejected (zero credit). If you want to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 at  lease  5% for every file regardless of it's  age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535  5 here. If the upload is an archive, EFT  will 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lass  that most files from the archive will fit into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credit  according  to  that   class.  In  order  to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on  non-archived   uploads   you  must  install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drivers  to not touch the uploaded files but  to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al  date! Also you must not use the  "Touch  Upload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at  table  below will reject all files that  are  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1  year. Files younger one year get at least a  credi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%  of  their real size. Files younger than 2  weeks  will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us of 50%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 Days -&gt; 15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      -&gt;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      -&gt;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      -&gt;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6      -&gt;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fit   -&gt;   0 %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pload Security Multipl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User with security x will gain y% more for each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Very useful for pay-accou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Arc Extens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 archivefile  extensions (no  wildcards):  Attent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allows to specify a commandline of an archive utilit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called  on uploads to test the integrity of the  files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,  so  no  credit will be given to  users,  that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ken  archives. EFT will automatically replaced the  macro 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path/name of the archive to test. This  is  extrem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 when  using the "OTHER" method of interf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driver.  You  can also run  batchfiles  here!  Ima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your archived uploads not only for CRC errors th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 virusses  and put in your logo, and erase  other  BBS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s,  too!  Its  all automatic and instantly!  If  you  ru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file  EFT will look for a file called 'GOOD.'. If it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assumes that your batchfile had completed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use  this  GOODFILE  -  handshake  (see  behavi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File)  your  command  processor will eat up  the 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your  batchfile and EFT will think on every run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 archive  was  ok  (errorlevel=0).  If  you  do  no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files  here,  instead a normal archiver EFT will  assum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 run   when   errorlevel=0   is   returned.   GOOD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 is  automatically enabled if you use the *C 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now 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... port (1 ba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O ... port (0 ba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... line (node) number, see -n cmd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 ...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...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 ... time left (minu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 ... name of file to be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9 ... number of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*9  is  padded  with   zeros  to  ensure  a 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with batch processors that only do a string 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The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lors here (W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Protoc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 the  protocol wich will  be  displayed  if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/upload display-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is to specify the complete commandline EFT shall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protocol driver is executed. EFT will  sear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directory  first  before it searches  along  the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path.  It  will  also automatically find  EXE  and 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you  don't  have  to give an  extension.  This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 execute  to  give  maximum memory  to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  EFT  will  use   XMS,   EMS  and  swapfile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use the following macros on the commandline that 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pand. Be sure that the commandline doesn't become 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for  COMMAND.COM (127 chars) or 4DOS.COM  (255  char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   execution     may     not     be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,*P          ... Actual comport (1=COM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             ... Acutal comport (0=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,*B          ... Actual baudrate (not lo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             ... Responsefile  for DSZ versions l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0423,  this  contains   the 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es  of  the files to  be 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SZ  requires,  that   the  nam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e  file  begins with an @  sign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re  to  check  the   "Name  Of  Sen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s With @" option. There may b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 where you will have to tur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,  so  please  pay a  little 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 incoporating new drivers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             ... List  of  files to be  received/sen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   pathes,    beware:    Can  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                     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             ... Contents    of     COMSPEC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H             ... Leaves   FOSSIL    initialized   (hot)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ing    to    the     proto  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T             ... Minutes lef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             ... Downloadlimit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K             ... Downloadlimit i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9             ... Number of actual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         ... Node  or  line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             ... Contents    of     BIPATH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PTH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s  not set. EFT handles Bimodem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so better use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out  alterations via SET BIPATH=!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 choose to make alterations be 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set a correct path or  better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 any path as this lets EFT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BIODEM.PTH is the actu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   EFT   temp   transfer   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I             ... Contents    of    ICOMLOG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the 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COM.LOG,  no path means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 Bimodem  in EFT temp  transfer 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             ... Contents    of     BIDIRS   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DIR,  no  path means  creat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  temp   transfer   dir,   see 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W             ... Contents    of     BIPASS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,    or    the   default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MODEM.PWD,  no  path means  creat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FT   temp   transfer   dir,   see   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CHLURP%      ... You  can  put   the   contents  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 variable  on  a 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:  %NAME_OF_ENVIRONMENT_VAR%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SCHLURP%  will   be   expan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    of   environment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LU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 see also the example protocols that are already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wnloa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goes with downloa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har To Envok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 activation key. Do not use keys twice, us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tocol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 parameter! This determines the time EFT calcul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transfer. Do not set too high, watch a new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  few days and determine what transfer rate  it 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  Do not believe DOC files from the  protocols  auth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also  set   above   100%,   so   you  can  simu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P4/V.42bis  compressions: For MNP5 set efficiency  to  115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FT  will  calculate a CPS rate of 1656cps for  a 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otocol Is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o temporary disable the use of this protocol.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appear in build-in menus. Remember that if you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 files  instead  of  the  build-in  menus  a  pa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 may  still  be   visible   to   the  user  but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rash Antid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's  unique  crash  antiduper can  reject  incoming  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on-the-fly meaning it searches your filebase 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receiving  the Zmodem init packet. Thus twit use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 wrong filenames to fool the phonetic antiduper b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fool the crash antiduper. Note that some shitty 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 like the one use in the Frontdoor mail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 and  SBBS and ... are not capable of/compatible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Zmodem  cancel handshake! FD for example  keep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 to send the file even though EFT told it  to 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will  ensure that the remote site will not timeout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fer  while EFT scans your filebase  by  send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   init    receiver    packet   every    5  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Crash Antiduping On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let  EFT scan your CD-ROM areas,  too  while 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checking,  but  keep  in  mind that  with  more  CD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time  exceeds.  Still EFT will ensure that  the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 will not timeout from the transfer while EFT scan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ase  by sending an Zmodem init receiver packet  every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heck Uploads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for  upload-protocols   only  and  activates  EF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 archive testing feature. See the Arc Extens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use $1 as a macro to be replaced with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ctual uploaded archive to be tested. You can use *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replaced with the name and path of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fined using the COMSPEC environment variable. Use *9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cro  to  be  replaced with the number  of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.  (this is for sysops, that want to  have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files  for uploads in different areas. You can tra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9 macro in your batchfile and do what you like with it  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 may take a little while depending on the qua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d  archiver, but as a result, you won't  have  bro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 on your board, saving lots of angry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usy_  SysOp.  The  remote  user  will  only  see  "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Doe.Zip  ..."  message, and for the result  a  "GOOD"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D".  Your  local  console will be shown  all  the 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 The screen will be restored to w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ing  after  testing completes. BEWARE! Make 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 off  all  interactive   processing  while  check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Opus 1.1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for  protocol  drivers that follow  the  OPUS  1.1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  for  interfacing with BBS systems,  and 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commandlin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end Inf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users  are  going  to like this one! Now  they  ge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text file with all the descriptions of th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 requested for downloading. The descriptions  are  ta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 from  the  FILES.BBS,   and   it  also  works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earch.  They  are  all placed in a  file  either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,  a name of your choice, or a name relat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and  time of the download. See the  "Download  InfoFi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The file will include all information on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skipped  for whatever reason  (download  limit,  rat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limit  or password errors, etc.) FILES.EFT is alway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,  so no one can complain that they were charg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 file.   This   only   works   on 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eave Uploads In Up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s  uploads were they were received by the proto 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LeaveUploads  enabled  EFT does not move  the 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that  not  reside  in the  temp  upload  di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rea.  This  is usefull with drivers like  Bimodem,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logfiles  with   path-information   on   uploading.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,  or  those (good and bad) uploads,  that  are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 into  the temporary upload dir are still  mov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rrect  destination (breakdir or filearea).  Cred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 given  for   good   uploads,   (P)FILES.BBS  is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/updated.  If  LeaveUploads  is  not  given  all 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are moved to the actual filearea, regardless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found in the temp upload dir or in a different path.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like   to   have   special  general  purpos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with special drivers, this is for you.  Besi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a  real advanced feature so you better  use  i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    it      is     given     in     the    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Name Of Sendlist Begins With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nable  Non-DSZ  protocols to use the  $3  respons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 EFT  allows  a response file parameter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 @. If a protocol supports a "send list"  featur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most  likely  that it also assumes that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list    DOES     begin     with     a     @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otocol Can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uploading this option maes EFT swap in broken fil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ed  break  directory   to  the  temporary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so  that  the  external protocol  can  resum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  If  you run a multiline system, this should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 directory  so that users can  resume  transfer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1  on  line 100, too. EFT will give a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user that it is swapping a file in for him to resu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nables a special hint on the 'give filename to  uploa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because the swapping in of files can only be done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s of the files to be uploaded are known to EF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st  of  a  generation  of broken files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handled with EFT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Check For Uploaded FILES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users  are  going  to like this one,  too:  it  Is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 of the above, and allows users to giv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files  in  a  text   file  of  FILES.BBS  format  (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)  and  upload it with their files.  EFT  will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 the  descriptions of the files from the  FILES.EF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add  them to the FILES/PFILES.BBS. If for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 a  description from this file is  invalid,  th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prompted for a description for that file,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description as the default for the user  to  al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great for users who upload large amounts of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ose  who  upload  large files and then  go  to  bed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EFT  and  the  BBS will time out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 "Check For Uploaded FILES.EFT" and a user  send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called  FILES.EFT with an upload, it will be 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a norma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the  screen just before the driver is run. This 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room on the screen to drivers with  unformatted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Sl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external  drivers  in a window can  cause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 on  machines  with slow video  BIOSs.  These  BI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interrupts too long, causing data loss at the 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  If  you  enable SlowBIOS, EFT will keep track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output and its interrupt activity switching  RTS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ff  as  the  driver writes to the screen  or  le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scroll  upwards. This is only needed  on  upload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ystems,  that are faster than 14400 bps  in  co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low machine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Allow ENTER On DL Files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used  for   drivers   which  handle  file 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  (Like Bimodem). Users are allowed to press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enter-files-to-download  prompt to  let  the 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Write EXITINFO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is  turned  on, every time  EFT  exit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 arc  testing,  it will write a  small  EXITINFO.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which   contains   information   on   three   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ll path and name of file to be teste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ll name of the upload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scription of the archive given by the 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return  from the testing, EFT will read in this f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lines one and three in the appropriate FILES.BBS.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will be ignored. This means that you can chang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,  names,  extensions  and   add   customary  bit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 during  the testing, write them to  this 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FT  will  change   and   add  the  information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Protoco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scribes  the  way  EFT  will  talk  to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,  and how the drivers are executed. EFT suppor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methods of interfacing with  different 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thod  tells EFT that the protocol will writ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 compatible  log-file. This of course includes  DSZ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ested  this with almost all the DSZ  protocol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161290 revision. In addition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LOG  must  be  set  to an  appropriate  value,  an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writing to a DSZ compatible log file, must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log pointed to by DSZLOG. An  example 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o  set  the DSZLOG environment  variable  might 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SZLOG=d:\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uld  be  a shared directory, and  EFT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urrent  access to this file. If you don't specif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 then  EFT  will use its  default  value  DSZ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will  always be in the temporary transfe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FT creates underneath the "Path to temp. files"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SETUP)  before calling the DSZ compatible driver.  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 stops  loggin  if it cannot find  DSZLOG,  so  st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may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bugs in DSZ I already posted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 but  noone  from Omen was  interested  so 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ithea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DSZ searches the DOS path for a DSZ.LOG file an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finds one it will use this instead of the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variable points. Fatal, because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an empty logfile, then. Second DSZ adds 128 byt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ngth  of  an  uploaded   file  for  each  error  D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.  Fatal,  because EFT will see that  the 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of the received file is less than the size DSZ  wr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file thus thinking the file was incomplete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what  you  can do to point Omen with their  nos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  bugs,   maybe   they   will   see    them   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wonder why DSZ runs ok with other transfer  do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doors  do  no additional checking  anyway,  so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ee the re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tells EFT that the protocol follows the Opus 1.0/1.1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for  external  file transfer  protocols.  I 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this with Kermit and MegaLink. With Opus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not give any command line parameters -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is  is  fixed  within  the  standard.  and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 set  it up. To choose between the  OPUS 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1.1x standards, use the "OPUS 1.1x Compatible"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imply  tells EFT that is the protocol exits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 of  0,  then it is to assume that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sent, and if a non-zero errorlevel occurs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s  to assume that none of the files were  sent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 uploads,  you  can  enhance  this  with  the  "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  Integrity"  option, so EFT will have a  chan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  the     good     from     the     bad   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ndicates that the protocol does not create any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log,  and  does  not exit with  any  sort  of  sen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 when done. This method can be handled, bu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makeshift way: EFT calculates how long it SHOULD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end  the  files, from the baud rate,  fil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cy.  EFT will time how long the transfer tak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near enough the same as the time just 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it  presumes  that all the files were sent  oka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 then EFT assumes that no files were sen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hould be very careful when entering the efficiency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orrect value could mean that no files are  transf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with this type. This is the worst way of def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tocol method, and should be only used if  you 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o. Using the "Check Uploads Integrity" option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to     correctly     identify     good    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Call-Data-Specification method used by  n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drivers  like   the   superb  MPt  protocol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tech  systems.  Like  the DSZ method  it  commun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 driver via a logfile. You must either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  variable     called      CDSLOG     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CDSLOG=d:\bbs\cd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do  not set this variable, the EFT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CDS.LOG  which  will  always   be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load/download directory. Another way  to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river  (not EFT) what log to use is via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program which comes with the protocol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MPt, use MPtset to set the correct name for  the  C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file. MPt allows either CDS or DSZ logging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CDS  where possible, since it is  safer  and 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information than DSZ logging. Make sure that you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FT  path  to  the CDS log file the same  as 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r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f the logstyle Bimodem uses. Instead of implem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tatic interface special to Bimodem, I decided to do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ore  general  way. EFT does not  know  that  it 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,  it simply knows that it has a protocol that 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tercomm-style  log  and   is  capable  of  full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 -  so  if  a second full  duplex  protocol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om  logging  come along in the future,  EF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 to drive it... Have a look at EFTSETUP to get an id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ow the parameters work to drive BiModem the right 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does  checking for received files on  down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cess downloads in upload mode. It passes ti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limits  on the command line to BiModem, and will 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file descriptions from the  intercom  file.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 the BiModem received descriptions are trunc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len  length, and EFT takes care of the minimum, 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for a longer description if the recieved o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 short, or invalid. GIF resolution and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r  will  be added as normal if  those  featur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define the name and path of  the  intercomm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 to  suit  your needs. Simply set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COMLOG to the path and name of the log you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to  use.  Normally you would point to 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/download  directory be leaving out the path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EFT will assume a name of "INTERCOM.LOG"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create a BIMODEM.PTH default) style fil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load/download   directory   which   will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which  files to transfer. EFT will  use  th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MODEM.PTH"  as  the  default unless you set  the  BI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 I recommend that you use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by simply skipping the environment variable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  is     no     restriction     to     do     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ly,  Bimodem  has  to  know from  which  path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 to  send  files.  EFT will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MODEM.DIR" in the temporary upload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s of the fileareas that are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a  filearea is only added  if  normal,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and flag settings match the users settings.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environment variable BIDIRS to define another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s  able to generate passworded files for  BiModem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no  user  is able to get passworded files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 to the list during transfer. If you put "*W"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command  line in EFTSETUP, EFT will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temporary upload directory (the default) o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defined  by  the  BIPASS  environment 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for all the environment variables, $1 in the path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replaced by the path of the actual node number  EF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 on.  This  is good for multi line systems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EFT40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four macros to pass information to  BiModem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line.  *A gives the contents of  BIPATH,  *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IRS,  *W, BIPASS and *I the contents of  ICOMLOG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,  of  course be replaced by the default values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   variables       are       not        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Modem  can  check  uploaded  files   against  a  fi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names.  This is a plain text file, and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the pathnames to all your areas, so that no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to you which already exist on your system. As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arly static file, EFT will not create it - so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it  if you want BiModem to do this  checking.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/Jf:\path\file.ext    parameter    from  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thing to remember: If users are out of download lim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till allowed to upload via Bimodem. Make s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a  /S1 parameter on Bimodem's commandline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upload mode. This will prevent Bimodem from  acce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 download  requests  while   upload  transfer  i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.    (Users   -   some   of   them   are    sma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lets you build in all those protocols writte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iris  BBS like Zmodem V12.x, Tmodem V9.x, Zmax  V3.2x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.  EFT  assumes  a  logfile  that  consis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name and .LOG: You use Zmax, EFT assumes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AX.LOG  in the temp transfer dir - so do not set  the  -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that comes with these protocols. These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 a   build  in  interrupt-driven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for  fast transfers, so do not use *H 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se  protocols: Its best to let EFT switch  of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 while  running  those protocols. See also  th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iris  dokumentation and the doc files that come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the interfacing method for build-in protocol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dtional  parameters  may  be  given  on  the 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.  EFT  selects  the build-in  protocol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word on the commandline. EFT has only only  build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right now, so the protocol commandline must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MODEM"  as  the only statement in up and  download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EFTSETUP.  One special thing  to  remember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internal upload will now also resume a file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imes  do NOT match! This is to avoid expected 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unintelligent  terminal  programs,  sending  a  wr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imes  etc. Also the trailing upload test  will 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resume was successful, and will reject  illeg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d  files.  So the chance to credit a broken 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,  but  there are good chances that your  user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ir Zmodem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I-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the DSZ method but allows bi directional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Successful Transfe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is  with  the   "Errorlevel"  interfacing  metho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 the errorlevel that indicates successful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Maximum Fil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n  integer stating that maximum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may be transferred with this protocol in one 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non-batch protocols (i.e. XModem) you must specify  '1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user must supply the filename an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before  starting an upload. For batch  protocols 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)  you  can specify any appropriate number  (20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e  maximum  as it was with FileDoor  V  1.21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-protocols  which  must have all filenames  suppli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line  (i.e. CLink), you may want to  lim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files to 8 or less (4 or less with  AutoSearch&lt;t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  -   read   "Command   Line   Overflow", 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shoot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Filename For Successful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 unique feature to EFT is the chance to  run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from  a  batchfile. You may not think that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of  a feature, but think of this: You can now  run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 even  those  which need special  conversion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 or  interaction  files  to  be  created.  Anyth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 now  : you can run anything you want in  th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before returning to EFT: any utility that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to  process an uploaded file.... This is great for  .M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.GIF files. As I said - do anything you want in th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and  if you find that the files are all  correc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 let  the  batch file create the  file  you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 the goodfile statement. You can use any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file  and  also any path - even on a RAMdrive if  you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.  If  on return EFT finds a file of that name and 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assumes  the complete transfer to be  good,  charg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  and gives credit for uploads. If a file can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 then  EFT assumes the transfer to be bad.  Not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not  use  it  in   conjunction  with  the 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ur  statement. You should use the  goodfil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conjunction  with  the *C macro on  the  interface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Protocol Window B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SPACE to cycle through the border modes for th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: �ͼ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Arc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Protocol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position and size of the 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LT-C to select a color for the 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Displa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his  to  YES, and EFT will display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program  left-justified   on   the  windows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Displa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this to YES, and EFT will display the argume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program  left-justified   on   the  windows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Arc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 the  position  and  size of  the  uploaded  arc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rc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ALT-C  to  select  a color for  the  uploaded  arc 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Magic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magic  tag names give your users easy and fast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downloaded  files like filelists or new versions  of  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-)...  A  tag word is only 3 chars long and you  may  hid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  and   file   or   filegroup   behind   the   tag  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the  description  to be displayed along with  the 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 on   the   "Enter   files   to   download..."   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 a 3-char tag name for the user to select this  mac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ure to NOT choose ALL,NEW,TAG,REQ or GET as thes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rved by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il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what  files  does  the tagmacro stand  for?  Path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isplay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this  if you want a tagmacro to be display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lect  files  to download..." texts. The user will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/MAC  to see a list of macros, that have  this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users  with a security equal or above the  given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is ta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Uploader behavi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Uploader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the uploader will only be appended to 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if the user has this flag set. Use SPACE to s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the  flags,  OFF   means  flags  are  not 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the user's name EFT will append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n uploaded file's description. If the user hasn't go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,  or your BBS system doens't support user handl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 is 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loader Nam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the uploader will only be appended to  a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if the users security is BELOW the given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Tagger Behavi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ced  tagger  behaviour   will   only   take  affect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has ANSI or AVAT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is faster than minimum baud rate fo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BS set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 is faster than the tagfiles minimum baud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selected protocol is a batch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user's screenlength is above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utostart Tag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does not wait for the user to explicitly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/TAG keyword but goes to tagger mode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start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switches the tagger into newfiles mode,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 pressed  "D" or the  according  keyboard- 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ed       on       line       125       of        EFT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utostart Mask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places the tagger's cursor into the  file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 user  may enter something and the  tagg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displaying  files  according to  the  given 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utostart Keywor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places the tagger's cursor into the 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 user may enter something and  the  tagg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agger Newfi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   tagger    with    newfiles    display   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utostart Glob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brings up the tagger in global mode,  as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 went  to the areas list and selected  global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Autostart Area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ehaviour  brings  up the tagger in  the  areas 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 as if the user went to the areas list by pressing A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hile in the norm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ogg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wn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  drives  a special logfile for up and  downloads  b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  logfile, to keep you informed what  file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ffic  floats through your system. One can think  of 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 utilities that run on these logs to produce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similar information. This format line defines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"Download Log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CPS           ... CPS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ATH          ... path to actu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AME          ...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XT           ... fileexten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RFIRST     ...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RLAST      ... users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SIZE          ... file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INE          ... number of node EFT is wor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-n cmd linepa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NAME       ... name of updated P/FILES.BBS P/FILES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PATH       ... path of updated P/FILES.BBS P/FILES.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be different from #PAT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s using global list pat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es do always have trailing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load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goes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make the information EFT writes to the log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US  or  FRONTDOOR or SBBS log entries. Or  you  can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own log format using the according lines 192-198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etailed would you like your log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           ... Least information, on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         ... Some addition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DONE       ... Everything that the SysOp wants to s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T  supports some of the various files that RA uses to output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able  texts  to  the user. EFT has also some files  of 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 use  is  FileDoor V 1.21 compatible. Here is the l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you  can  install for EFT. Simply create a  file  in  your  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FILES  directory with the extension .ASC for non-ANSI users,  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  ANSI     users     and     .AVT     for     AVATAR    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files control special parameters and attributes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y  must  reside   in   your   RA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ES.BBS,FILES.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normal fileareas list. Note that RA SUPPORTS WILDCARD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ILES.BBS!  I am sure that EFT is the ONLY transfer  doo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rket to support wildcards in any FILES.BBS regardles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settings.  It does also support EFT enhanced  file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an entr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*T1*0.A* Som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expand  to  the  following  files  that  may  be  i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130.ARJ Some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T10.ARC Aome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  there  seems  to  be a bug in  SBBS:  SBBS  expec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Name  field in FLSEARCH.BBS to contain not only the pat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.BBS  style file, but also the name of  the 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BUT! That field is only 67 bytes long so that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will not fit in, if a sysop uses a full  DO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f 67 chars. Please report this to the SBBS autho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SBBS support site (if they may answer you). Anyway EF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expect  a  file called FILES.BBS in the  download  pa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areas  having  an EMPTY listpath field  in  FLSEARCH.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EFT  will use the listpath as given  in  FLSEARCH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dding  a  FILES.BBS  name. In RA  mode  there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&lt;x&gt;  in  the   directory   setuped   for  CD-ROM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FTFIL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D-ROM  areas only! This is an OPTIONAL! FILES.BBS u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CD-ROM areas if you wish to list these areas with your  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o  not  wish  to use a list utility  that  supports  EF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 FILES.BBS  formats   directly.  EFT  will  automatic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 an installed EFTFILES.* where the normal FILES.* res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  will  update both files with downloadcounters  and 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FTFILES.* has the EFT CD-ROM format and the 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*    is     a     normal     FILES.BBS     style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CTL  contains  information on files in your  filebase: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mark any downloadable file on your system as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password  protected.  The   format   of  this  file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spec&gt; [/FREE] [/PWD=xxx] [/UNWA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FILES\EFT_100.ZIP /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BETAS\RABETA.ZIP /FREE /PWD=R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o not give a pathname the path will be relative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filearea. Note that EFT supports enhanced filemas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*i?t.ZIP  or  similar  every  time   it  comes  to  pat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ks.  Here, EFT_100.ZIP is free. Downloading it 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 the  user's download statistics. Note that  even 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free  in this regard, the user  must  st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ime remaining for the download. RABETA.ZIP is both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assword protected with the password RACCESS. The us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 the  correct password before being  allowed  to 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wnload.  Passwords are case insensitive and 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15 characters in length but instead passwords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chars  long.  Both features work  with  'download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'  (see -dd&lt;file&gt; switch in the command line section).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shown  on a special line at the  last  chanc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/SBBS  mode only: The normal EXITINFO file. Bug in SBBS!  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write the extended userinfo back to the userfile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ing  sub  programs,  so  door's   that  must  access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 (e.g. to get the actual filearea number) access 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! There is still a serious problem with the  file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in EXITINFO, that sometimes forces EFT to crash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100 while accessing the areas file.  Neither  RA 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  set the "last-filearea" field in their EXITINFO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s (for the BBS auth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:  If  a  users  security/flag setting  changes  while 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be  by running a script file) the last-filearea  flag  st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WRONG!  Now this field may force a door  (like  EF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a filearea the user hasn't got access to (any more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CAUSE  A FATAL EXIT (in case of EFT: Error  100  ac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area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:  The  maximum in nonsense: The last-filearea  field 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EXITINFO - why? to keep compatibility with QBBS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?  or QBBS V 1.0 door from 1984? Ok anyway: Its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ERS.BBS  record,  which you can only access through an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USERS.BBS file (index NOT part  of  EXITINFO!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accessing  3  different files in  a  shared 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onsense  is  still  to come:  SBBS  doesn't  thin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 the  USERS.BBS/SUSERS.BBS record when shelling a 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!!!!!  Great!  So the information you  fetch  from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dated  the  LAST TIME THE USER  LOGGED  OU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LAS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mode only: The normal LAST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ADFILE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allows you to specify a list of files that user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upload.  Simply  specify one file per line  (wildcar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valid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er\plums\sack\geht.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not allow any files matching either of these two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uploaded. Note that EFT supports enhanced filemasks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*i?t.ZIP  or  similar  every  time   it  comes  to  pat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 On  my board I have the problem, that every time  I 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stuff  from  the fileareas, users upload it  again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 later because the dupe checker does not find  any 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at  name(s) any more. So I did the following: I creat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directory  called d:\unwanted and  everytime  I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ff  from  the board I do not erase it at once: I hurl  i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'unwanted'  area, so that the FILES.BBS of that area 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ries.  Later  I  erase   the  files  from  the 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(beware not to erase FILES.BBS!). So the  anti  du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arch  the hidden unwanted area and will reject an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contained  in  the FILES.BBS. You  can  also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tic  anti  duper  with this, and if you  set  the 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appropriately,  the anti duper my not ask  the  user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in the unwanted area are real dupes, instead he will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 exists" and thats a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IMIT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Mode  only:  This  file  allows you  to  specify,  fo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,  a daily time limit, file  download  limi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aud  rate, and optional file ratios, either in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to number of downloads, or in total kilobytes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otal  kilobytes downloaded. The format of the  file  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c&gt; &lt;Time&gt; &lt;300&gt; [1200] [2400] [4800] [960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c&gt; &lt;Time&gt; &lt;300&gt; &lt;1200&gt; &lt;2400&gt; &lt;4800&gt; &lt;9600&gt; &lt;R#&gt; [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&lt;Sec&gt;  is  the security level, &lt;Time&gt; is the  daily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&lt;300&gt; to &lt;9600&gt; are respective download limits 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what  baud  rate  the user calls at. &lt;R#&gt; is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to downloads, and [RK] is the ratio of uploads in 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in  K. If you only specify a download limit  for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,  1200  and 2400 baud, the download limits  for  the 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rates default to the highest baud rate specified,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    the      limit      set       for      2400     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specify a ratio by number (R#) value,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quired  to  upload one file for  every  n  they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 setting  the  ratio  by K will 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only  the specified kilobytes of files per 1  kilo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fairly complicated, so look at this example LIMIT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35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60  100 200 350 650 900 5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90  150 250 470 750 900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120 250 400 600 900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300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  5 entitles the user to 35 minutes per day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downloads. Security level 10 entitles the user to 60 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day, 100k of downloads at 300 baud, 200k at 1200 baud, 35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400  baud,  650k at 4800 baud, and 900k  at  9600  bau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.  In addition, the user must upload at least on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five downloaded, and may not download more than ten 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size of files uploaded. Security level  20  en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to 90 minutes per day, 150k of downloads at 300  bau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k  at  1200  baud, 470k at 2400 baud, 750k at 4800  bau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k  at  9600 baud or faster. In addition, the  user  may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five  times  the  number  of  files  he/she  up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level  30  entitles the user to 120 minutes  per  d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k  of downloads at 300 baud, 400k at 1200 baud, 600k at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,  900k  at  4800 baud and 1,200k at 9600  baud  or  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atio restrictions. Security level 50 entit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to  300  minutes  per day, and 900k of  downloads  a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s        without       any       ratio      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IMIT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BS  mode  only: Used to determine the ratio settings on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kbytes.  Use  your   SBBS  configuration  utility  to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.BBS.  EFT now supports SBBS's NO-DOWNLOADRATIO flag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ERS.BBS.  The  Downloadlimit-K and Time checks  stay 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-K  and  Ratio-Files  are   turned   off   for  that 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AX.P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 mode  only: Used to read all information regar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: Ratios, path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ILES.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 SendInfos or GetInfos on your behaviour line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are taken from this file which is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download  directory, and is received with uploa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orary  upload directory. You can set the name  o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to  any  name you like (maybe your  BBS  name)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File statement in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FT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EFT language file. All of the build in  tex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able  through  this file. There are over 150 texts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and  several  macros  you can use  on  each  line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LNG has a speci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abel_first_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abel_second_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give  the  label behind the -LN commandline  parameter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FT knows what definitions to read (see there).  EF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string definitions only if they are needed, and will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used strings in memory for faster retrieval. To adap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 in  texts to your native language EFT brings you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ACE (used to add trailing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|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^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highlite color (empty for non-ANSI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lite color (empty for non-ANSI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,$2,$3,$4,$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macros.  Their contents depent on the  place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uses  that particular text line. Example: You  are  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ytes above the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~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aits  for ENTER (no text is displayed - you  must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   this    way    you     have    max    flex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@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screen and displays standard EFT ke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cursor to column one on the ac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n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 LNG  line nnn where the macro is given. Bewar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on,  and  beware  of   Molibaer   -  he  eats 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[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color  code: Following the table later in the  DOC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have colors in your prompt. Non-Ansi/Avata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see any garbage. If you use standard ANSI  or  AVAT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NSI      users      would     get     garbled    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har1|char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somewhat complicated. I call this a "map  macr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replaces  hard  coded   input   in  prompts  with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  values.  For instance let us assume 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-no  prompt.  You  can replace the  text  that  is 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 within  this  language  file. But  EFT 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st  on using the english hard coded Y char for Y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char  for NO. Mapping Y into a J char you  will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 version  of the hardcoded english prompt. So p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Y|J))  macro somewhere on the line where you defin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 text for the given yes-no prompt, and EFT will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J  char  to  be  the YES answer  to  the  given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ing  Y to the now mapped prompt will cause in a 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rejection  of the Y answer as it is no  longer 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 macros do not produce output. Note that  the 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 via the YesNo statement in EFTSETUP stay als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us hav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Enter up to $1 filenames.(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know this. It is part of the hardcoded texts,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places with the UPHINTS.A* display file. You see a  $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macro there. EFT will replace that with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s that can me transferred with the actual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.  Note  also the (_) sign at the end of the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add a trailing space. This  maybe  needed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more hints may be placed on the same line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in  need of more lines you can break a lin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|) CR/L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map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english  is  the default language to EFT there  ar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s in the #ENGLISH section of EFT.LNG. But let us 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pp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nce! ... &lt;(^)M(v)&gt;ore file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know this also. It is an extract from the  last-ch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Now  we  want the &lt;M&gt;ore files to be  replac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lt;D&gt;d  files. So we simply replace the text on  tha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EFT  will still use M to go to the more files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we  simply map M into D via ((M|D)), so this  may 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nce! ... A&lt;(^)D(v)&gt;d files, ... ((M|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does not matter where you put the mapping macro ((M|D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t will not produce output. Play around with macro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.LNG  and  you will soon know how the thing  work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how powerful that is: For example you  can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sign  the  build in "select-protocol" menus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or you give the protocol description first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key at the end of each line. You want MM-DD-YY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when  using  the file tagger?  No  problem.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line  80 to your needs. You don't like the way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picture resolutions into GIF or PCX descriptions?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    Line    75     will     do    it    for 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line number I told you here refer to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positions behind the #ENGLISH label (or 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are  also  allowed to use ALL embedded  codes  on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from EFT.LNG! EVERYTHING is allowed, but be su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let  the lines get too long (longer than  250  cha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in mind, that colour codes can expand to 10 char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(see  EFT.LNG line 60: The more prompt)  I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lete  EFT.LNG  -  nearly every  line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 to this new super feature - but think  w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 in  return  to the duty to convert your LNG: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 reshape, colorize and put more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in EFT's messages, or place more  prompt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like  it. Keep in mind, that switches like  turn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/OFF  or turn abort ON/OFF only affect the LNG  lin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 them on. This is a difference between the LNG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display  files where a switch's scope is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! Filemacros in EFT.L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(&gt;path_and_filename&lt;) will send ANY given fil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NG  line!  Imagine what you can do with thi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complete  colorful screens from a  simple  promp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!  CREATE YOU OWN display files! Filemacros support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ASCII AVATA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FT.LNG Lin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is OLDSTUFF!(&gt;f:\bbs\mytxts\shithead&lt;)(|)NO UPLOAD CREADIT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irst  send  "FILENAME.EXT   is  OLDSTUFF"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  of   f:\bbs\mytxts\shithead.AVT/ANS/ASC, 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 a  line  and   send  "NO  UPLOAD  CREDIT  give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course files that are send from a filemacro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in embedded control codes PLUS automatic AVATAR  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 fallback!  Who  do  you  think   I  am?  B-)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ely  give  a fileextension within a  filemacr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T/ANS/ASC  logic  is turned off, and that file  is 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iles EFT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emporary  files are stored in the "path to  temporary 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pecify with EFTSETUP. &lt;n&gt; if the BBS's line number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AREAS.&lt;n&gt; ...      EFT  reads  your  fileareas  set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s  a  swapfile of  all  area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 system.  These include are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may not have access to. EFT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ose  areas,  too  for  du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OKARS.&lt;n&gt; ...      This  is   the   second   swapfile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s  from  your   fileareas 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only includes areas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XFERS.&lt;n&gt; ...      EFT's  tagger creates this swap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ld  the   entries   that   for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list  the   user   may  select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EN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TFILES.&lt;n&gt;  can grow very HU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pends  on  how  big your  system 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more  than 50000+ file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base EFTFILES.&lt;n&gt; will easily 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ve  15  MB. so be sure to  se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path  to temporary files" to a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 has  at  least 50  MB  fre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ll  never experience problems 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TMP.&lt;n&gt; ...        This    is   the   temporary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EFT creates when shell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external protocol driver.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  normally   received   into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  An  exception to this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 be bidirectional  protocols,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 can  instruct to  receive  uploa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   a   special   directory 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ing. You should use the  "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"  option you can en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tocols  setup  screen  in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TRANS.&lt;n&gt; ...      This  is where EFT stores the tagged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     /       found  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EFT ...         This  is  the  infofile  that  i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ong  with the downloads. The inf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 the  file  descrip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EFT ...      EFT    passed    the   files   to 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/received  to the  protocol  di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TFBC.BAT ...        If  you use a compiled filebase EF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 your  filebase compiler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filebase gets updat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ry  time  a user uploads a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.  There  are tons of macro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base  compilers commandlin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anded.  Please 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s   filebases   later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  and  the online  help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FO.EFT ...      If  you  enable upload  arctesting  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 create an EXITINFO file to tal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testing program. Using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testing  program can  e.g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files  extension and tell  EFT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   the     EXITINFO.EFT   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files  are  what  I  call  files  which  replac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nd prompts that are hardcoded into RA and EFT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have three versions of a display file: One for user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on  your  board, one for AVATAR and one for those  who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y graphics capabilities. If EFT doesn't find an ANS or  A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or some prompt, but does find the ASC alternative, then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 file instead. If that can't be found either, it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coded default message. Automatic AVT/0+ -&gt; ANSI  fallb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AVT  display  file cannot be found and the  user  has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 too - EFT will switch itsself back to the ANSI  em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ANSI version of the display file and  switch  its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AVATAR. (ANSI fallback is also part of the AVATAR  spec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ONLY the following embedded control  codes  ar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nding  those files. EFT will treat all embedded  cod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here as normal characters, and will send them un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ote  site. These codes are only active if  you  en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-Codes  option with EFTSETUP. Neither does EFT sen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 codes  at  the beginning of a display file nor  does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 Press [Enter] to continue pause at the end of  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have to program that via CTRL-L and CTRL-A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ed flexibility. MAXIMUS sysops create directorie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PATH  with  the  names  of your  *.MAD  files.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py your EFT display files to those directories EF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m automatically based on the users language settings.  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search  in  the  MISC path, if  it  can  not  fi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-dependent  directories. SBBS sysops may creat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txtfiles directory with the names of the language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 to their users. EFT will append the actual languag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file  path  and  search that directory  your  languag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 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 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 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 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 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 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 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       ^F3        Handle (empty on RA004 syste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        ^F5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       ^F6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     ^F9       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       ^F:        File ratio (kilobyt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       ^KI        Actual time (HH:MM: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       ^KO        Time Remaining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 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       ^KF        Actual version of EFT X.XX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 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       ^KW        Line number (as set on comma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  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^KZ        Name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   ^K2        Number of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       ^K%        amount of k left for downloading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^K\        Erase to end of line (ANSI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     ^A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        ^B         Dis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        ^C 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        ^D 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        ^E 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  ^W         Pause for on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codes  for  display files AND all prompts  and  tex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T.L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[cc ... Set color regarding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                      Background Col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nd "cc" digit)                 (1st "cc" dig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Black                      0  -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Blue                       1  -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Green                      2  -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Cyan                       3  -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Red                        4  -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Purple                     5  - 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Brown                      6  -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White                      7  -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- 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-  Br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-  Br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Bright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-  Bright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Flashing Black             8  -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-  Flashing Blue              9  - 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  Flashing Green             A  -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  Flashing Cyan              B  -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-  Flashing Red               C  -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-  Flashing Purple            D  - 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-  Flashing Brown             E  - 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-  Flashing White             F  - 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-  Flashing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-  Flashing Bright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- 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- 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  -  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-  Blu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  -  Flashing Bright White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ourful "ENTER" - #[01E#[03N#[05T#[04E#[0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LP_UP.A??,HLP_DOWN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if a user types '?' in th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Depending on if the user is up or downloading,  HLP_UP.A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HLP_DOWN.A?? are used. These files are quite similar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ERHELP.A??  file  which RA uses, and in fact if EFT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its  special  files for up and downloading,  it  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protocol  information   from   RA's   XFERHELP.A??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ERHELP.A??  could not be found either the '?' menu topic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isabled,  and the user will get a nasty beep  if  he 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?'anyway  (as  for  all  illegal keys). The  files  should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   information     on     the    installed   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P_CM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 is   sent   if   a   user   types   '/?'   o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-filename-for-upload  prompt.   I   should  contain 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on  uploading files to your board with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how old files you allow on your system, and what  cred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to  what sort of files. See ULMultiply, UploadCredi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yCredi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WN_CMD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sent if a user types '/?' on the  download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.   I   should   contain   general   information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  from  your  board, using the file  tagger,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FT_UP.A??,EFT_DOWN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place  the hard coded protocol selection  menu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les. Note! EFT does not sent a trailing  newline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iles. This is to let the cursor stay where the las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in the .ANS versions had positioned it. So  make 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have  an additional newline in  your  .ASC  ver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iles were named FD_UP.A?? and FD_DOWN.A?? in FileDoor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HINTS.A??,DWNHINT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replace the hard coded hints, that are shown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selected  the  protocol with these files. Cursor  i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you put it. On uploading a Filename 1: prompt follow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on  downloading filenames are accept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last     character     of     the     file    is   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ADFILE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the user attempts to upload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listed in BAD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NLDHRS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a user attempts a  download 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allowed     hours     as     defined     in    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ATI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tries to do a downloa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exceed his/her ratio of number of files. Note! If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no  additional information will be shown to the user  (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files,  and which files exceeded the ratio).  Howev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ll be asked after a 'Press [Enter] to continue' 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he wants to transfer the remaining files. This is of  cou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ful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ATIOK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tries to do a downloa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exceed his/her ratio of K of uploads to K  of  downloa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!  If  you use this no additional information will be 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user  (how many files, and  which  files  exceed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).  However  the user will be asked after a 'Press 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ontinue'  prompt,  if he wants to  transfer  the 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  This   is   again   only   useful    for   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OSLOW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a user tries to log on at  a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than  the minimum required to log on to  your  system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EF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TARTCHT.A??,ENDCHT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CHT.A??  is  displayed when the sysop breaks in for a  c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LT-C.  ENDCHT.A?? is displayed when the  sysop  ter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ODAYK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displayed if the user attempts a  download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exceed his/her daily download limit. Note! If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no additional information will be given (how  many  fil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which  files  exceeded the ratio),  because  the  hard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WDERRO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displayed if the user attempts to access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   and    did   not   know   the    correct   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YSOPHLP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the helpfile for the SysOp Manager (if you need on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AGAREA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aggers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BADPIC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every time an uploaded picture file  (GIF/P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WANTFILE?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is sent every time the user pressed ? on the low-te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AGGE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taggers menus. Users must have ANSI or AVATAR  enabl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tagger, but TAGGER.ASC is valid and processed 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AGVIEW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displayed if the user selects the ? key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rows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TAGARC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ARC.A??  is shown if a user has opened an archive and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?U.A??,?D.A??,_U.A??,_D.A??</w:t>
      </w:r>
    </w:p>
    <w:p>
      <w:pPr>
        <w:pStyle w:val="PreformattedText"/>
        <w:bidi w:val="0"/>
        <w:jc w:val="left"/>
        <w:rPr/>
      </w:pPr>
      <w:r>
        <w:rPr/>
        <w:t>22. ?DAFTER.A??,?UAFTER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line  parameter  -f  lets you force EFT  to  lock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protocol,  so that you can use a standard BBS  menu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FT  "select  method"  screen and  call  up  EFT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locked. With the protocol locked EFT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 to  the "select files to download" or "give first  file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Here  are  additional display files  for  you  to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 additional  information that will function lik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WNHINTS.*/UPHINTS.*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.*  will  be  used  in  upload mode if -fZ  is  give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.*  will  be  used  if in download mode  and  -fM  was  giv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 general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har of locked protocol&gt;&lt;U for uploading, D for downloading&gt;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special DWNHINTS/UPHINTS file for a locked protocol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found  like  ZD.A?? for Zmodem Download or  UM.A??  for  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,  EFT  will check for a display file named  _U.A??  i.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D.A??  that  include global description of  a  locked 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use forced protocols and special up/downhint files 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.ANS  or ZU.ANS you can also have ZDAFTER.ANS and ZUAFTER.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will  be displayed right after the user gave  the  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 so you can reset any color setting or  positi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  for    any   following   EFT   prompts   to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CRSHFILE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optional  display file CRSHFILE.A?? is displayed as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rashed  files   list   with  "Tag  Recovery" 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CRSHHELP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display  file CRSHHELP.A?? to be used with the help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FT.LNG line 24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Samples,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to  avoid  you run  away screaming, I had better give you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andlin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if  EXITINFO.BBS could  be  found, EFT will do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If  EXITINFO  was not found, EFT brings up  the  local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In this mode it will act like if a user is online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not write any EXITINFO.BBS. Try chatting with  your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If  EXITINFO was found EFT will assume some defaults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 did     not     give     any    additional  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M1: is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ime remaining is calculated from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toSearch is enabled and EFT perform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configfile defaults to EFT61R and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cC:\eft\MyConfig61r -ddschnupf.zip -ac:\ -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 download   of   the   specific   file   C:\SCHNUPF.Z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  the  user has to give the password 'TEST'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COM1:  will be used, and the baudrate  is  determin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u -a*0 -p*P -b*B -t*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 an upload to a RA system. This takes advantage of R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 macros. I use this one to upload to my board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paths (see RA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T.EXE -dd -a*0 -p*P -b*B -t*T -wmikesmegas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download from an RA system using the actual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rea.  Additionally  the  user  has  to  give  the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KESMEGAS'    to    get    any   byte    from    the   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otKe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brings the SysOp the following hot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mode  with colors (ANSI only) and automatic word  w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eturn  EFT stays right where you pressed the  key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work in textfiles, menus, prompts  or  wher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  may     be     when     you     want     to   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s  up   on   the   user   with   line-noise 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 DOS  shell,  returns to exactly the  positio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 the key. Availiable everywhere in  EFT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XMS/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in  chat mode lets sysop send any file to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.  He  gets  prompted  for  the  full  path  and 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th embedded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time limit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s time limit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lef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limit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right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limit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up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up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hom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up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end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up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kb by 1 k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pgup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download kb by 10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. pgdown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download kb by 10 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UP   \ | / Downloa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down -456- Lim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DOWN / | \ Download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trl = Fact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changes  to  the  userinfo are saved  into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etworks and Multitask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support  networks that use SHARE.EXE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rom  different  sides. It  will  detect  SHAR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to  locking  mode  automatically.  Note  that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 do  not support shared access to  log  fil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Bimodem  locks up its logfile during a transfer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no  other protocol from other lines can write  t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and may hang your system with a Network Error: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use - Retry Abort Ignore ... To get around this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 the  logs  of  the  different  lines  to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detects  the presence of DESQview, TopView,  Task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View,  MS  Windows   and   IBM  3270  PC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imeslic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release  ticks  to  the  multitasker  if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r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Virtual Video Memory Sup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will  use  MTVB  virtual   memory  for 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  So be sure to set the task EFT is running  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writes to video Memory: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 and graphics   :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graphics     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D-ROM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ntroduces a new method of accessing CD-ROM in a 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easy  way  as  there are  several  probl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al  RA/SBBS read-only media support: Near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on the market consists of hundreds of directories. 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nect  those  into  a  BBS?  Installing  hundred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?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now brings you a new FILES.BB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 + PATH&gt; &lt;filesize&gt; &lt;filedate MM-DD-YY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iledate MM/DD/Y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filedate MM.DD.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With  this  you   can   combine  files  from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 TO FORM ONE SINGLE FILEAREA! Note: If you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nformation from a line in a CD-ROM FILES.BBS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ssume  the  normal  filepath to the  given  fil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            in             FILES.RA/FLSEARCH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In addition I included the filesize and filedat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S.BBS. EFT will not access the CD whe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 based  fileareas e.g. when tagging fil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-screen  tagger.  This gives you LIGHTNING FAST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D-ROM files, and lets you even change the filedat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on  the CD-ROM, so if you install a new CD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ll  or several or some or the files  on  the 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       in        your       new-files      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D-ROM  menu in EFTSETUP lets you define  those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REAS16.01.93T/FILES.RA/FLSEARCH.BBS, that should be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of EFT's CD-ROM manager. Be sure you have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list-path in RACONFIG and the listpathes 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in  FLSEARCH.BBS. If you erroreously try to  let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files  into  a CD-ROM path  (bidirectional  up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a CD-ROM area), EFT will move those uploads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directory.  Be  sure   to   use  the  -au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Be sure to set the ULsecurity for  your 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 to an appropriate value (mine are at seclevel=6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ast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use  a modem running with a locked  baud-rate  (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ics,  Telebit,  AX9224c,   zYXEL   1496,  Telekom  MD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K2-31,  Telekom MDG 14MX-22 etc.), you need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s      in      the     configuration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eplace  all  `$2'  with  the  locked  baud-rate,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9200'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omehow  tell the transfer program that it has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handshake (CTS/RTS/etc.). For DSZ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a  "handshake   both"   statement   in  the  D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.  For  the other transfer  programs  you'r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transfer programs that use  the FOSSIL for modem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CLink  etc.), shouldn't need editing as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take  care of the handshaking and  locked  baud-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itself  knows -nothing- about the modem type. It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the baud-rate from the BBS, and uses it to 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times,  and  to pass it  along  to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  of, that unlike like RA, EFT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downloaded is listed in FILES/EFTFILES.&lt;x&gt;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 supports  three different methods to swap itsself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memory to give additional room to the  protocol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run,  or if you shell to dos via the  ALT-J  hot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nd  most common method is file  swapping: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locate  a  swapfile  with the  name  and  path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behind the SwapDir statement in EFTSETUP.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give a special SwapDir parameter EFT will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FT.SWP  in  the actual directory  (that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 up/download under the actual used filearea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be deleted when swapping is complete).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 method will be available on nearly  all 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ose that do not have 250k available on their HD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cond  method is called EMS swapping, and  of 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 will use EMS memory, if enough of it is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 memory  must  conform to  EMS4.0/LIM.  EMS  si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reserve a 64k frame in lower memory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.  As an additional bonus EFT will copy its overla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to always work full speed on your system.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the XMS swapping method: As a unique feature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es  the ability to swap itsself to XMS memor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found on every 286 machine and above. So if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a  NEAT  286 or 386 machine for your BBS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ill like. EFT accesses XMS memory in 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which is lightning fast even though EFT has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and forth to and from protected mode. The only  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 have to do to make your 286 machine (or above) 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is to install the DOS device  driver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your  systems CONFIG.SYS. HIMEM.SYS will als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A  (High Memory Area) your you to use. EFT will  not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HMA,  since the HMA is mostly used to swap DOS 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of  the lower memory. EFT will work perfectly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oaded  DOS and highloaded device drivers. But  wait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one thing you'll have to give attention to: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on some older systems need special parameters to 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EM.SYS  access  your extended memory in protected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is to enable the A20 adress line,  an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BIOS refuses to activate the A20  lin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HIMEM.SYS  initializes you'll have to force it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.  If you do not enable the A20 line EFT will still 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 memory: The High Memory Area. But the HMS is  max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,  and  tha  is too small to swap EFT out. 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the  A20 line, EFT will keep on  complaining  ab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ittle XMS memory and will try to use one of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  described earlier. So check with a system 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 MFT  of CHECKIT to see if your system runs  with  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 after  HIMEM.SYS  installation. If that  isn'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here  are  the known parameters  to  make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20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MEM.SYS /machine: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??? is replaced with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          for IBM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YSE            for Wy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HIBA         for Toshib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er1100        for Acer1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vectra        for HP "Classic" Vectra (AT&amp;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2             for P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6300plus     for AT&amp;T 6300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1cascade      for Phoenix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Limit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mit checkers build into  EFT: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the  daily download limit, that  is  passed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.  The user will in no case be allowed to 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kilobytes  than this value. RA calculates  the  da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limit everytime it gets a new EXITINFO.BBS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 program, so don't wonder if you see different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ing  the daily download limit on the status lin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session.  Second, there is the time limit:  Us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allowed to take files if the calculated transf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exceed the remaining time passed via EXITINFO.BB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-t commandline parameter. The user may g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if  you  use the Upload Credit  options  in  EFT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 Third there are the ratio limits on 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ime: The user will only be allowed to take that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so that the limit on files won't get exceeded,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those  files would easily fit into the  daily 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  The  same  goes  for the  ratio  on  kbytes. 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are combined with AND, so if one fails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be able to download that file. To not  up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 EFT will calculate which files of the requested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it into all of the limits and ratios, and  EF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 the  user if he wants to take those fil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lete bunch of files he requested. Of course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it  allowed  to  take  more  files  tha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 driver  is  able of transferring  in  one 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ouble-Shooting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Sometimes  EFT  says "0 file(s)  transferred"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,    even    though   the   file(s)   were   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ry to increase the efficiency for the protocol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or 10 percent. For more information, please  read  ab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ther"  protocols  in  the  "Protocol"  section.  Di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ot  to  enable the driver to log information?  Di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logfile to an invalid directory? Did you 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  variables   on   DSZ   and   CDS    dr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wonder if EFT is smart enough to check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s download-limit, and if he has enough tim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  downloading     the     selected     files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Are  you  insulting  me?! Of course  EFT  checks 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...  However,  when  a   user   is  going  to 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, EFT does not know how long it will take, an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 makes  sure that he has at least 5 minutes left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 filenames,   descriptions,   goofing   up, 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When  a  caller  uses the  "&lt;G&gt;oodbye  after  transf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 EFT doesn't hang up when done, it just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o  hang  up  on the user, EFT  lowers  DTR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s  the  modem to drop carrier. Make -sure- tha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s setup to hangup when DTR is lowered (either via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p-switch    or    by    the   modem    command    '&amp;D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 gave me a "Commandline overflow" error today.  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  this   happen   and   how   do   I   circumvent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It  happens when EFT discovers that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  it  is  about  to execute,  has  exceeded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is  is a limitation in  MS-Dos  and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 when  the  caller  selects a  bunch  of  fil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 in one session. To avoid it, low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or  this  protocol  (check  the  section  "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"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Sometimes  I find FILES/PFILES.BBS and corrupte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y root directory. How can this happen, and what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forgot to set the breakdir statement to a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 doesn't start the protocol driver. What is 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Well  probably  everything ... but maybe  you  s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  statement  to a invalid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 cannot  get  EFT  to work on  my  system.  I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 FileDoor   V   1.21.EXE   with   EFT.EX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s of m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'll  have  to  give the -p parameter if  you 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port that COM1: This is an in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V 1.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EFT does not show my fancy FileDoor V 1.21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Names changed! Read Support file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try to run my protocol driver and/or the archiv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uploads with a batchfile, but EFT doesn't star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Did you forget to set the COMSPEC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want to run a batchfile when arctesting the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but EFT always says that the file was good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 wasn't    and    gives    credit    for    bullshi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If you run batchfiles on the arctest commandline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to  use the *C macro! Only if EFT finds tha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  it  will switch to the  goodfile  handsha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for  batchfiles  always eating up  any  errorleve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situation a zero value is returned. You mus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batchfile that it will create a file named 'GOOD.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directory (that would be the  temporary 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that EFT had created for you). Only if EF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t  will assume that the file was correct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give  credit if the file is missing. Please  rea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arctes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  do  have EMS in my system, but EFT always  swap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Maybe there is too less EMS remaining? EFT will us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250k  of  EMS  to swap everything it can  grab 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to give mayimum RAM to the protocol driver. If 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 not  allocate  enough  EMS  it  will  swap  to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Yeck! I have EFT.LOG everywhere in my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forgot to specify a path to the Log File fiel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TSETUP.  So  if EFT want's to log something it  will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directory (whatever that may be in that  seco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  EFT.LOG    if   it   wasn't   there 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On  Zmodem transfers EFT complains in the log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find DSZ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Set  the DSZLOG variable in your environment, or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points to an invalid path and/or filename.  I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 the  path on the DSZ logfile. The same goes  for  C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tells me, that I have too less XMS memory though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 the  HIMEM.SYS  driver correctly and  a  HM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Maybe your BIOS needs a special parameter to  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able  the A20 line to let EFT get more than  the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A  in protected extended memory. See section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My Bimodem does not take all of the parameters that 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Buy a newer version of Bimodem. V 1.24 is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Bimodem  does not sent a file, except from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Two  things  to  remember: First you better  put  a  -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on EFT's commandline! Because you omitted -a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ath  statement EFT added the actual directory  pat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fileareas.  This  may be dangerous. Secon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 not using private files, but EFT does!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private security level to say 65000 and a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50  as his sec level, EFT won't grant access  to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,  because it may be possible for the user 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 files while bimodem is running. This is a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!  In  this scenario files may only be  sen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directory EFT was started from, because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added with security zero, private security z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access flags. Read complete documentation of  RA,  S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F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EFT can't find a file while a user is online - if I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n   test   mode   locally   everything   works 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You  have  set  the   security  and/or  flags  of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  too  high.  If  run locally EFT  will  assum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level  of  65000  -  that  level  seems  to  match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s  setting,  but  if called from RA  EFT  us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seclevel,  and  that seems to be too  low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reason is that you have setup RA to use a 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path (path with ALL FILES.BBS in) via  RACONFIG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did not move your FILES.BBS to that path! Read  RA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 and  delete  the  global   lust  path  setting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  If the file tagger is started, it immediately 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file  areas  selection.   If   I  select  an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work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Use -a command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x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reefiles :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download hour window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shutup behaviour windows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T enhanced file transfer    16.01.93 13:05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archiveextension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upload protocols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download protocols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iles that can be transferred in one sweep: 64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unwanted files: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password retries before return to BB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fileareas: 6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lines on BBS: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TagMacro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Upload Credit by Days classe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im DIZ files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ximum Happy Hours: 3 per day of wee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