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Point Re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 is a simple little utility for Renegade 8-27 beta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a certain number of file points to every user that me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 has been submitted by me to public domain.  I do not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compensation for this program other than you letting me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worked for you.  You could also let everyone know how g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BBS Syst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executable file to your main Renegade sub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tility doesn't find the configuration file, FPR.CF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o into its configuration mode.  You can als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ode by including a -C or /C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enter a number of file point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adjust.  Just enter a "0" (zero) fo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backup your USERS.DAT file 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 will automatically back this file up to USERS.DA2, but some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rong with that, even though I have tested it completely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fortable that it is working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2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dsden, AL  3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5) 546-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RENEGADE or ItCrene echos of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FPFIX IS PROVIDED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copies of FAFPFIX's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o distribute FAFPFIX by charging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FPFIX may be distributed via subscription BBS's as long as no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F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