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Is That a Bulletin Manager?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 News/Bulletin Management System for TBBS 2.2 and TDBS 1.2.4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By Christopher Blaise, January 1993 - Version v1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This program is Sharewar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cember 16, 199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atest version of Is That a Bulletin Manager!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expect with all good TDBS software, if you're using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is program, the files will automaticly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new form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intended to be a quick informational for the "seaso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BULL user.  If this is the first time you've seen/heard/taken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, you should really be reading the main documentation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 regular ISBULL user, I would recommend reading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parts denoted by an asterick (*) as they specificly 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hank all of those people who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!  The cost for this version has gone up from $5 to $1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has more than doubled, it's been streamlined a bit more, and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the features warrent it.  I also think that $10 is still pretty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DBS software.  If you use this program regularly, please regist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heck for $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Snail:      Christopher Bl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R 1 Box 2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nesburg,VT 05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gistered users will be notified by either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.S. snail mail for a place to pick up the latest version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or calling the BBS.  The location will be Wintermute ML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(802)656-11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hristopher Bla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:  CHRISTOPHER BLAISE on 1:325/110 Wintermute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Christopher.Blaise@moose.uv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W FEATUR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Use of memo fields.  The main purpose for this addition is to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DBS memo editor so you can edit your bulletin fi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is online.  Support for using memo fields instead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l there, but I don't recommend it.  Why?  You can't stop/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 field listings in the bulletin section (the reason why I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BS TYPE 1 command is to allow users to view text just lik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expect to anywhere else on your TBB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Language file support.  As a part of the automatic conversion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????????.LNG will be created which contains all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BULLETIN MODULE ONLY.  Before editing it BE SUR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TION IN THE MAIN DOCUMENTATION!  There are a few ru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adhere to when editing or risk a munged up-looking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Different date formats.  Not sure how useful this will prov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 relatively simple thing to add.  Should work 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play as TBBS does (either read these docs or the 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Configuration section in the TBBS 2.2 do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Blinking colors.  Wasn't too hard to add, it does make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lors a little more messy looking, but I think it's WELL WOR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OBNOXIOUS as possible to tell the users in ugly blink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 "Must read all bulletins!"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File attaches.  You may add a single file to each bulleti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your user to download.  You can also opt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the text file of the bulletin!  The purpose? 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fering the SysOps in my net the eSoft mods.  W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than having the text bulletin as MODFIXES.DO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 UPDBIN.Z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X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Updating the Configuration caused the "view" flag for cl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bulletin (ie. Users would have to read the same bulleti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even if you just changed the path/title/ski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Lowered the "You must read all bulletins" text to jus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rompt.  After observing for myself that user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nge reason didn't understand that they had to "Read all bullet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ing another Sysop relay that this was happening in 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, I thought this (and using the blinking colors option) w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ases help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Not having your first bulletin defined would cause ISBU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messily.  Now, if the title for the very first bulle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, ISBULL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Some screen display redundancies were fi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