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</w:t>
      </w:r>
      <w:r>
        <w:rPr/>
        <w:t xml:space="preserve">MaxTools           </w:t>
      </w:r>
      <w:r>
        <w:rPr/>
        <w:t xml:space="preserve">۰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</w:t>
      </w:r>
      <w:r>
        <w:rPr/>
        <w:t xml:space="preserve">16 Separate Utilities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</w:t>
      </w:r>
      <w:r>
        <w:rPr/>
        <w:t xml:space="preserve">For           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</w:t>
      </w:r>
      <w:r>
        <w:rPr/>
        <w:t xml:space="preserve">Maximus System Operators   </w:t>
      </w:r>
      <w:r>
        <w:rPr/>
        <w:t>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 xml:space="preserve">۰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</w:t>
      </w:r>
      <w:r>
        <w:rPr/>
        <w:t xml:space="preserve">Version 1.02          </w:t>
      </w:r>
      <w:r>
        <w:rPr/>
        <w:t>۰��</w:t>
      </w:r>
      <w:r>
        <w:rPr/>
        <w:t xml:space="preserve">鰰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       </w:t>
      </w:r>
      <w:r>
        <w:rPr/>
        <w:t>۰��</w:t>
      </w:r>
      <w:r>
        <w:rPr/>
        <w:t xml:space="preserve">鰰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</w:t>
      </w:r>
      <w:r>
        <w:rPr/>
        <w:t xml:space="preserve">(Copyright 1992-93)      </w:t>
      </w:r>
      <w:r>
        <w:rPr/>
        <w:t xml:space="preserve">۰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ALL RIGHTS RESERV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ools is a Copyright of Michael J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 is a Copyright of Scott Dud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 is a Copyright of Rick Hil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are Lite  is a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tastic  is a Trademark of Artisoft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 is a Trademark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  -----------------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MaxTools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overview of MaxTools executables 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      (File area displayer) ...............................  4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     (Message area displayer) ............................  4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FM   (Make a file area menu) .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MM   (Make a message area menu) ......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SD    (Files.BBS size/date add &amp; remover) .................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enu (Displays log on/off Ansi menus) 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ul  (Bulletin Door) .....................................  9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  (Max.Log trimmer 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at  (Makes Files.BBS from Catdisk DTA) ..................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D   (All file list generator) .....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uv  (Command line hurl utility)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oor  (Bridges the gap for non Maximus doors)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Exist (Rewrites files.bbs with only files that exist)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Mail  (Forwards a copy of all echo mail addressed to you)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BS    (Creates a psuedo Areas.BBS ) .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ev  (Sends messages to  new users &amp; level changes 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great adventure 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TO MAX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ANY OF THE UTILITIES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UNDERSTAND LEGAL.DOC ENCLOSED. ALSO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Tools started out as a few odds and ends that  I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for a few friends and myself. Well, one thing 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 and I decided to go full force. I was go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every utility one could think of for Maximus.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10th utility I realized that ideas spawne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and that I was getting a little restless. I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d that I would stop at 10.  There is no way I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y more then 10 utilities for Maximus. So any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 was writing my 16th utility.... Welcome to MaxTool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 continue I would like to mention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not public domain. I will not kick and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you do not register, the devil will get you 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elong to the SPA and that they have listen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hone. I will not make my programs beep, s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creens that tell you to type in a number or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I decided to give you 16 programs for th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are fully functional. If and when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se programs on a regular basis I do ask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o that I will be inspired to writ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he benefit of designing my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I fully encourage registered users to writ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elling me how they want the program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ow I want it to run. When you are read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is there for your review. Now back to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Tools is a cluster of 16 utilities for Maximus. Most do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well. Many do a lot more but I purposely design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ay where, if you wish to not use certain featur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have them stare you in the 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xTools, are command line driven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elp built in for those of you, like myself, don't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it down to breakfast over a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provided for those of you to prefer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 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EF OVERVIEW OF MAXTOOLS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.EXE      - Display your File/Msg areas listed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.EXE        FileArea.Ctl/MsgArea.Ctl  just  as it  appea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prior to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FM.EXE   - Makes a file menu for CDROM users displaying what are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n or off line. Output formats include  TXT, ANS, &amp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MM.EXE   - Same as  MakFM  only  it  is  for the message area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s a different purpose. Spares the need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areas for mail. *See documentation fo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SD.EXE    - Removes/Adds file sizes and  dates  from 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MENU.EXE - Allows you to display ansi welcome scree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BUL.EXE  - Remember  what  bulletins  used  to be  on older BBS's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what this is and more. MaxBul can have sub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ed  off  by  security  level  and run doors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by shelling or "exiting with an error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.EXE  - This  shortens  your Max.log by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AT.EXE  - If you catalog  your  disks  with CatDisk 4.40 and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 specified, you  need  this. Dump a disk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ile  directory and run  MaxCat.  MaxCat will cre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iles.bbs with descriptions for file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D.EXE   - Generates  an  all  files  list  by  security level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 templates for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MUV.EXE  - A command line version of Hurl that supports  wildca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s the same syntax as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OOR.EXE  - This will update your  LastCall.BBS with a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Door.Sys file.  Great  for  lotto  doors that do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EXIST.EXE - Rewrites  your  files.bbs file with only th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MAIL.EXE  - Scans all echo areas for messages that are addres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nd  rewrites  them  into the message area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BS.EXE    - Creates a pseudo areas.bbs file for My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LEV.EXE  - Generates messages to  users whose access levels chan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o new users.  You create the messages.  You dec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levels get which  messages.  An exampl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might create  is  Disgrace.Dwn which would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to somebody lowered to disgrace. Supports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requirements are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8086/88 processor or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Version 3.3 or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s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educe clutter forming in your already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subdirectory, MaxTools keeps all of its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's own subdirectory. You need to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of your Maximus directory called "MaxTool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:\MAX&gt;MD MAX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order for MaxTools to find its own data files and Maxim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files, Maxtools needs for you to create a DOS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called "MAXIMUS" and have it pointing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ximu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:\MAX&gt;SET MAXIMU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Your best bet is to enter this command in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are Lite and Lantastic users should see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DOC for tips on how to make MaxTools work b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in a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set up for most of the maximus utiliti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setup procedures for each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that you 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.EXE &amp; FA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essage Area &amp; File Area Displa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urpo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 &amp; FA do nothing more when execute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 or message areas as they would appea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se were created so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mpile Maximus to see the chan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Many times a simple typo will forc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utilities are the only exceptions to Max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 They do not require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xTools sub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either utility make sure that they ar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Maximus subdirectory or in your path.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 your Maximus subdirectory when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There are no command line switches for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 displayed are all areas not commented out i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F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ke File Area Menu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FM was created for CDROM users that rotate out C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regular basis. MakFM creates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enu just like the one displayed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from within a file area for an area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 is MAKFM places the word "offli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area but leaves the area na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format choices are specified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Execu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yntax is: MakFm &lt;switch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switches are t-text, a-ansi, and m-mecc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default colors will be used if ansi or mec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maximus documentation for enabling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menus. Output will overwrite any exis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ame specified. A sample output file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... General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... FidoNet Relat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... G-Rated GIF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  ... Graphics Mi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  ... Shelte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... Unchecked Uplo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M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ake Message Area Menu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MM works almost identical to MakFM but ser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ifferent purpose.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BBS and chooses [yes] for scanning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good chance that he/she may have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hile if you have a large amount of echos. Let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that you decided to limit the scan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. When you lower the highest message scan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Ctl you are also lowering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be displayed with the [A]re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still access the hidden message areas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won't know that they exist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external message area menu. That i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MM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ak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ak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MM works identical to MakFM except that it d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eck to see if an area exist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S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s.BBS file size and date stamp add &amp; delet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ROMS, File Doors and other goodies are all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home near you. In order to enjoy these w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y to add and delete file dates &amp; tim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. FBSD does thi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SD does require that the Maximu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file size and date time stamps the syntax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SD a &lt;path + files.bbs&gt; &lt;path + where the files 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SD d &lt;Path + filespec&gt; (Wild cards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Fbsd removes size and date, it only remov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nd and 3rd entries. So if you happen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/b after the file name, that is what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view your files.bbs files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MENU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plays any file locally and through the co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 was designed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ice big ansi screen or display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dealing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Maximu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MaxMenu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enu will ask you for various modem swi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helpful hints as to what would work we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MaxMenu &lt;port&gt; &lt;Baud&gt; &lt;Lines per page&gt; &lt;Abortab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port is 0 (local) MaxMenu will try to emulate what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rate is specified. I don't claim accuracy in the sp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is semi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xception here is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to 38400 then this should always be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s per page give the user More [y,n,=]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ength. 0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rtable is whether or not you wish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abort menus with either CTRL-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, or space bar. CTRL-C does not work lo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must be specified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of carrier is detected and Max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ntrol to the BBS if the user hang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sits at a prompt longer then 3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enu will display a message "Call back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" and hang up on the user and, return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BU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ximus Bulletin Menu and Door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ul gives you those old style bulletins tha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opular as well as has the ability to run 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ts. All of which are controllable by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. When using it to run doors, you may 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junction with MTDoor and have a fully fea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xBul does require a Dorinfo1.def or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off with setup we will concentrat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feature. This is needed for running 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. The first thing t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your Maximus variable. Then you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&lt;MaxBul Setup&gt; (Setting are the same as Max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ul will have created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vironment-Variable&gt;+ MaxTools\Max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BUL (CREATING YOUR FIRST BULLETI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need to create your first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s go into the newly created MaxB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Creat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1.MNU - Your main menu for MaxB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1.001 - Bulletin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1.002 - Bulleti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BUL (CREATING SUB MEN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at if you had a bunch of bulletins on d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ing and you did not want them on your main menu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lletin 3 can be a sub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3.MNU - Sub menu when they choo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ul is configured by what files exist rath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configuration program. So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what you want and all that you have to do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BUL (SECURITY LEVELS AND RESTRICTING A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submenus or main menu bulletins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restricted. If you wanted BULLET2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ULLET1.002 to be restricted you woul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BULLET2.LEV and i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highest security level that may acces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BUL continued (RUNNING DOORS) (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xBul executes a bulletin, MaxBull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that matches that bulletin.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ooked for is BULLETxy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x = the bulletin menu # and y =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2.002 - BULLET22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1.003 - BULLET1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ul would then execute i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BULLET13.BAT &lt;port&gt; &lt;bau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then could be something o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door.exe -p%1 -b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BUL (RUNNING DOORS) (EXIT WITH ERROR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ing with an error level works the same way as SH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stead of the file ending with .BAT  you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the extension of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a 0 byte file. It just has to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eed to execute MaxBul with a batch file and tr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levels as you would a front door loo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L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ortens your Maximus Log file to x number of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og shortens your Maximus log file and Max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s to x number of day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maximu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og &lt;Num of days&gt;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og uses the number of days which exist in th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the actual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CAT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ximus Catdisk 4.40 Integ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have been keeping you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 and decided to post them on Maximus, 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asy solution. MaxCat takes files that exist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checks for them in catdisk DT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exist, MaxCat will then append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riptions to the files.bbs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e Maximu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at &lt;path + Catdisk.dta file&gt; &lt;Files bbs 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be in the directory where the files 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disk.dta and files.bbs may b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know that Rick changed the file formats in the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 I am not sure what they are now.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poses use it with Version 4.4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C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 ALL FILES LIST gener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D works with or without CD's. This one was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eta tested primarily with them. MaxCD has plen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 to choose from. It has been kept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hat rotate their CD's. An option fo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files exist or not has been added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MAXIMUS variable to b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templates may be created in the MaxTools\Max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rectory. The template names are the access level 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PL extension. An optional header file MASTER.TP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created which is placed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MaxCD   &lt;Sw1&gt; &lt;Sw2&gt; &lt; Security Level &gt; &lt;Out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MaxCD     1     0     Disgrace          J:\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1: Exis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See if each file exists. Place a '*' in front if they 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- Do not check to see if the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2: Forma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Attempt to format into even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- Straight copy of files.bbs files. (No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MUV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mand line version of Hu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like the common DOS move utility that move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location to another except this one mov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environment variab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Muv &lt;Source&gt;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muv does require that full paths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. MaxMuv also requires tha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pecified in your FileArea.Ctl. Also MaxMuv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uplicate paths in your FileArea.Ctl and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, MaxMuv will tell you so and terminate.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ecautions are necessary to protect you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Muv will tell you when something i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TDOO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s information from updated DOOR.SYS &amp; Dorinfo1.def to Maxim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lottery door or a call back verifi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 but it does not support Maximus. It does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RINFO1.DEF and the DOOR.SYS though. If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MTDoor is you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Door requires the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: MTDoo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options that you wish to be upd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ecu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Door requires a special mecca syn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[xtern_run]@MTDoor.exe &lt;switch&gt; &lt;Path + Door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ggle in setup should always be set to OFF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lly know what you are doing. Only enable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TEXI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writes Files.BBS files with only the ones tha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deleted files and now you need to upd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. MTExist will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the Maximu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Texist &lt;switch&gt; &lt;File Path&gt; &lt;Path + Files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ild flag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 - Rewrites stripping all info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ood for one line descriptions and no hea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 - MTExist takes caution examining w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w option is only for those who have many lis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such as CDRoms that come with prefab fil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 line for each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MAI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cans all echo areas for mail that belongs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messages on busy echos but do not hav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m daily, MyMail will do it for you and,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rivate mail box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an AREAS.BBS file. If you do not have one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(MBBS.EXE) will 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yMail &lt;Areas.bbs file&gt; &lt;Mailbox dir&gt; &lt;Name to scan f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Mail only supports *.MS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B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ates a Pseudo Areas.BBS file for MYMAIL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MyMail.Exe but your syst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aximu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MBBS &lt;Areas.BBS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pseudo areas.bbs file and should 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LEV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nds canned messages to new users and access level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canned messages to new users, people who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lowered, access that is raised, new us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via call back ver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aximu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BBS to be inactive. MaxLev will pol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f the BBS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up MaxLev type: MaxLev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Lev will create its directories and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mpare copy of your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: MaxLev Wri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 will write sample canned messa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messages, filenames,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MaxLev's on-line help system. It is a mini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ake you through understanding the mag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EGINNING OF A GREAT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ponse from MaxTools just being mentioned on MUFFIN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. I apologize if I missed anyon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elcome all feedback however, if it requires a response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omewhere in the message to "Respond Hold" if it is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nd then poll me in a day or two to pick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I wish that I could send CRASH email to everyone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is too prohib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opening up a message area called MaxTools. This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on backbone echo for those who want it.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ld status for pickup. It will be for users who wish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, have questions answered or, drop sugg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. Drop me a private netmail if you wis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all of this will help get your questions answ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 a better chance to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Jones                 FidoNet: 1:133/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From The Storm        Data   : (404)518-1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ffice Box 769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well, GA  30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ANKS.DOC for Officially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