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7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bug in ESC at dial menu in Ry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bug in number of remembe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bug #201 error in fil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ow a longer delay before asking the login graphic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double upload entries (I really got it this ti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sable timer display while doing file x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ow ANY baud rate (following CONNEC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ow node number in callers.log at program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ow the phone number to be changed in us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lect new user color status thru a letter (instead of toggl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the color to be modifiable via the M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command line parameter in Multi-Us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# is the forced node number. Default will be auto selection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available free number) but this will be useful with mult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where it's unclear which node may come up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Startup.bbs command SEARCH OFF which will turn off ability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when enter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y putting the character @ as the first character of your 'phone pic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orce the output to exactly the size you define (no partial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backspace in pictur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problem with non-stop messages not working for msg &gt;2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ow selection of upload protocol when external and in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ow the last upload description line (bu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bug where pressing S at file [S]top prompt would not stop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....works better for Non-Stop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bug where only 1 file area shows at new fil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 # of menu commands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ow unlimited lines in a ra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ut in netnames.bbs (format username net/node) for fido look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(preface name with /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ow file remember in normal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NAME OF THE NAME FILE is NETNAMES.BBS NOT NETNAMES.DEF (as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ly writt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ow initials of message authors in reply instead of jus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Startup.bbs option IRQ X where x is communications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Exciting!! Startup.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KLE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name is the full pathname of your binkley progra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kley \netmail\bink1\b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ybbs now has the ability to execute Binkley as a child program...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resident.  The main advantage of this is that the tim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yBBS to re-load is greatly reduced.  The Binkley event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and should be checked for in your r.b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bug where SCAM command wouldn't check for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ability to specify FIDO board in ryboards.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,security,name,filename,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do is there when you enter a message the system will query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/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bug where attempt to edit line 0 of a message will cras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 'stack size' so fewer error 202's shoul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ow 'no wildcards' for filename if user puts in * 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 checking for date before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ow message header (ie subject, toname and privacy status)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M key at message actio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ow /netname option on FIDO b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from message access prompt will go to previo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 non-stop read only marked messages should displa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F4 (for errorlevel 40) to log into the system locally while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 You may have to change your r.bat file (and binkley setup files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is no longer used as anything other then local log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f Subscription bbs system active an F9 to change security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sub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 # of message boards to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bug in non-fido board where net/name could st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ow message upload into a netmail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ows the name to be seen when viewing a message on the first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ow modification of remember files (at time of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bug memory bugs in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ow for 150 message boards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 initials on message origin duplicates in anonymous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-blank screen even after aborte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eed up logon message checking significan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bug where deleted messages were checked when using SCA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ow message disposition (ie save,abort,continue) to be MULT-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!! THIS WILL CHANGE YOUR MULT COMMAND TO LEAVE A COMMENT TO SYSOP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ill working on getting doors/srun to work with all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is version seems to fix some ansi problems in doors...report back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bug where total memory was getting decreased if message bas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startup.bbs paramter DEFAULT EXT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the default extension you wish on your system (IE ARJ, ZIP,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,G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EFAULT EXT=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6a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2 bugs in in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7a  2/1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ow substitution parameter %USERNAME in all text files.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bstituted in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Questionaire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ABE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labels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:LABE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will allow branching to a subsequent FORWAR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ANSWER:LABE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low branching dependent on previous questio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is is a test of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are you a sys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~Yes:Yes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+Do you wish information about RyBBS? -</w:t>
      </w:r>
    </w:p>
    <w:p>
      <w:pPr>
        <w:pStyle w:val="PreformattedText"/>
        <w:bidi w:val="0"/>
        <w:spacing w:before="0" w:after="0"/>
        <w:jc w:val="left"/>
        <w:rPr/>
      </w:pPr>
      <w:r>
        <w:rPr/>
        <w:t>~No:No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hall we send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Yes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name of your bbs?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WELL: At this point all go to's or branching are in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7b  2/2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Two new questionai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CANCEL (acting like a label) will will allow a questionaire to be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verifying or sav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BEGIN will erase all current answers and restart questionai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of the questio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ow files.bbs text search to 'backup' to include name and subsequ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und text is  on a line other then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7c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ow most files that are being output to dump .ASC file if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graphics enabled and .ANI if ANSI graphics...otherwis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filename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hen sysop activate chat feature CHAT.BBS is output to the use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otherwise the normal chat message)  CHAT.ASC, CHAT.ANI activ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f RYEDIT.EXE is in the system directory a full screen edit mode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 logi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un batch file UPCHECK.BAT immediately after an upload.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automatic virus detection.  Format of the batch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name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batch file is invoked the %1 will be replaced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bug where ARC ONLY did not lock out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Rycomm terminal mode that will allow instantaneous menu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onnected up to an Ry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 # of message areas to 500...(are you happy now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text file com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ULT followed by a m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load a mult command at the time of this operation.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's not around right now, but if he comes back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in to chat with you. Why not leave a comment inst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MUL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&amp; is a menu command in the currently selected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o to the chat 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nt,%,5,5,   Do you wish to leave a comment to the sysop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,n,5,5,       (N)o - Return to main menu,main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,y,5,5,       (Y)es..leave comment,n;m;c;8;e;sysop;comment;y;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he above line performs the following commands: n-go to main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m-go to message menu; c;1- change to message area 1; e;sysop;comment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a message to the sysop..topic of comment; y-yes it's private; s-sa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-no carb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llowing changes are a direct result of the Minneapolis/St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yBBS meeting....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text file command %DISPLAY followed by a filename (full pathnames ok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will be output as a text file (no ansi support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after the current file is displayed.  Allows multipl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trung together instead of having a single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reefile.bbs should not increment the ratio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ow files to be remembered at the end of each file listing (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 or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t capture (PgDn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8c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2, and 3 minute warning before system cut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bug in ANSI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put in 1,2,3 minute warning until system cut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bug where system says file canceled instead of file xfer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ica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startup.bb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name is the sysop's other name that will be translated to sys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enters that 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8d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chat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screen.def parameter %TIME will put current time on 'waiting for c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force read bug in normal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ow CHGD and CHGU to output ANSI files when a text fi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area. That is,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g,c,5,5, [c]hange file area,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will see download.txt with no graphics, download.as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graphics and download.ani with ANSI graphics. Ditto with uploa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if not enough memory exists for swapping out to disk or EMS during a dr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,SRUN or internal program call the system will still drop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12:00 am wrap-around in the seconds before blanking on waiting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9b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sallow privacy status change in email and forced public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RyBBS command TEXN.  This works exactly the same as the TEXT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gle exception that it prompts for a 'PRESS ENTER'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is one has been a long time 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5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ow UPCHECK.BAT to swap out for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ryboards.bbs option ECHO after filename. This will turn of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ing for that base only. Intended for fido echos since many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members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 default extension to uploa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crease time for graphics logon question from 180 to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startup.bbs option DEFAULT SUBDATE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date is the default subscription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bug where if a file wasn't found on a remember download func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not be restor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bug where &gt;256 message boards could not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questionarire command !M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questionarre reaches this label the questionari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immediately and the 'command' text will be loaded as if a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had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oodbye.bat file will be executed after person logs off (or drops carri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%FIRST in a QUER statement will show the users first name in tha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 dl time formula to one that will show shorter (and hopefu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te) times of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bug where F9 to bump user security while on line can screw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date with mis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LEATTACH option in ryboards.bbs (after filename,) allow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to be marked as having files attached.  Currently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via Zmodem into the \Tmpbatch directory (or the BAT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startup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ow %FIRST (first name of current user) option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tore chat time to user afte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the screen blanking problem when the time goes past mid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on't drop DTR when program ends (let's play with this one, guys!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modem to stay 'off-hook' after program finishes.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ed to adjust your modeinit.bbs file to put the modem back on-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dify message read on login so that received messages are still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ow other misc characters to be valid filenames in the coloriz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(ie #,$,%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bug where message wasn't being mark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ryboards.bbs option RECEIPT will prompt for desire of a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ssage received. The system will send a message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indicating that the message was received by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ryboard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5,Email Messages,email1,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ow much more memory to be gotten when a SRU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 with baud rates a bit...try to solve port locking and /B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bug in [R]e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uestionaire function ^ will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bels can now be reverse searching (this needs testing how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BINKLEY startup.bbs parameter may now have its' errorlevels s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 MAILDOOR.BB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,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,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,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Binkley values are pre-defined.  If the file maildoor.bbs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receipt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 allowable message lines to 200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 # of lines that can be output via the SALL command to 39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bug related to SALL command where # of lines exceede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ke file area listing 2 across side-by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ke message area listing 2 across side-by-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-accomodate testedit full screen ascii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startup.bb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xx is a three letter extension that will be searched when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ested to be performed.  At that point files with the upload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th the names and the specified xxx extension will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und the upload will be canceled. Example: we hav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user attempts to upload newfile.zip. Newfile.zip doens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 but perhaps newfile.arc does!  The file upload will be canc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y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bug where multiple files attempted to dl would give lar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m 7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bug in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bug in AUTP (i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bug in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 bug i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ow cursor keys to be active in Ry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ows new /B parame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6 for 4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7 for 7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5 for 120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4 for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artup.bbs command NOLIST for multi-user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turn off the login showing of who's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bined testedit and ryedit into a single program: RY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version of RYBBS needs to have this single editor (or none at a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available in the system directory for full screen editing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and remo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uto detect of ANSI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