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Why No Xpres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not directly support any Xpress version..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kludge their way around If Jonathon Murray does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ut in time but it will have to be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longer supporting SilverXpress either nationally, or lo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I will allow the utilities to be used is on my own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manage to wean the users off the Door 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supporting SilverXpress (I offered support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version for FIDO and QBBS version for HMS message bases)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a gasket because I wrote a utility to interface Blue W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Xpress. Now bear in mind I didn't ask to Join Hector'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han I volunteered to join George's.. I was trying to do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G sysops .. I am after all a beta site for TAG. H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 hatred for The Blue Wave Door (and related persons) expl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e via two rather unpleasant Netmail messages... It's H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you are either 100% Xpress or a toad... Well Xpress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package but the man behind a program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program will take and Hector's pretty mu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f centered and "my way or the highway" ish.. and besides I ain't no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the TAG2BW utilities detects the intent to uti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lverXpress they will Exit with a message not to attempt su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While I release these programs to be used freely I do st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 be used in a way to enhance or interface in any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Xpress mail system. Doing so constitute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 this is the only thing I as and I appreciate your indul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