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A.G. Version 2.6d New Features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d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arameters 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 rate  (actual rate from  modem to  modem) is  now pa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#8 (%8) where generic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number  is  now  passed as  parameter  #9  (%9) where 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command for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executing commands are now available on menus.  The comm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command on the menu  (even before the "#"  command o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).   The command key must  be "AUTOEXEC".  You  are allowed to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 to it (via standard  command linking) to do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  The command(s)  are executed whenever  the menu is 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uto executing commands are not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main system  Pkey/Pdata  combination -  Pkey="K"  Pdata="B".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current message area for all messages to/from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/from searches on  normal message sections (not section  zero)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oth user name and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le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plying to netmail, the  system will now ask if you wish 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message as in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now   jumps  to  the  first  accessible   section  whene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message  group is changed.  Jump to first section commands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should  be removed  from menus  otherwise it  will  be done 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ows things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quote files are now searched for in the following directori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FILES (if multi-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create 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auto-created in the file bo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(Control-P on a blank line) are now supported in quot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n-zero return code from  welcome.bat will now  disconnect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kicking off local logons mai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or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list no longer defaults to "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w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can speed has been significantly increased in some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mable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180 new programmable strings  added.  Hopefully,  their purp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ocumenting by the name, since they aren't documen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ize re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Borland  Pascal  7.0, and  moving  additional string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string file, the code for 2.6d has been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trin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 only one compiled  string file.   See the update do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can be removed. The new file is called  TAGSTR.DAT.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's overall handling of strings in th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DR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/changed a few system (Control-S) SDR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: Current file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: Current file board number (dynamic if ac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: Current file board &lt;No Charg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: Current message board name &lt;-- This was dictionary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: Current message board number (dynamic is ac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: Current message board number of acti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/copyright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flow  of the logon/copyright a  bit (ANSI is  check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now). Copyright changed to "The T.A.G. Te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flag for message board configuration, private messages. Th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"Private"  echos, supporting  the  "Private"  flag. Netmail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should be forc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ivate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stricted - No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  - Msgs with "private" flag only visible if to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      - All messages only visible if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lags  for Fido and RA/Hudson  bases can be set  or changed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ke sense  or not. "/CH" command in  message editor allow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do or RA/Huds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/Hudson net mail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ess Ch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 are now a  "word" and are  supported up to 65535  (most fron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and nodelist processors probably only can handle 32767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 Do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ltinode  chat door  now creates  DORINFO  and DOOR.SYS  file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it can  use  either the  older  USERON.BBS format  file 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60 of Saberchat)  or the newer RA 1.1+ version (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ndle).  This is a flag under optionally flagg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Zone/Point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zone problems  have  been  fixed.  ^aINTL  kludge  line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in  netmail areas.  Point  support  (FMPT,  TOPT) 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/supported  in  messages.   NLINDEX  supports  multiple zon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nodelists.  See the  NLINDEX documentation for the  NLINDEX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AGERROR.LOG  was  moved  to  the  directory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OVR file  is now opened in  the same directory as  the TAG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allow putting TAG in a path directory  to be accessed b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 (Meaning only on copy of TAG.EXE/OVR for multi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logon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logons  (can) allow a  message to  the sysop.   See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functions, the 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nod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ey/Pdata to support node number lookup.  Pkey "P", Pdata "I"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on the MAIN MENU, and the READ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fo (% Comm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ote % command in the user editor.  (Minor) Changes to the sysop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aster, and more reliable.  Also, fixed the problem with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remotely giving only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screen mail wa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/or  set other user for  wait screen mail  waiting message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al flagged functions, the 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Baud rates for the use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ring added, SYSTEM_ALLOWED_BAUD_RATES. This should be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allowed  baud rates separated  by commas.   T.A.G. par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to determine  valid baud rates  for user  logon, and  fo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ring  added, USER_MAXIMUM_BAUD_BAD. This is  the str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user logon if the  baud rate they have entered  is bad (i.e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SYSTEM_ALLOWED_BAUD_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detection added.  We  now give up the rest of the  time sl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running in DO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some confusion  in the  Batch upload description.   Batch 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ways say  "Files will  be uploaded into  the current  section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the Upload/Download paths are different, it informs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s will be uploaded into a separate upload are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essage To file now accepts "LPT1" through "LPT4"  as vali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for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et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detect of  ANSI can now  be disabled.   See the  optionally fl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editor supports /TAGLINE  command, to append  a tag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message. Format of the TAGLINES.* file is the same as for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most accessible comm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 will now search for the most accessible command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key entered .. It will choose the first if more than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ith full acces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use - 2 commands with same comman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             Seco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 user access      New use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                   Not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 user operation      New u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new users will see the second command, and be able to execute it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  is not available  .. Validated  users will "see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command also,  but  upon choosing  the  command key,  th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hidden first command instea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s now kept on  word wrap when entering messages (input  now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 how the message will rea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BUG FIX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*pages* of minor  bugs fixed. Listing them  all w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ost courageous documentation writer wince.  However, so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 file names are now formatted correctly in the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(sometimes)  not get  formatted to 8.3  format. Mike  Nor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is one (Thanks Mi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Hudson/RA  bases should not lock  the system any more  (unles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ally* trashed). Slight speed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irthdays are no longer "fixed" to a goo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entry color problems (different when message re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 file to  a full drive would runtime  error. Moving a file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hat it already exists in would sometimes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in sysop log when midnight log roll-over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B"  SDR code now  goes to the  correct column when  lin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move left/right commands.  ANSI display code cleaned up  for ANSI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ng lin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ck withdraw problem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ction  names are  truncated to  maximum available  lengt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reas (fixes messy looking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it screen problem where  aborting the modem  init woul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 annoying init/answer/init/answer/etc loop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pload with different ul/dl paths will now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is checked prior to scan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ith one of the libraries packages we use  was discover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ccount for any weird memory problems/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run-time error sorting large sections 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"Unable to initialize communication  port" errors unde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ame RA/Hudson board numbers is now allowed if the bo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-ROM areas, uploads now go to correct (uploa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expiration  will  now correctly  validate  users  and not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ke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generated by nlindex are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 and "&gt;" in user editor now save the user if changes wer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digit file numbers are now allowed when downloading in (B)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Netmail - Now displays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word wrap problem in the file area list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f Read-Only fil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overflow on wait scr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ers can't reply to unvalid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messages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now works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 "@" command now works for roo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hat's All Folks (But we've probably missed something!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