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d/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essage editor for Sq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2  Gerard van Essen (2:281/5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timEd uses the Squish MSGAPI by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Squish is a trademark of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timEd uses Ralf Brown's swapping 'spawn' replacement (SPAW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timEd's screen writing routines are partly based on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nutt and Erik Vanr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timEd uses Mark Potter's DVAWAR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: this part doesn't contain any useful info, 'quick star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kip this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is one of those program's that 'were never meant to b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cott Dudley released Maximus 2.00 and Squish 1.00, I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(from Qmail, *.MSG) to the much more advanced Squis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. However, initially there were no message editor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ad to use Maximus itself to read the mail. Although this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well, it wasn't really fast and I missed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netmail reply' being the most importan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cott released the MSGAPI (and I had just bought my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:-) I played with it a bit, and decided to mak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(yes, viewer on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carri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several message editors for Squish were released, but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reasons not to switch (too large, too slow, too buggy, u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tinued working on timEd, other people showed interest, go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some of them even lik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. I decided I would try to make a stable version,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'to the public' to check out the reactions (if any)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never ready (or without bugs), so I delayed i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it! This version has all the features I wanted my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in order to work comfortably. I am not very fond of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 of 'bells and whistles', and you won't find many gee-whiz-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imEd (although it does have some special things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personal mail scanner and a nice 'Find'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a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! This is beta software (and apart from that: *I* wrote it! :-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it, back up anything that is worth saving, make you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n your family and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guarentees that timEd doesn't do something terri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Don't say I didn't war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also beta :-) I'm sure it is missing lots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for, but will never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's freeware, you don't have to pay m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body should pay for timEd (to an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body should make money out of it (if you know a nice wa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une out of it, tell me, 'cause I want my cu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ople are encouraged to reverse-engineer this program.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you come up wit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would very much appreciate your opinion (either neg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) about timEd. Just send me a message (even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!), so I will know what 'people'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Any possible further development of timEd depends on that. If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s interested or enthousiastic, I'll end it right here. Of cour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ill then try to think of another way to get famou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 it 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imEd is easy. A working setup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.exe (y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.hlp (the hel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.cfg (the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imEd.cfg is included, edit it to suit your needs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the configuration file are explained below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, the sample .cfg file is heavi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imEd, you can press F1 in most places to get help ('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', as we like to call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looks for the configuration and help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an be changed with the -C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d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for timEd should be called timEd.cfg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current directory, so timEd can find it (use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ate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lain ASCII file and may contain comments. A comment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 a semi-colum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, all others should contain a keyword.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&gt; &lt;value&gt; [value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irst the keyword, followed by the value of that keyword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more valu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can be used in timE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keyword to let timEd know what your address is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of these, for your main address and AK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given will be the default address. If you wan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for a certain area, you must use the -P switch (see Echo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). -P switches found in a Squish configur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2:281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2:500/133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,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your name (and optionally alias) here. The NAME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: field of every message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will be used as a second name to look for in the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(ALT-P from the area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ways* put double quote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"Gerard van.Ess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  "Gerard van Ess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imEd where it can find a Version 7 nodelist. The node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when entering netmail: timEd can look for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s in the nodelist, to find the coreesponding data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(So, when entering a name, timEd will try to find th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n address, timEd will try to find the name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   C:\Binkley\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imEd what the default origin is. This line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every echomail message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is default on a per area basis (by pressing ALT-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, while you are in message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ways* put double quotes around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  "   Contrast BBS, 070-3234903 [V22..32bis]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imEd what editor you want to use to edit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is time to edit a message, timEd will exec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full path is not required (because timEd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your PATH), but speeds up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:\misc\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REP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: This gives the string to start a new message wit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say 'hello' before you start a message,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'hello' and will be referred to as 'hello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ou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HELLO : This gives the string to start a reply with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hing like: 'In a message xxx wrote to yyy'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red to as the 'rephello st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ways* put double quotes around the 'hello' and 'rephello'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'variables' that can be used in this string (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phello' string as w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o    : The full name of the person that the message I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a new message) or that the original WAS addressed to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ply, the REPHELLO key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to   : As %to, but only the first name of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rom  : The full name of the person who wrote the original messag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of a reply, so the REPHELLO keyword)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message this would be the name of the person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rites) this new message (but that, of course,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from : As %from, but only the first name of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clear thing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I'm writing a message to Scott Dudley, so that'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 'HELLO' keyword would be of significance 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Gerard van.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: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Your MSG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%to == 'Scott Dudley' and %fto == 'Scot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 timEd.cfg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       "Hello %t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essage would be star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cott Dudl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because we treat everyone like our best friend in Fidone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       "Hello %ft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my message will star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co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at's the 'hellostring'. Now, let's say Scott receiv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decides to write something back. As that would be a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phello string'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our message again (the same one, as this is the message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ing a reply to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Gerard van.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: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Your MSG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%to   == 'Scott Dudley'     and %fto   == 'Sco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from == 'Gerard van.Essen" and %ffrom == 'Gera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Scott uses timEd, *and* he has this in his time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hello        "%from wrote in a message to %to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reply would star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ard van.Essen wrote in a message to Scott Dudl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 can start typ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imEd what should be placed at end of every messag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lways use the same 'signoff', so why not let timEd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ways* put double quotes around the 'signoff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off         "Groetjes, .......   === Art ==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ition, you can also use \n in a string, to indicate a newline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off  "Greetings,\n                Ger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strings longer than +/- 70 character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ted from within timEd (with ALT-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ut the echotoss.log file (name + path). If thi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toss.log file will be written when you exit 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chotoss.log file is a file containing a list with the areat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contain newly entered messages. You can pass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sser/scanner to scan out and pack these new messages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, this is done using the '-f'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Log C:\timEd\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imEd if you want to see the control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y default (or not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'kludges' includes real kludges (like MSGID,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, PATH etc.) but also SEEN-B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tting at startup, you can toggle this setting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by pressing ALT-K or ALT-V when read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kludge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_ON_EDIT, SWAP_ON_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tatements determine timEd's behaviour when it call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: Swap timEd out of main memory when calling the other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leave about 250 bytes of timEd in main memor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ing up a lot of memory for the other program to ru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: Don't swap timEd out, load the other program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, with timEd still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takes more memory, but is faster (no swapp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). TimEd will be swapped to XMS, EMS or to Disk if no XMS/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Swapping to disk is quite slow, of cour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_on_Edit:  Determines if timEd is swapped out when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to edit a message. This is done a lo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specially if you write a lot of mail :-)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enough memory to hold both timEd and the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(and this is usually the case), I w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_on_Shell: Determines if timEd is swapped out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speed is not really important here, whil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can be very useful, so it might be a nic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t this to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ll this 'alias', but that keyword was already us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like this: in a netmail message, you enter a (short) nam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listed in timed.cfg using a 'macro' statement. Tim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statement and expand it for you, saving you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 This may include the 'to:' field, the address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, and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m,areamgr,2:281/520,my_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nter 'am' in the 'to:' field, timEd will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reamgr', and fill in the address (2:281/520) and subject (my_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for you. So, a total of 3 items were listed after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et,Erik Troost,2:281/52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xpand to 'Erik Troost' with the address filled in. That'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fter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rvdn,ROn van der Na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only expand the macro (rvdn) to ROn van der Nagel.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listed behind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paces are allowed in a macro statement. They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, so don't put them were you don't wan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colours can be specified by the user. The numbers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, timEd uses a monochrome colour setup. So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lour monitor, you can initially leave all color_...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(in fact, you can do that with a colour monitor as well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ground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          0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           1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          2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N            3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            4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ENTA         5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N           6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GRAY       7 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GRAY        8           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BLUE       9           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GREEN     10           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CYAN      11           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RED       12           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MAGENTA   13           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         14           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         15           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K          128           n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the preferred colours of the foreground and the backgrou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tem, and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blue (foreground) on black (background) would be 1 + 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gray on black is 7 + 0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on blue is 15 + 16 = 3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lours you can define, and the keywords to use +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etting of thes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i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_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ea selection screen, where you can select a messag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These colours will also be used for the message hea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L) and the file selection box that will appear when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ldcard' in the subject when doing a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_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t where you will spend most time: the message rea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_p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pup-screens, like help screens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election scree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election 'Title' Bar, at the top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asbar    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election Frame, the single line around the total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asframe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election Normal Text, like the names of th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astext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election Highlighted bar, the message area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ashigh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our, currently only used in a msg header list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asspecial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ing scree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er Header, like the From: and To: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msgheader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er horiz. line, between header and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msgline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er quotes, quoted text (starting like GvE&gt;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msgquote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er normal text, the body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msgtext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er 'Status' bar at bottom, with current msg area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msgbar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er origin, the origin of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msgorigin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er kludges (controlinfo like MSGID and SEEN-B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msgklud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boxe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boxes frame, the box around a popup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popframe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boxes text, the text inside the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poptext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can read the Squish.cfg for you, and get all EchoArea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iguration. Note that Netmail, bad_msgs and dupes are not 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define those manually, because you might not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pes, bad_msgs) or usually want to specify special attribut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ne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switches found in Squish.cfg will be recognized and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full path and name of the file. If it contains a Area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the areas.bbs file will be rea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cfg c:\squish\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, NE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definition, Squish alike. You can specify areas in timEd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n addition to the areas found in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ish.cfg file is read *after* these are read, however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verrule' areas here (areas already defined in timEd.cf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in squish.cfg and/or areas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place where you can give a 'long' descri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can't do that in squish.cfg, of course) and wher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fault message attributes' for newly created messages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quite a bit like definitions in squish.cfg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hoArea  - for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Area   - for netmail areas (define as many as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Area - for loca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ll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&gt; &lt;description&gt; &lt;areatag&gt; &lt;location&gt; [-Pxxx -Axx -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&gt;     is NetArea, EchoArea or Local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&gt; is a description of the area, surrounded by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tag&gt;     is the offical areatag of the area (like: T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cation&gt;    is the directory/basename where the area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$ is for squish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gives default attributes. (p = private, c = crash, k = kill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z:nnn/nnn.p is the AKA to use for this area (also active for Net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rea   "Netmail Area"   netmail      c:\fd\netmail         -A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imary netmail area, with a nonsense areatag, is in *.MSG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get the 'private' and 'kill/sent' bits by defa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cal' bit is always added to all mess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rea   "Wlink netmail"  wlnk_net     c:\fd\wlink  -Ap -$ -P60:100/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netmail area, in Squish format. Messages get the 'private'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nd I use my AKA 60:100/112 in this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Area "Bad_Msgs"       BAD_MSGS     C:\Squish\Msgs\Bad    -$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Area "Dupes"          DUPES        C:\Squish\Msgs\Dupes  -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add my bad_msgs and dupe areas. I like to see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Area "SysOp"          Sysop        d:\local\sysop        -$ -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fine my SysOp area, default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 "Contrast"       CONTRAST     d:\echo\CONTRAST      -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chomail area (my local points area, defined here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.cfg, but I define it here, because I want it at the top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election screen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 "Points Delmare" POINTS.133   c:\squish\delmare -$ -P2:500/133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chomail area, where I use my AKA 2:500/133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king with tim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changed timed.cfg to suit your needs, you can fir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ee if it'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timEd shows an intro-screen where you can see wha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is currently reading (timed.cfg, squish.cfg and areas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figuration files are parsed, timEd will the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election screen. You should see a list of all areas you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ea will be 'highligh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the intro-screen, you can specify the -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TimEd will then wait for you to press a key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Area Selection Screen (like: "timed.exe -p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(up and down), &lt;page up&gt;, &lt;page down&gt;, &lt;ho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way to find an area is 'speedsearch'. If you know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tag of the area you want to read, start typing that tag. Tim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nd the first areatag matching the characters you typ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also appear at the top of the screen.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to clear the 'speedsearch st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reading messages in an area, press &lt;ENTER&gt; or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imEd will then enter that area and display the last rea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ea selection screen, the following keys are also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: scan areas for new mail. This will determ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present in every area, and the number of new (un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 : personal mail scan. This will scan all areas for mail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you or your alias (as defined in timed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personal message is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 : reply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: reply in another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: Exit timEd. If specified in timed.cfg, an 'echotoss.log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 : Enter the area, and go directly into the 'List mode'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 : Jum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: Show a helpscreen with availa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Rea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n area, the lastread messag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the message body (if it doesn't fit o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) using curor keys (up and down) and &lt;page up&gt;, &lt;page dow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and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, '+' or ALT-A will take you back to the area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in a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arrow key to go to the next message, the 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&lt;END&gt; will take you to the last message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&lt;HOME&gt; will take you to the first message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 number to go to a specific message. A small box will pop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edit the number of the message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&lt;left&gt; will go to the 'original' message, i.e. the mess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sage is a reply to. If you are reading a reply and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 what the original message was about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&lt;right&gt; will go to the reply to this message (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already). If there is more than one reply, a lis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name of the sender of the reply) so you can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ility of replies and 'the original' is show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creen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: 20-10-'92, 21:38     17##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: Jan Terpstra                               2:280/216.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: Hans Boelen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 : Negeer dit!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ee, that this message is a reply to message 17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ply to this message, number 44. If there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plies (and you used a reply linker that is capable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ltiple uplinks', a feature that is only available for Squis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) there would have been more numbers after the '4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a message, you must use an external editor.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text generated by this editor to crea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ternal editor has one big problem: most editors put a '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' at the end of *every* line, not just of line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esse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donet, 'hard returns' should only be present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ragraph*. The actual formatting (word wrapping) of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by the message reader, according to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usually, the screen has lines of 80 characters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always the ca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'hard return' at the end of every line (at postion 80)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e first 80 characters of a line, even on a 13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imEd has to strip 'hard returns'. It tries it's very be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ails mis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'rules' is, that timEd will strip the 'hard return'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a postion *after* &lt;length of line&gt; - 20 (so on a 8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it would be 60). 'Hard returns' found after that pos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the result of the 'word wrapping' feature of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y to prevent timEd from 'intelligently' stripping '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'. Usually it does what you want, but formatted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ly screwed up, when the individual lines exceed 6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(for example Binkley logfiles :-). TimEd will then strip '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' making a mess of your nicely formatted logfile or C-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methods to prevent timEd from stripping 'hard retur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ing a 'hard return' for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 ~ at the end of a line. The ~ will be replaced with a '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ing 'hard returns' for a sequence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~~ on the beginning of a line (rest of line should be empty!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, and another on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ext between those two lines will get a 'hard return'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. The lines with the ~~ at the beginning will b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certainly have a 'hard return' added to it.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 at my nicely formatted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23 Sep 03:23:35 MAX  CPS: 231 (52751 bytes)  Efficiency: 9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23 Sep 03:23:35 MAX  DL-Z C:\Files\Tekst\Contrast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23 Sep 03:23:35 MAX  Free DL: reimbursed 22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23 Sep 03:23:35 MAX  Free DL: reimbursed 51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23 Sep 03:23:59 MAX  Jack Van Leeuwen off-line. Calls=16, Len=6, Today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23 Sep 03:24:00 MAX  End, v2.01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knowledge, we can look at the commands that will le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, but before that, we'll look at the string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diting in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imEd, there are a few functions that let you edit string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lcude generating a message header (TO: field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) and the 'write message to file', where you have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ring editing function use the same routine, whe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, lef arrow    : move left and right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, &lt;home&gt;             : go to the beginning or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left&gt;, &lt;ctrl-right&gt; : jump to previous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end&gt;                : delete string from cursor position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d backspace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INS&gt; to toggle 'insert 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very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Y : Delete entir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unctions to use while you are read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 : E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create a new message in the current area. Tim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you edit the header, and will then spawn the editor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in the message text. Save the text and exit the edit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come back in timEd, that will read your message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ection 'Creating netmail and file attach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 : Reply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write a reply to the message that is currently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TimEd will let you edit the header (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defaults) and quote the entire message. Then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awn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 : Reply 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ply, but select another area to put the reply i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ake you to the Area Selection Screen, where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    : Reply 'followu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quote the message text and add your comment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dress the message to the writer of that message, but to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om the current message i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en someone writes a message to John, and you use ALT-O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t will be quoted and also addressed to John. You can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want that too!", or something simila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    : Reply, accep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quivalent of ALT-R, but you will go directly to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the defaults for the TO: and Subj: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st way to reply, for lazy people with little ti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: Chan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change the message (header + 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: Dele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message. TimEd will first ask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W    :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urrent message to a file. TimEd will ask for a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. You can also put (for example) LPT1, PRN as the 'file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    : Move, copy,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move, copy or forward the current mess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rst show you the Area Selection Screen, where you can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rea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rward' option will let you edit the header (TO: and Subj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) before sav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, K : Toggle klu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toggle the display of kludges (for this purpo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SEEN-BY lines). De default (at startup) can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.cfg, using the 'showkludges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 : Jum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'shell' to DOS. Type 'exit' to return to 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 : Message &amp; Are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a pop-up box with some info about the current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a short help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: Exit ti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you to the DOS propmpt. If defined in timEd.cfg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toss.log file will be genera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      : Edit 'Hello'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a pop-up box, where you can edit the 'hellostring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phello' string, your 'signoff' and 'origin line' FOR THE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you can customize your setup on a per-area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ted strings will be saved in the message area, so tim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m at a later time as well. Whenever timEd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stom setup' file in a message area, it will use the string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instead of the defaults defined in tim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saves the info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name&gt;.SQT for Squish ar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.dat      for *.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in sav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name&gt;.SQO for Squish ar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       for *.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 : List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you a list of message headers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ursor up&gt;, &lt;cursor down&gt;, &lt;page up&gt;, &lt;page down&gt;, &lt;home&gt; and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round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read the highligh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will take you back to the current message before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that are active in 'list mod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: mark highligh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: mark range of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: unmark range of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a pop-up box, where you can enter the rang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: kill all marked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 : move all marked msgs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: copy marked msgs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 : write marked msg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: Show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: Jum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's Fin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 : Fi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a small pop-up screen, where you can set the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Areas: ��������������Ŀ�� Search for: �������� in: 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(#) Current Area only  �� �������������������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( ) All Areas          ��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Messages: �����������Ŀ�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(#) From Lastread      ��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( ) All Messages       ��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Press F1 for help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to 10 string to search for. This will be an 'OR' search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y* of the strings is found in the indicated location(s) [ F)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)o field, S)ubject, B)ody ] the messag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more than one location, so for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is legal (search for 'intel' in Subject and 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is _not_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will start when CTRL-ENTER is pressed. ALT-R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ing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ENTER&gt; and TAB keys 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tch is found, the message will be shown, and you can use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-N to rep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(like cursor right and left) continue the search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search at any time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tmail and file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section on the netmail area. Netmail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in many ways, and timEd behaves differently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netmail area, you will also have to enter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n addition to the name of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can help you in several ways, especially if a Version 7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 name (or part of the last name) in the TO: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, timEd will try to find that name in the nodelis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will show a pop-up box with found addres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info. If you then press &lt;ENTER&gt;, timEd will fill in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: field, you can also enter an address (!). Again, tim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locate that address in the nodelist and try to fill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hortcuts when entering an address.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3D/4D address, timEd will fill the missing parts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rom *your*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 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now enter: 281/1, so with a missing ZONE number, tim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*my* zone number (that's 2, so the address becomes 2:281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 could even have entered: 1, because then tim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lled in net 281 (my NET) and zone 2 (my ZONE), pro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address (2:281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enter .1, (so missing zone, net and node info) and tim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my zone (2), my net (281) and my node (527)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1/52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'expanding' the address, timEd will try to fi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ile-att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will try to detect if you entered a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ject' field, and set the file-attach bit automatically if you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set the file attach b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will then check if the filename(s) entered on the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and if you entered a wildcard and more than one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will show a list with matching files. You can then 'tag'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g more files than fit on the subject line, timEd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-attach list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: 25-10�������������������������������������������������������Ŀa Kill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: Gerar� Current filespec: c:\files\c\t*.*                    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: ROn v������������������������������������������������������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 : c:\files\c\t*.*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BX.C            3 K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DV2DEM.ARJ     53 K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C1TUTOR.ARJ    105 K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C2TUTOR.ARJ     83 K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DT-2.ZIP       268 K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DT-3.ZIP       249 K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'tag' files with &lt;ENTER&gt; or &lt;SPACE&gt;, move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 up&gt; and &lt;cursor down&gt; etc, and accept the currently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CTRL-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will be repeated for all entered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's CC: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can also make 'carbon copies' of netmail messages you wri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ppen that you want to send an exact copy of a message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riginal recipien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I release a new beta version, I might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etmail message for every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y I want to write the same message to Kasper Kwant, ROn v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el and Frank Tro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nter the message, addressing it to Kasper Kwant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message I w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: ROn van.der.Nagel, Frank Tro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ssage is saved, a copy will be generated for both 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the cc: lin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must start on the first lin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ll names do not fit on one line, proceed on the next line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: in front of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use a full name (it will be looked up in the nodelis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cro' (it will be expanded) or an address (it will be loo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list). This is exactly like what you can enter at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of a 'normal' 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if you type a full name which is *not*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 (or if you don't want timEd to look in the nodeli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reason, like speed), you can also specify *both*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, separated by a '#'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ard van Essen#2:281/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, if you regularly send CC:'s to the same bunch of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their names, macro's or addresses in a file,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cify that filename in the cc: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:\timed\names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&lt;' is chosen as this looks a bit like 'redirection' in DO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such a fil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sper K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 van.der.Na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tje#2:281/527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combine all this. A full example (let's sa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cro for my HUB, called 'hub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: 1, hub, Kasper Kwant, &lt;names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On van.der.Nagel, 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1' will be expanded to myzone:mynet/1 (in this case 2:281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Kasper Kwant' will be looked up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ile 'names.cc' will be read and all persons listed 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n van.der.Nagel will be looked up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281/527.23 will get a cop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abuse this feature by sending junk mail to everyo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knows 2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irectory where the config file (and helpfile) can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.exe -cC:\Bbs\time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-p, to let timEd pause at the intro screen (so you can che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were parsed by timEd).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.exe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combine both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.exe -p -cC:\Bbs\ti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n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 should know about ti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doesn't do any zone gating. If you need it, let Squish (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) do it for you. In a Binkley environment, Squish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job at it. I don't know about a Frodo environment (as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really do anything with the netmail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d uses direct screen writes (either to the physical scree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Qview virtual screen). There is no special cod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now' on older C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d doesn't really like large messages. Messages larger than 50 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 may cause very strange behaviour (anyth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lder versions caused problems on *some* systems running DESQview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ystem was one of those, suffering from exception #13 error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 a while, usually when spawning the editor (or just befor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ther systems running DESQview everything is fine. TimE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any trouble when running in an OS/2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been debugging the code for days, but couldn't find any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spect the TC++ spawn function in combination with DV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of the trouble, and replaced the TC++ spawn function with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's spawn replacement. Please report if it's O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is written using Turbo C++ (second edition), and mak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cott Dudley's MSGAPI (thanks Scot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veloped on a 10 Mhz 286 (most of the time), and for a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-40 running OS/2 (also running my BBS) but even OS/2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BBS from my programming skills (...), causing lock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reboots, so I went back to the 286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is really enthusiastic about this program: I would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use a Watcom compiler, please buy me on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beta documen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