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Hut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eff Hutchens will not be liable for any loss to you due to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.  Even if such loss results from the proper use of this do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damages or lost profits, or any oth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logging onto the "lighthouse bbs" at 707-465-3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O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is an upgrade door for registered TriBBS sysops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pload their TriBBS.Key file, and gain INSTANT securit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Now Upgrades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 FILE (Sysop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.............................Can Be Any Type Tribb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tel..........................Path to Nodes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BBS.................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utchens......................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.............................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................................Security Level to give user IF Key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tel\doors\sysop..............Path to Sysop.Exe (must be a full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.............................Time to give Visiting Sysop IF Key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s to 60 if nothing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all the door with the config file as the first param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batch file to call the door,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sysop....................Path to The Sysop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ysop.cfg.......................Call the door, and config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..........................Back to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................................Reactivate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ddition to this, The .key files that users upload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directories, these two factors were included 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nregistered boards, cannot get a key from any one els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their own boards.  The Key File Has been overwritten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your time trying to "undelet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Sysop upgrade Door is Now File Share Ready, 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a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Written In Turbo Pascal 6.0, Utilizing The Rmdoor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(c) 1992 by Mark Goodwin and Randy H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