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etwo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 By:   UT Prof   aka Richard Shell 1@210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-  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-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-  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-  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- Net.0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1) - THE VBBS MULTINET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BS is the first BBS program to incorporate a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 engine within the BBS itself, capable of seaml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ting up to 999 networks and providing automatic g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-mail between different networks. The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through the interraction of four components: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network master list which identifies the netwo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ltinet mail tosser which processes e-mail and po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etwork utilities used for interfacing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 of network, and the front end mail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incoming networ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- The Multinetwork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list of allowable networks is a file named NET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located in the VBBS 'Data'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ster list is the only way for VBBS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and destination of posts and e-mail, so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that major networks be listed in the NET.0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mall local networks, open slots configureabl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have been made available in the NET.0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BBS, WWIV, and FIDO interface utilities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Network section below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jor networks are added to the official NET.0 fil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basis. Please see the NET.0 Inclus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sons of security, the NET.0 file comes in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and may not be edited. Attempts to do so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cking and appropriate legal action may be taken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involved. It should be stressed that contami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listing could result in network-wide failu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uption of the normal flow of information through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network entries in the NET.0 file, simply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7, Network Configuration, on the VConfi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- The Multinet Mail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net mail tosser is built directly into V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external mail tossers from third parties are nee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VBBS can be configured to use the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er handles this process of distributing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ts to the appropriate "pending"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you are connected to. The tosser also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tion of incoming email and posts to the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gating of posts betwee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sser operation is completely automatic 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pecial attention. Tossing may also, however, be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mand line switches or batch files called by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to add flexibility. Please refer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each network-specific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syntax and how this is accomplished.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s included in the zip file for each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- Network-specific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this moment, four basic network interface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in conjunction with the VBBS multinet eng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NET.EXE     for VirtualNET-type networks (type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WW4.EXE     for WWIVnet-type networks    (type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UUCP.EXE    for UUCP-type networks       (type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IDO.EXE    for FIDO-type networks       (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utilities may be downloaded from any VBB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nd are accompanied by 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se utilities are not cripp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anner, however, you should register VBBS within six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0) days to avoid an interruption of service. Fail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will inactivate all interface utilitie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VNET.EXE, after the 60-day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any inconveniences, please register VBBS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 -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- V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ultinet configuration is done by running option 7,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in VConfig. From the net configuration men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hoose which network you want to add, an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information. It is very important to remember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option 7 to select option 3, Databas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the Sort Databases and Compile Network function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installation details, please refer to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560.DOC, and the DOC files that accompany each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utility, ie. VWW4, VUUCP, and V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- Answer.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, an ordinary ascii text file, should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ed in your VBBS 'Data' subdirectory if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with other networks successfully. You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set up properly for VBBS to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incoming network calls. In many cases, the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ll will use a macro to identify itself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file is used by the multinet eng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 the network macro, identify the network, and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e proper network interface utility after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VirtualNET type networks do NOT need to b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SWER.NET since type 1 networks are automatic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ct types 2 through 4, you must "program" ANSWER.N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identify the incoming network from the str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.NET uses only three simple one-character commands: "&gt;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,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&gt;"     Sends a string. For example, &gt;HELLO woul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!"     Waits up to 2 seconds for a byte to co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"     Compares received byte to ascii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lls up the appropriate network interface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ived byte was 78 ("N"), then answer network #2 (WWIVn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N N N is the string that WWIVNet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cevied byte was 76 ("L"), then answer network #3 (WWIVLIn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L L L must be the string that WWIVLink sends and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your Link server us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ANSWER.NET, for a VBBS that is on WWIV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ich you may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you may use if you are on both WWIV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Lin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for a VBBS on USEnet, WWIVnet, and WWIV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8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32=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76=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85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- STARTING YOUR OW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- Considerations for Wide-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VBBS' uniquely-designed multinet engine,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new network is easier than ever before wheth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 business or an advanced system operator.  Here ar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things to consider if you are contemplat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You will need to decide on what type of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use for your new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WIVne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multinet engine will easily handle any type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simplest network to run operationally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NET type network. This requires no special set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.net file or macro setup on the part of the ser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support for update utilities, and other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You will need to select a name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You will be responsible for maintaining your network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ducing its bbslist or nodelist, esta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, nominating A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You should have the following thought out in adv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Policy and Go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Updat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utilities let you, as network coordinator se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LISTs and SUBSLISTs for the maintenance of your net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update utilities for VirtualNET type network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rom the VBBS author. For more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a VirtualNET type network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ET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Inclusion in NE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in the NET.0 file implies that your networ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ational/international in nature with 1)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ubscribing nodes 2) in diverse geographica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with a reasonable volume of messag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which feel they will meet these criteria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requests for inclusion on the NET.0 master list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@1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ing sysop will receive a questionnaire to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. The information provided will be review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ed by the Virtual MultiNetwork Committee (VMC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of the guideli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charge for inclusion in the NET.0 file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ts are: 1) the request for inclusion be mad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gistered VBBS system operator, and 2) only one in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system operato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- Loca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cases the network you wish to start or joi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stricted to your own locale, or be too smal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on on the national NET.0 master list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wishing to start/join a network may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configureable open slots available on the NET.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otal of 12 configureable slots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.0 master list, with three slots allow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type currently supported by the multinet eng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rtualNET, WWIV, FIDO, and UUCP).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lots will only be activated upon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configureable slot allows your local networ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 up to 49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the LOCALNET.DOC for detai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etting up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-  NET.0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.0 file is a master list of networks.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defined by Proper Name ("VirtualNE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WIVNet", "USENet",etc.) and by Network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NET, VWW4. VUUCP, VFIDO,etc.), and by Network 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etwork has a unique ID number. IDs begi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go up sequentially. Slot 0 is ear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use by the author. This file is encry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y only be edited by the VBB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- NET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configuration files for each networ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cated in the Data subdirectory. The .x 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ID number as defined in the NET.0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imple ascii files in this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arametername&gt;=&lt;parameter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2 file for WWIVNet, for example,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0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wwiv\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=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ystemid is the WWIV node number, netdir i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files are located, and mode is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t" or "link" which instructs VWW4 of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.1 file for VirtualNET,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id=2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dir=c:\vbbs\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2 $1-512-340-22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ent=2115 +381-0031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$,+, /,!, and ^ are optional modifiers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istance phone numbers, local phone numbers, thresho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, and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VConfig is used to edit these NET.x file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be edi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- &lt;database filename&gt;.N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located in the DB subdirectory and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a database (message base,sub) is connected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ascii files that store the sub ident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.NET file, .QSC, .BIN, and .DA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enerated when a database is configur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.NET file for VBBS Forum, a sub gated to WWIVNet,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=3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5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ranslat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1 (VirtualNET) sub number 3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 2 (WWIVNet) subtype 5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ub were being gated to other networks,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ould be added with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ere also that the sub identification can be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tring. This depends only on the net interfac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- The MultiNet Tosser Functions &amp; Email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tosser ensures that all gated messages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. An example of the mechan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posts, two copies are written. One go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tself, and the other goes to SPOOL.NE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mporary file fond in the Data subdirectory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logs off, the tosser analyzes SPOOL.NE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s the posts to PENDING.x files, where .x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D. VBBS then checks for PENDING.x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exist and calls up the proper network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 for each PENDING.x file. The net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its own PENDING.x file and packs up the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t interface program receives a message,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write two copies, one to LOCAL.NET which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s to the databases, and one to either VALIDATE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validation is turned on for the sub,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.NET.  DISTRIB.NET is similar to SPOOL.NE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ssages in DISTRIB.NET are redistributed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 except the one it came in on. (SPOOL.NE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to all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ultinet mail tosser also handles gating of e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, you can send &amp; receive email to a user on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ich you are not actually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let's say you wanted to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omeone on FIDOnet, but you're not actually on FIDO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you are a member of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rst step is to find a VirtualNE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so on FIDOnet. (Multinetwo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at is accomplished, email the sysop of that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k if you may use his system to gate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other network. (It's always good to ask firs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ermission is granted, manually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DATA directory, the filename should be GATEWAY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 is equal to the network id of the networ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have a gateway to. In this example, since ar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is FIDOnet (Network ID = 4), we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WAY.4 file in the DATA Directory. We will pu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ASCII text into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&lt;system address&gt;*&lt;network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ystem address&gt; is the node address of our gatewa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etwork number&gt; is the TRANSPORT NETWORK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at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I wanted my FIDOnet gatewa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 VirtualNET, I would make GATEWAY.4,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440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: I want to email USEnet thru Tech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twork ID = 8) system @1000. I would create a GATEWAY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Network ID = 5 for USEnet), containing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1000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the TRANSPORT NETWORK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f VirtualNET type. An email may, however,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 several gateways (no limit), if needed,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here you want it to go. This opens up som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