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Y VBBS Xmodem/Ymodem Transfer Protocol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Roland De Graaf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This program may be used with VBBS 5.6 and hig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is a file transfer protocol program writt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Virtual BBS/NET 5.6 and up. It provides VBBS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 set of Xmodem and Ymodem transfer protocols an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variants. If you run a multiline VBBS, running 2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off of one machine, then you should take a look at V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uses the *exact same* method of accessing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s as does the main VBBS program. VXY follows your V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. If you are set to use internal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then VXY will use internal routin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use a FOSSIL, then VXY will use the FOSSI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for DigiBoard, VXY will work thru you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if you've got some type of weir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-up, which runs OK with VBBS, it will run OK with V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can be used in situations where DSZ is *not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is also 'Desqview-sensitive', if you have tha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ed VBBS 5.60 as new installation, VX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or you as part of the default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nstalled VBBS 5.60 as an existing installation,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XY is extremely easy -- just follow the examples below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cluded default DOWNLOAD.CFG and UPLOAD.CFG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 directory. VXY.EXE should reside in your V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A transfer in progress can be aborted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PECIAL NOTE ABOUT USING VXY FOR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is the protocol package used by the VFIDO Fidonet Ma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FTS-0001 TSYNC mail sessions. If you run VFID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XY.EXE resid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Ymodem is supported by the new, enhanced V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DSZ Zmodem and HSlink. If you 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NET type networks, you must have VXY.EXE res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is a very *new program. Please report all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hor for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Supported:        VBBS Set-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                  Sending: VXY %8 -X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XR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               Sending: VXY %8 -K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XR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1k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CRC               Sending: VXY %8 -Y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YR %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 G                 Sending: VXY %8 -GS %3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cving: VXY %8 -GR %3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7                   Sending: VXY %8 -7S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ving: VXY %8 -7R 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t should be noted, that when sending files, Checksum vs CRC vs G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ade by the receiving end. The "nak" character sent by the receiving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ates the type of error correction: ascii 21 (nak) = Checksum, "C"=CR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" = G mode. You need not worry about all of this -- its automatic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s merely provi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odem7 is a Xmodem-variant that allows for batch file trans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tual BBS FIDOnet Mailer calls VXY for this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the Xmodem protocol) during basic FTS-0001 FIDOnet ses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erm packages also support this protocol for general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of VX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o include in this package soon a proprietary bidirectional</w:t>
      </w:r>
    </w:p>
    <w:p>
      <w:pPr>
        <w:pStyle w:val="PreformattedText"/>
        <w:bidi w:val="0"/>
        <w:jc w:val="left"/>
        <w:rPr/>
      </w:pPr>
      <w:r>
        <w:rPr/>
        <w:t xml:space="preserve">transfer protocol that includes a simultaneous chat mode, and is network </w:t>
      </w:r>
    </w:p>
    <w:p>
      <w:pPr>
        <w:pStyle w:val="PreformattedText"/>
        <w:bidi w:val="0"/>
        <w:jc w:val="left"/>
        <w:rPr/>
      </w:pPr>
      <w:r>
        <w:rPr/>
        <w:t>compatible. The protocol ("Vmodem") is currently under design and test st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