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LK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utility that goes to pains to show you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information just as it is in your machin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D first walks your Drive Parameter Blocks to show you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formation about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walks the entire driver chain so you can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there, in what order, and the actual names D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: Pipe the output of this program to SHOW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.  Redirect the output to "before" and "after" files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comparison what changes some operation might have m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