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CUMENTATION FOR `KNOW IT? DOS 5.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It? DOS 5.0 is a learning game for individuals who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ir knowledge of DOS 5.0.  The progra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st and improve their DOS skills.  The level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Know It? DOS 5.0 is aimed at beginning and intermedi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 another  volume of  Know It? DOS 5.0 which is aim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ediate and advanced users. Know It? DOS 5.0 Volume 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Registered  users can  purchase Know It? DOS Volu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`KNOW IT? DOS 5.0'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 It? DOS 5.0 is organized as a multiple choice game whi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(1) to six (6) players can play.   Know It? DOS 5.0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that when answering a question, a player can reques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a help display.  The display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subject addressed in the question.  The interac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 was chosen to make Know It? DOS 5.0 an informative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l!  The questions, hints, and answers were all writt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ded goal of increasing the player's knowledge of DOS 5.0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ter what the level of computer knowledge and the sophis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now It? DOS 5.0,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areware Lear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3, Silver &amp; 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as shareware. 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tributed as long as this file is included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seful, you are requested to register your program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 register will receive the  latest updates  to this  program,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et manual,  and information  on other  products 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ilver &amp;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gistration  fee  is $12.00.   For a total of $20.00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a licensed copy of Know It? DOS Volume 2. Please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,  address, and any  comments  today.  Registra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lver &amp; 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 Vegas, NV  89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"AS IS".SILVER &amp; SAGE SOFTWARE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FORMANCE OR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&amp; SAGE SOFTWARE MAKES NO WARRANTY OF ANY KIND,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THE PROGRAM.  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LLER WILL BE LIMITED EXCLUSIVELY TO PRODUCT REPLACEMENT O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&amp; SAGE SOFTWARE HAS MADE THE BEST EFFORT POSSIBLE TO  GIV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IS PROGRAM.  HOWEVER, AS WITH ANY RESEARCH,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ING INFORMATION WITHIN IN THE AVAILABLE LITERATURE.  SILVER &amp;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LL NOT BE HELD RESPONSIBLE FOR ANY INACCURACIES WITHIN. 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URACY IS DISCOVERED, PLEASE CONTACT THE AUTHORS.    PLEASE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ATEMENT WHAT THE INACCURACY IS AND ALSO PROVIDE US WITH TW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 AN ACCURA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ver &amp; Sage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 (ASP).  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 works  for   you.   If  you   are  unable to 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 problem   with 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ASP may be able  to  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you  resolve a   dispute or 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 not  provide  technical   support    for 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write to the  ASP Ombudsman at 545 Grover 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 49442-9427  or  send a Compuserve message  via 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P  Ombudsman 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A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software that allows you to examine before you 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can get their product to a broad marke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ew costs.  Since the costs associated with produc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distribution are  minimized, the shareware customer ge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ng for his buck".  This product would cost much more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ed using standard commercial practices.   There are no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bble wrapped packages, distribution costs or retail stor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dded to the cost of software. Shareware authors pla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 in their product.  Unlike commerical packages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product after you run it, you don't buy it.  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decide to keep shareware software after trying it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ir product with the authors.   You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, address and a modest fee to the sharewar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 Registered owners of shareware often get addi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register.Silver &amp; Sage Software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this program, a typeset manual  and information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ther fine products from Silver &amp;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AT IS SHAREWARE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d manuals, version updates, and additional sup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nt to all registered owners may provide additional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.    If you enjoy the product then the share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ves to be compensated.    The only way that the auth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ed is if you register.    When you support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by registering, you encourage the autho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 useful and affordable shareware products. 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entive provided by Silver &amp; Sage Software to encoura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nclude a typeset manual and a reduced pric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 your training, Know It? DOS 5.0 Volum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companies that distribute  shareware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.  This fee covers their costs and profits.   None of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to a shareware distributor goes to the author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only works if enough of you register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 It? DOS 5.0 is a learning game in which up to six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 and improve their knowledge of DOS 5.0.    Whil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cored  like a game, the primary  objective is  to increa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's knowledge and provide a fun method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game, each player will answer a question in tur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ive possible answers to each question.   If the play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, or does not know the answer,  they can view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question.  Sufficient information to answer the ques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in the help.   While it is recommended tha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5.0 User Manual be used to supplement the help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should find enough information in the help display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stand the question.    Should the player view the hel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swering, then the player will receive no credit for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 answer to the ques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ring of the game is simple.  Each player receives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correctly answered question.  If the player rea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swering, no point 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DOS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lay the game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BM Personal Computer XT or AT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uter must have 25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r computer must run the PC-DOS or MS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at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ochrome monitor with graphics or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AT'S IN EACH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 - This should be the first file you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DOS.EXE - This is Know IT? DOS 5.0.  Type `KDOS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 with this file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DOS.DOC - This is the on-line manual for Know It? DOS 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is the file that you are reading curr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information you need to know 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DOS.FRM - This is a one page comment and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ease register by returning this complet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$12.00 to Silver &amp; Sage Software.  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registration form can be printed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r. KDOS.FRM is a text file. KDOS.FR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 any special symbols or forma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nstallation or playing the game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ckup of the original disk that you received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OS command "DISKCOPY" are display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make a bootable cop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ormat a blank disk with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py README and WORD.*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O NOT enable the write protec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aintains a history of which questions were ask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were asked and whether they were answered correctly.  The K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 finite number of questions.  This question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 in a  file named  KDOS.HST.  This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f it is not found in the current directory.    Since KDO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pdated after every round, you must not write protec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to use to make a backup disk is as follows. 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works in drive A:, then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diskette works in Drive B: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COPY B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one blank floppy disk for this operation.  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nformatted.  The DISKCOPY command will tell you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RD DRIV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install Know It? DOS 5.0 program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your experience, follow these instructions, or some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ce the diskette into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ect the drive which you which to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example, we will assume that the drive is 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o the C&gt; drive by entering: 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o the root directory by entering:   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a directory for Know It? DOS 5.0:   MD K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o the KDOS directory by entering:   CD K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the diskette to your new KDOS directory.  I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Know It? DOS 5.0 is located in the `A:'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following command:  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on the keyboard are referred to in this docu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&gt;.   For example, the Escape key is &lt;Escape&gt; and retur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.    The function keys on the top OR along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keyboard are referred to in this document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y &lt;Fn&gt;, where n is the number of the function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function key number one is referred to a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can be played by up to six players.   Begin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drive and directory where the gam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:  K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initial copyright screens,  a scree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quests that you  "Enter the number of Players:"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of players (range: 1 to 6) by typ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&lt;ENTER&gt; or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of each player are asked for next.    One by o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an enter his or her name.    Please note: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ames are entered is the order in which the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creen welcomes the players to the game.   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t the bottom of the screen which displays what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.  The screen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 = Exit, &lt;F1&gt; = Play Game, &lt;F2&gt; =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 this time, the player(s) want to exit the game, 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function key number one &lt;F1&gt; will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function key number two &lt;F2&gt; wil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S IN KNOW IT?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DOS has some options that can be set before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Function key number 2 &lt;F2&gt; to display the option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screen that is displayed default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ic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nd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e Comments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tic Comments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History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Correct Answer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 time per Questi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onds per Question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menu bar of the screen displays the `valid'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.  It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Enter&gt; to toggle, &lt;Esc&gt; to exit, ^ - Up, ^ -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se options are either enabled (Yes) or disabled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settings of these options i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IC OPTION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ic  -  When this option is set to Yes, a little t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layed when the question is answered.   N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played when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ND OPTION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nd  -  When this option is set to Yes,  a Beep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heard when an incorrect key is hit. 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ans that one of the correct key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the program can continue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set to No, no beeps will be hear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 will still not continue, until a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ICE COMMENTS OPTIONS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ice Comments - This option, when set to "Yes",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iendly praise-type comment when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answered correctly.   If set to "No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eric "you got it right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USTIC COMMENTS OPTION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ustic Comments - Those players who love insults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austic Comments option to "Ye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 to yes,  an insulting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played at random intervals wh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s the answer incorrect. If se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generic "you got it wrong"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 HISTORY OPTION #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History - The questions appearing in each game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one of two ways.  The first way is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oice.   The second keeps a histo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estions that the players have been ask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ages" them.   The program then select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the "older" questions. There is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this feature, so questions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the same order. If set to "Yes",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questions asked will be used. If se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 random question selection strate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d. Option is set to "Yes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CORRECT ANSWER OPTION #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Answer - When this option is set to "Yes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display the correct answer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ayer misses the question.   If se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nformation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TIME PER QUESTION OPTION #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 time - This option selects whether players mus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in a time limit set for the game.  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ach question must be answered before th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the player will get the question wro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is set to "NO", each player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much time as they want.   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set in option numb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S PER QUESTION OPTION #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s - This option provides the time limit (in secon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the question must be answered.  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set in the range from 10 to 600 second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 limit is only used if the option number 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imit time per Question" option,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game is started, each player will in turn be asked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swer multiple choice question.   The question may be answ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tting the letter corresponding to the correct answer.  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also exit the game, start a new game, or select a help dis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e current question.    The game can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hitting the &lt;ESC&gt; key.    A new game will be started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&lt;F1&gt;  key.  The  help display is selected by hitting the &lt;F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.  An informative help screen will be display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options, use the up and down cursor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on the option you wish to change.    The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in inverse colors.  Once positioned,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es" or "No", simply hit the &lt;Enter&gt; or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`seconds per question'  option, just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 desired, then press the &lt;Enter&gt; or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he options menu, press the &lt;Escape&gt; key.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 on the screen w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NOW IT? DOS 5.0 DISTRIBUTION AN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 may be freely copied and distributed.    However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a  minimal fee  for a copy of Know It? DOS 5.0,  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Silver &amp; Sage Software.  Applica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atement of consent to the terms below in exchange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distribute  Know It?  DOS 5.0  as shareware.   Send an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lver &amp; 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 Vegas, NV  89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will be granted upon your meeting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 The distributor's advertising must explai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hareware.   Advertising must state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ed and that the shareware distributor 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for evaluation purposes.   It must ex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rther use of the program DOES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 The authors maintain the right to withdraw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ver &amp; Sage Software is an undertaking by two  programmer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full time jobs.  We pledge fast replies to any questio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by mail. Silver &amp; Sage Software regret that at this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way we can offer phone support.  If you should write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, please include all of the follow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:  brand,  memory,  speed, processor type,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,  video adapter card,  monitor,  and as complete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problem as possible.  Those who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please include your registration number. 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ments should be directe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lver &amp; 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 Vegas, NV  89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that question our pledge of support as too general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specific will  appreciate  the  following.   Silver  &amp; 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vide 180 days of support via the U.S. Postal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f support begins the day we process your regist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like us, detest legaleeze, then you  have our honest  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NAL PLEA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as shareware.   If you decid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you have a moral obligation to send us mon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ay that the shareware concept and continued quality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software will be available is if a fair portion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 this obligation.  A portion, smaller than it should b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gister shareware they use.   This plea is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iked the program, you have decided to keep it aroun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e a time when it will be handy.  You'll dazzle Uncle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laying him a game of Know It? DOS 5.0.  You can play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every question.   You knowledge of DOS has increa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ey upon any other computer user who happens by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to trade with to your friend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quested to register your program, BUT, nobody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gister so you decide to save the $12.00. This plea's for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PLEA'S FOR 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you will receive the very latest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.   You will also receive information o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offered by Silver &amp; Sage Software.You will recei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manual for Know It? DOS 5.0.  You receive an additional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5.0 learning game.  You can learn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only $12.00.  We ask you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Z.FRM on your printer.  Please fill in the form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system configuration, and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lver &amp; 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 Vegas, NV  89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