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R_N.COM - The batch file interrogation utility with definable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Joe 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For registration &amp; help information, type Y_OR_N /? or /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_OR_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_OR_N allows you to create interactive batch files by giv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ask the user 'yes' or 'no' questions.  While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that allow you to do this, many of them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pecify a time-out value.  Y_OR_N does this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OR_N no longer clears your screen.  This was a kludg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" that was being written to the screen after a DOS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was found to be a nuisance in batch files where the user'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previous screen data (that got cleared!).  A diffe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as found that didn't cause the "garbage" on the screen and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as removed (besides, if you want to clear your screen, just put a 'c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now press [Enter] to execute whatever you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 3.   This allows you to define a default answer that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y simply pressing [Enter].  Also, you can press [Esc]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to execute whatever you set up for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OR_N /A "WARNING!!  ALL FILES ON DRIVE A: WILL BE ERASED!!  Continue?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format_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ormat_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mat_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can see, pressing [Enter] will execute the same comman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d 'Y'.  You should always capitalize the default answ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know what will be executed if the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and-line options.  If you used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_OR_N.COM, you will need to make some changes to your batch file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now reads command-line options in the standard DOS fashion to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This allowed new features to be easily added 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allow future options to be added with a minimum of trou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ch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r question will have to be wrapped in quotes (" 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/A (as in [A]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timing element must be preceded by /W (as in [W]ai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want a timeout, you no longer need to use a '0'; just le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ing elemen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f you want [Q]uiet mode (no beeps, etc.) you must replace the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/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 Y_OR_N Do you want to run chkdsk? 5 Q  (ol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w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OR_N /A"Do you want to run chkdsk?" /W5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is may seem to be a bit of a hassle, it makes the progra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atile.  The command-line switches can now be in any order!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display more than one space in your strin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R_N /A"                Press [Enter] to continue"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Y_OR_N, add a line similar to this to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R_N /A "Do you want to run chkdsk?" /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atch file is executed, Y_OR_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un chkd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 up to 5 seconds for a response.  Y_OR_N then tells you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was by setting the DOS error level.  You can easily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th the DOS command "if errorlevel".  A time-out (or [Enter]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3, 'N' (or [Esc]) returns error level 2, &amp; 'Y' returns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By using the "goto" command and labels within your batch file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ction based on the user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revious example, your batch file might look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R_N Do you want to run chkdsk?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check  &lt;--- "check" is a label (named location in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check   &lt;---- place a ":" in front of a word to make it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you can make Y_OR_N automatically run, or, not ru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fter a time-out.  If you didn't want chkdsk to run after a time-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hange the first "if errorlevel"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always remember to check for the highest error level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in a descend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Y_OR_N sounds a "cool" sound when it asks the question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"cool" sound after receiving an answer or time-ou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 sound is "cool" simply add the '/Q' command line switch like s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R_N /A"Do you want to load the network driver?" /W1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  (Note:  options may be either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_OR_N /A"string" /C /D /Q /S /T /W[n] /H /?,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"string" = (A)sk "your question" (make sure to place " " around the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= do not modify (C)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= use (D)efault setup: (10 second timeout, sound on, second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= (Q)uiet mode (no beeps or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= display remaining (S)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= (T)icking enabled (overrides 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[n] = (W)ait &amp; [n] = the timeout delay in seconds (0 = no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 displays (H)elp &amp; regist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, /a    required switch - followed by your question that i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_OR_N /A "This is the question that will be displayed to u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, /c    do not modify (C)ursor.  Y_OR_N normally turns off the cur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 reasons (it looks better when the ticking seconds are display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stores a normal cursor when it terminates.  If you find that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fferent after running Y_OR_N (and if it bothers you), just add th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Some laptop users use large-block cursors for greater vi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ve it on and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_OR_N /A"This option will not affect your cursor.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, /d    (D)efault switch - allows you to use the default setup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s many command-line switches.  The default switch gives you a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out value, sound enabled, and a ticking count-down displa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_OR_N /A"This option is the same as typing..."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OR_N /A"this" /w10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, /q    (Q)uiet mode - if you find beeps &amp; ticks annoying, use this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_OR_N /A"This will not make any sounds at all."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, /s    (S)econds display switch - this option will cause the time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imeout  to be displayed (in seconds) on screen.  Each  second  "tic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are using quiet mode.  Note:  this option only works if you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alue specified with the /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_OR_N /A"This option will display ticking seconds." /s /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,  /t    (T)icking enabled - use this option to override the quiet mode  (/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 The beep prompts will still be suppressed, but the seconds will 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m enabled with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_OR_N /A"This will not beep, but the seconds will tick." /s /q /t /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, /w    (W)ait [n] seconds - use this option when you want Y_OR_N t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fault  answer after a specified number of seconds have  elapsed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 timeout, use /W0 or leave off the /W switch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_OR_N /A"This will never time out!" /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_OR_N /A"Neither will thi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OR_N /A"This will time out in 8 seconds." /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you  can use Y_OR_N as a simple timer with this  option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ny screen displa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OR_N /A" " /W10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want ticks with n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OR_N /A" " /W10 /S /Q /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, /H, /h     any of these switches or no switches at all will display a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lso, if you enter an invalid switch, the help screen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R_N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_OR_N.COM (the actual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.BAT (the "hands-on" demonst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(sample file showing some examples of Y_OR_N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