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e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,93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/NE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NOVELL locking supported. Advanced routines enable BIBL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locking (which has a serious impact on network performance)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lete database integ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up to 50 simultaneous users (100 user version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x levels of security ensure database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files from unwanted modification. BIBL/NE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READ-ONLY access if a user is not in the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database--making it easy to offer BIBL/NET to most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databases are supported. Users with level 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security may create and maintain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..inaccessible to othe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ERED VERSION only. BIBL/NET picks up the user logi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tWare (if in the BIBL/NET security database, user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nter password -- simplifying lo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use-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ily understood user interface (bounce-bar menus or first letter of each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ur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and sorted extracts (author, author/title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 to 9 words from the keyword field are index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user has a system record which stores his 'ho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or export and storage of PRIVATE databa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bibliographies in several forms (brief, anno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and with registered version labelled), full)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ny field. Each bibliography is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n within author, by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no match is made on an indexed search, BIBL/NE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the index your query would have appeared (near mis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a wide variety of lists (in ASCII form)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r edited with any word-processor that accept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put (most d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ASCII file viewer that supports a mous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ble, resizeable, and ZOOMable. File view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users 'local' directory--the sam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/NET export files (reports) are ro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print or save to disk any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creen always reports active database,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, and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verification of keywords during data entry (if desir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olean AND, OR, NOT searching supported for ALL fields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rms may be used. May also limit search to descrip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ed reports (list of subjects, list of titles, etc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screen and/or sent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/NET can produce a comma-delimited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ASCII file may be used for display when I (INFORMATI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 to DOS (heap compression frees additional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Find &amp; Replace for text in ANY field, across a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/NET will run in 43/50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BIBL/NET on your network is relatively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Be sure to assign user nam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user name used by NOVELL.  BIBL/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rry the NOVELL username in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check the BIBL/NET securit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BLSEC.DAT) for that name.  If a user in 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ifferent user name than the NOVELL logi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match will be possible and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rea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 your local machine (not necessarily on the 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NETSEC.EXE to create the security database (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BLSEC.IX) BIBL uses.  When finished, move BIBL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and BIBLSEC.IX to the public (applications)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unning BIBLNET.EXE.  IMPORTANT! Fla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SEC.DAT and BIBLSEC.IX as RWSH (read/write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). Netware Command: FLAG BIBLSEC.* RWSH [retur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BIBL/NET to find them but h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from your users. Note that the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SEC.DAT is encrypted...to aid in maintaining secu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de within BIBLNET (the program) and BIBLSEC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maintenance utility) will enable you to 'se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the security database. For thi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reasons, don't put BNETSEC.EXE in your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--otherwise users will have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You can run BNETSEC from your local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int it to your network database area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TSEC command line (e.g., BNETSEC y:\apps\gmu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BIBLNET.EXE and BIBLNET.HLP to the public (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here you just put BIBLSEC.DAT and BIBLSEC.IX.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ROS (read only share).  You can flag BIBLNET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SH (read only share hidden)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the demonstration database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DAT and DEMO.IX to that directory as well. Fla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WS (Read-Write, SHARE). Users must have read/write/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 the BIBL/NET sub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g onto the network and type BIBLNET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Enter your user name (you assigned 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itial session with BNETSEC.EXE)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You will then be give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BIBL/NET is run on our Novell 2.20 (50 user) L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IBLNET.EXE BNETSEC.DAT BNETSEC.IX and BIBLNET.HL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in a public applications directory named Y:\APPS\GMU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each user is mapped to a home directory (in our case H:) that look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ike a root H: drive. This is where all their personal files for Quattro P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/NET and other shared applications reside.  It is this drive that we 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n the BNETSEC.DAT security database (Export Path). Since each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pped there as a ROOT drive, all that needs to be entered in the BIBL/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database is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our NOVELL menu program contains a BIBL/NET option which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uns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Y:</w:t>
      </w:r>
    </w:p>
    <w:p>
      <w:pPr>
        <w:pStyle w:val="PreformattedText"/>
        <w:bidi w:val="0"/>
        <w:jc w:val="left"/>
        <w:rPr/>
      </w:pPr>
      <w:r>
        <w:rPr/>
        <w:t>cd\apps\gmutant</w:t>
      </w:r>
    </w:p>
    <w:p>
      <w:pPr>
        <w:pStyle w:val="PreformattedText"/>
        <w:bidi w:val="0"/>
        <w:jc w:val="left"/>
        <w:rPr/>
      </w:pPr>
      <w:r>
        <w:rPr/>
        <w:t>BIBLNET</w:t>
      </w:r>
    </w:p>
    <w:p>
      <w:pPr>
        <w:pStyle w:val="PreformattedText"/>
        <w:bidi w:val="0"/>
        <w:jc w:val="left"/>
        <w:rPr/>
      </w:pPr>
      <w:r>
        <w:rPr/>
        <w:t>cd\apps</w:t>
      </w:r>
    </w:p>
    <w:p>
      <w:pPr>
        <w:pStyle w:val="PreformattedText"/>
        <w:bidi w:val="0"/>
        <w:jc w:val="left"/>
        <w:rPr/>
      </w:pPr>
      <w:r>
        <w:rPr/>
        <w:t>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s the directory to where BIBLNET resides (Y:\APPS\GMUT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directory will be the default when BIBL/NET activates--importa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to be able to find BNETSEC.DAT and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exits, it sets the drive back to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BL/NE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signs onto the BIBL/NET system, he mus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Name (which you assign) and a password.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, BIBL/NET checks the security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user a security level (0 - 5).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e user determines what sorts of things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0: A user with Security Level 0 receives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BIBL/NET databases. No export is allow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the security level for GUEST users..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on't really need an entry in you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LEVEL 0 users...that'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: Similar to level 0, although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data from public databases to his loca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2: User may add records but has no edit or delet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3: User may add records. User may also edi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y records he or she has created, but no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others. This is probably your most common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--at least for users you want to have adding record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unable to delete records add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t Level 3 and above may also create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vate) databases that are stored in their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(as defined via BNETSEC).  Level 3 an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create/delete private databases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change on private databases, and ru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4: User may add, edit or delete *any*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ny* publ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: All rights. This user may also create and/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nd may initiate index rebuilding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X file) import.  You should not have too many LEVEL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ince some activities able to be performe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user will have a dramatic impact on BIBL/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for other users (e.g., importing ASCII (BIX)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user, beyond assigning a user name (12 characters ma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(11 characters max) and a security level (1-5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indicate a subdirectory on their local machin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ed information (reports, individual record dumps,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directed.  The individual user may modify eithe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or this Local Export path at any tim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L/NET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must assign a 3 letter code for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their initials). This code is 'STAMPED'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at individual creates on the system.  It is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IBL/NET checks (along with the user's security leve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o may delete and/or edit the record. 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using letters that don't typically occur in word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way, you can find all the records 'owned' by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y searching the code under FU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entry in the securit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: WALLY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MRWAL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tamp: CWG        &lt;- all records created by user g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Level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Path: H:\BIBL\  &lt;- this is where private databas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building your initial securit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IBLSEC.DAT and BIBLSEC.IX), move both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 where BIBLNET.EXE resides and flag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BIBLSEC.DAT and BIBLSEC.IX) as HIDDEN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in the file is encrypted so users can't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file and deduce passwords; however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files, BIBLSEC.DAT will show up as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BIBL and cause a trashed display for the us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ore users at a la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dditional users at any time, run BNETS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t to your production security databa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 This is done via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BNETSEC Y:\APPS\GMUTANT). BNETSEC imp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cking to enable you to modify the database--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is simultaneously updating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(password or expor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rhymes with nibble) /NET is a simple to use, networke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or your personal and/or business library.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7.0 and using full B-tree indexing (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Power's B-Tree Filer package), the system is fast, 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y efficient. Menu-driven, BIBL/NET can be used to tr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collection, article reprints, index your vertical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a small office library, and so on... In mos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-bar menus are used. To select a particular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ar via the cursor until your desir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, then press RETURN. If you're a touch typ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prefer pressing the highlighted letter withi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left of) the choice you wish to make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to activate SEARCH on the main menu). On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nus (e.g., when displaying matches), you may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 to execute the command, or mov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via the TAB key. Clicking a mouse on your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( /m or /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monochrome monitor you find you can not clear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BIBL/NET status line displays, activate program with an '/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for mono), e.g., BIBLNET /M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-with the exception that FILENAME if it appea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also run in 43 or 50 line mode (EGA or VGA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with a /v switch. BIBL/NE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ardware and make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  <w:t>Security   Option</w:t>
      </w:r>
    </w:p>
    <w:p>
      <w:pPr>
        <w:pStyle w:val="PreformattedText"/>
        <w:bidi w:val="0"/>
        <w:jc w:val="left"/>
        <w:rPr/>
      </w:pPr>
      <w:r>
        <w:rPr/>
        <w:t>Level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L  List items in the databas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rough the database a record at a time.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order in which they we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Pressing L on the main menu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jumps' you to the record number you enter. If user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f 2 or below, the edit and delet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abled. At level 3, options are enabled if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the records (record contains his 3 letter User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S  Search a database. Supports a variety of 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E  Export data. Enables user to produce a variet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V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registered version,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 word processing program (e.g., WordPerfec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r external editor/viewer, then pressing V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gram and passes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      M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pport operations (adding records, rebuilding index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new databases, deleting databases, Shell to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). The number of options display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D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I  Information on BIBL/NET. Pressing I on the Main Menu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IBLNET.HLP to display in a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your own help file, make an ASCII file an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BIBLNET.HLP. You do not have to worry about page br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Q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can manage up to 400 distinct databases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--enabling you to separate out records that be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Each 'database' consists of two files (*.DAT and *.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empty databases from the Maintenance sub-menu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may select (or activate) a particular databas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Selection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 Once you have selected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 'QUERY' box will appear. Enter the tex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in 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arch text in ANY field of a BIBL/NET record. Ma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using your input as a stem; that is, if you enter SM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exists, you'll get a match (it's called implied trun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dexed fields (e.g., line 3 of the note field) is much sl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n-indexed fields, BIBL/NET must read each record, compa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with the contents of the field. You may abort a non-inde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by pressing any key to interrupt. On indexed field search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IBL/NET can not find a match for your query, it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index entries that come before and after wher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ry would have fallen in the index. As your database grows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bandon searching after you have selected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arch, press RETURN instead of entering a searc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Query &gt;&gt;' prompt. You will b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OOLEAN search to search for up to 4 terms in a reco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arch either the full record or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. BOOLEAN searching does not use an index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time is a bit longer. When the full record is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 speed search algorithm (Boyer-Moore) is employed--this y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performance improvement over searching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--where BIBL/NET uses a more traditional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ing each 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either BIX format (for subsequent transfer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) or plain ASCII (no labels, formatted like QUERY.TXT 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ive BIBL/NET a name for the output file and base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choice, the extension (BIX or TXT) is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E when the desired record displays.  You may well fi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LIST more efficient (since BIBL/NET does not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after a change 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Make any changes you desire, using the curs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between fields. When you have finished making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(or RETURN if line 7 of the note field is highligh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n 'OK to file (y/n)?' prompt.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 The index will be updated if editing changed an index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Changes will be discarded. The original record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' option from the main menu.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rom this menu choice instead of SEARCH is that BIB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records in the database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With the 'Jump' command, you may find thi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uperior to that offered during a search--you don'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after performing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menu appears with level 2 or greate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ffers several options (the specific ones offer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dynamically based on a user's security 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 Records to the Database (level 2 or great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build Index for active database (level 5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ell to DOS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ke a new databas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 a database (level 4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 a BIX (ASCII) fil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lobal Find / Replace (level 4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work Information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User Password/Export Directory (level 2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p (delete) a BIX file (level 3 or gre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base is limited to 2 billion records although you'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that 2 billion, press A as the main menu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record appears on the screen. Enter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the cursor is inside that field's high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either press return when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is in line 10 of the note field, or press ES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to file the record, continue editing, verify key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it. You may click the appropriate response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the highlighted first letter of the option you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erify that the descriptors you're using for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 to those already in your database. Just hold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press V. BIBL/NET will check the terms i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database, putting a check mark by each tha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/NET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indexes are maintained in the single file: 1) the first 1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field, 15 characters of the TITLE field, each word (something with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d after it) of the DESCRIPTOR field (must be more tha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, and a fifth index for author/title sorting. By putting all five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file, performance is improved over systems that put each index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ile--DOS does not allocate a large number 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stored in upper case in the index file and your query is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per case before a search begins--thus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ation (although the way you enter data is the way it will displ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ny ASCII file created by BIBL/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atabase is large (5000 records or more) and your network is under a heavy load,</w:t>
      </w:r>
    </w:p>
    <w:p>
      <w:pPr>
        <w:pStyle w:val="PreformattedText"/>
        <w:bidi w:val="0"/>
        <w:jc w:val="left"/>
        <w:rPr/>
      </w:pPr>
      <w:r>
        <w:rPr/>
        <w:t>you can dramatically improve reindexing times by moving your database to a local workstation</w:t>
      </w:r>
    </w:p>
    <w:p>
      <w:pPr>
        <w:pStyle w:val="PreformattedText"/>
        <w:bidi w:val="0"/>
        <w:jc w:val="left"/>
        <w:rPr/>
      </w:pPr>
      <w:r>
        <w:rPr/>
        <w:t>and reindexing it under a copy of BIBLNET.EXE running on the local workstation. You'll need</w:t>
      </w:r>
    </w:p>
    <w:p>
      <w:pPr>
        <w:pStyle w:val="PreformattedText"/>
        <w:bidi w:val="0"/>
        <w:jc w:val="left"/>
        <w:rPr/>
      </w:pPr>
      <w:r>
        <w:rPr/>
        <w:t>to move BIBLSEC.DAT and BIBLSEC.IX to that local workstation and have IPX and NETX</w:t>
      </w:r>
    </w:p>
    <w:p>
      <w:pPr>
        <w:pStyle w:val="PreformattedText"/>
        <w:bidi w:val="0"/>
        <w:jc w:val="left"/>
        <w:rPr/>
      </w:pPr>
      <w:r>
        <w:rPr/>
        <w:t>loaded for BIBLNET to run. When finished, copy the *.DAT and *.IX files back to your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Subject vs Keyword) Most fields are obviou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be familiar with the distinction we're mak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and keywords. Put the most important te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and other less useful but desired descriptiv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Keys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ord (anything between spaces) in the keywor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). The indexing algorithm considers a word to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blank spaces. If you have a compound term,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between the words so they'll be considered a singl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'World-War-II' is considered 1 term while 'World War 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e.). Up to 9 words in any one KEYS field will b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etter WILL NOT be indexed. Each 'word' must b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number (if your organization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volved) or simply where you have 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item referenced in the BIBL/NE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file on demand. You may never need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add records through the ASCII import function;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hit during data entry, or experience some other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(disk) failure, the index can become inval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  If your database becomes completely corrupted, use B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build and repai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es will correct any problems of this sor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indexes, BIBL provides a graph which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effort (0%-100% complete for each index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ewer than 50 records, the blocks in the graph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prompt. This option allows you to delete fil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type things. BIBL provides a special prompt to remin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XIT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EXIT, BIBL will reactivate and check to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 is still defaulting to the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BIBL files are kept. If not, BIBL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and directory before continuing. If BIBL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original sub-directory, you will recei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...so you can manually issue the command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BL &lt;cr&gt;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your database name. You should try to gi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that will later give some indication of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hen creating databases, give your most popular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at sorts first. The Database Selection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sorts the various *.DAT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. The first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when the list displays. If it i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just press RETURN (or ESC).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pecify a database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e using the DOS delete command whil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ynamically determines your data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BIBL.EXE resides for files ending with the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BIX (ASCI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**'s and each line is labelled. The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Export Menu creates this format as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 when displaying an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MAKE A NEW DATABASE option on maintenance menu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called something like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DATABASE SELECTION on the main menu to select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ASCII import from the maintenance menu. You BIX fil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same sub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IND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hanges ('find &amp; replace') affect any recor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global find and replacement, select the fiel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 After selecting the field to modify, you mus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riginal text (what's currently in the record(s)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ew text. In both situations (the findin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) the case of the text you enter is significan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' input must match the databas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vised that the substitution you instruct BIBL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anywhere BIBL finds a match for your 'chan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Without a bit of thought on your part, this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nightmare.  If you elect to change a short word-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appears as part of a larger word in the same field--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problems. For example, asking BIBL to chang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N can (if you also have NETWORKING in the same field)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limited to whole word changes (if the text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match a few letters inside another word in tha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hanged. Again, think your change through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the length of your replacement term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truncation of the fiel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 has 60 characters and you change on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o a 15 letter word, the field would now be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..so the last 5 characters of your field after th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ecomes a 15 letter one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N on the Maintenance menu brings up a scree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your network. BIBL/NE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face car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NETWARE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nnection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broadcas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RAM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USER PASSWORD / EXP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change his passwor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drive and subdirectory) where BIBL point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writes export files, and transferred or saved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ill place the '\' at the end of the path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added by the user.  If the export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out, BIBL/NET will not allow ex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IBL/NET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 do not appear in the ASCII files BIBL cre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xception being DELIMIT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uthor, Title, Subject, Delimited or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ppear in the database. Note that each time you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to disk routine it overwrites any previously cre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files created via the Expor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re given the option of naming the file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TXT extension when possible. This will allow you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export files under the VIEW function when you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writes export files to the user's Expor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ypically one on their local mach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an create ASCII files (full, annotated or brief form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that contain your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and publisher field. Below, a sample 'annotated'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ocessing and Management v18 n5 p257-66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query terms in information retrieval which requir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runcated term. The problem of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d to implement the permuted diction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Fiftee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 use, BIBL asks you to use another name. Note th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Processing [WP] format option will produce a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elds follow one another on a line. A hard return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tley, Paul and Choueka, Yaacov. Processing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n Document Retrieval Systems. Information Proc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v18 n5 p257-66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mart' Punctuation [WP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Title, Descriptor, or Note fields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ere to appear in the exported data (that is,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between the fields), the importing progra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cess 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: Jones is author of the article,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y Life's Work." in your note field, under delimited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export: "Jones is author of the article, 'This i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's 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Use the field lengths as they appea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. With the database structure created,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an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MYBOOK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PPEND FROM BIBLDLM.TXT DELIM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UBJECTS/LIST DESCRIPTORS (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r list shows you have 10 items unde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der computers, you should edit the COMPUTERS entry (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OMPUTER). As an aid in helping you identify the record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the title is 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TXT - this option lists all terms used in th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your database. With each term,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s also listed. This list can be a big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redundant terms and consolidating similar ter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a strong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Disk. Beyond creating large reports, during an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lect to send a copy of a single recor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(QUERY.TXT). Each time you press 'S' a co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this file. When you are finished with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(via DOS) or rename it. Then when you next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disk, BIBL will 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: Any time an individual record is displayed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copying it to a transfer file (TRANSFER.B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 (or clicking on the word 'Transfer'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.  Be sure to delete any existing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 want to make a file of new records...if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on your disk, transferred record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it is missing when 'T' is pressed, BIBL will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Here are some of the ways we've heard BIBL is being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xing a vertical file (for non-library types, a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usually a filing cabinet of clippings, brochures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reserve reading materials in a corporat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isplays the file BIBLNET.HLP when 'I' is press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you want to change the help display file, j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file to BIBLNET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mory required. BIBL requires a minimum of 435K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If you have more, then more will be availab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ructure for a BIBL/NE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tatus : longint;  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file     : string[30]; {reserve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      : string[6]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 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1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       : char;      {user stamp in these 3 char field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3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ate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3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4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5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6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7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8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9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0        : string[7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       first 15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first 15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Title    14 characters of author+6 characters of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 first each word of the field is extracted (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 string of character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characters of each 'word' is indexed. Up to 9 words from any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dexed. If you have 10 words on the line, the te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place a '-' between words you want BIBL/NET to index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 used by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A - dialog file used by BIBLNET.EXE to handle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DAT and *.IX files together form 'a database.'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 on both you .DAT and .IX files--usually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by BIBL but if you rename a database via DO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naming DEMO.DAT to MYFILE.DAT, be sur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IX to MYFILE.IX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ormat where each field is labelled (e.g., A1:, A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2 author fields, T1: T2: T3: for the title field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 Each record in the file is separated by '**'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import function on the Maintenance Menu will 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 file and write the information to BIBL record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is facility for backing up your datab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record in BI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: 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: 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: Information Processing and Management. Volume 18,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: pages 276-66. 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: Information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: 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: Information-Storage Permuted-Indexes Subject-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: 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: query terms in information retrieval which requires on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: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: represented by the truncated term. The proble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: overhead storage required to implement the perm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: dictionary is discussed. Fifteen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: ar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IBLNET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created by the single user version of BIB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(SHAREWARE) version of BIBL/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compatible with the registered version of BIBL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ing a database created by the single-us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BL to the network for use by BIBL/NET,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 DAT and IX and DIA files are flagged R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 Write Sharable).  You must also rebuild the index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/NET as the author/title index is built on the f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in the single us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 used by unregistered version (BIBLSE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BLSEC.IX) is the same us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IBL/NET.  Upgrading from share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s a quick, and painless process.  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eplace the BIBLNET.EXE file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IPX and NETX drivers loaded to run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yde W. Grotophorst, Route 1, Box 296, Hamilton, VA 220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703) 993-2239 or call the GMUtant OnLine BBS (703) 993-221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eave a comment for the Sysop. The Bulletin Board i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or updates and additional BIBL/NET utilities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ach the author via Compuserve (70404,33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 note</w:t>
      </w:r>
    </w:p>
    <w:p>
      <w:pPr>
        <w:pStyle w:val="PreformattedText"/>
        <w:bidi w:val="0"/>
        <w:jc w:val="left"/>
        <w:rPr/>
      </w:pPr>
      <w:r>
        <w:rPr/>
        <w:t>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 create</w:t>
      </w:r>
    </w:p>
    <w:p>
      <w:pPr>
        <w:pStyle w:val="PreformattedText"/>
        <w:bidi w:val="0"/>
        <w:jc w:val="left"/>
        <w:rPr/>
      </w:pPr>
      <w:r>
        <w:rPr/>
        <w:t>an ASCII file similar to the one shown below.  In the sample below,</w:t>
      </w:r>
    </w:p>
    <w:p>
      <w:pPr>
        <w:pStyle w:val="PreformattedText"/>
        <w:bidi w:val="0"/>
        <w:jc w:val="left"/>
        <w:rPr/>
      </w:pPr>
      <w:r>
        <w:rPr/>
        <w:t>we want to modify the Location field (uses the label Locn: in the</w:t>
      </w:r>
    </w:p>
    <w:p>
      <w:pPr>
        <w:pStyle w:val="PreformattedText"/>
        <w:bidi w:val="0"/>
        <w:jc w:val="left"/>
        <w:rPr/>
      </w:pPr>
      <w:r>
        <w:rPr/>
        <w:t>above example) to show Class: (as in clas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 the</w:t>
      </w:r>
    </w:p>
    <w:p>
      <w:pPr>
        <w:pStyle w:val="PreformattedText"/>
        <w:bidi w:val="0"/>
        <w:jc w:val="left"/>
        <w:rPr/>
      </w:pPr>
      <w:r>
        <w:rPr/>
        <w:t>file a DBL extension.  For example, say you wanted to modify the</w:t>
      </w:r>
    </w:p>
    <w:p>
      <w:pPr>
        <w:pStyle w:val="PreformattedText"/>
        <w:bidi w:val="0"/>
        <w:jc w:val="left"/>
        <w:rPr/>
      </w:pPr>
      <w:r>
        <w:rPr/>
        <w:t>DEMO.DAT database that comes with BIBL, you'd create a file named</w:t>
      </w:r>
    </w:p>
    <w:p>
      <w:pPr>
        <w:pStyle w:val="PreformattedText"/>
        <w:bidi w:val="0"/>
        <w:jc w:val="left"/>
        <w:rPr/>
      </w:pPr>
      <w:r>
        <w:rPr/>
        <w:t>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 field is</w:t>
      </w:r>
    </w:p>
    <w:p>
      <w:pPr>
        <w:pStyle w:val="PreformattedText"/>
        <w:bidi w:val="0"/>
        <w:jc w:val="left"/>
        <w:rPr/>
      </w:pPr>
      <w:r>
        <w:rPr/>
        <w:t>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/NET will</w:t>
      </w:r>
    </w:p>
    <w:p>
      <w:pPr>
        <w:pStyle w:val="PreformattedText"/>
        <w:bidi w:val="0"/>
        <w:jc w:val="left"/>
        <w:rPr/>
      </w:pPr>
      <w:r>
        <w:rPr/>
        <w:t>refer 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/NET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 and begin in the first position</w:t>
      </w:r>
    </w:p>
    <w:p>
      <w:pPr>
        <w:pStyle w:val="PreformattedText"/>
        <w:bidi w:val="0"/>
        <w:jc w:val="left"/>
        <w:rPr/>
      </w:pPr>
      <w:r>
        <w:rPr/>
        <w:t>of the left margin), we change the look of this one database...all other BIBL/NET databases</w:t>
      </w:r>
    </w:p>
    <w:p>
      <w:pPr>
        <w:pStyle w:val="PreformattedText"/>
        <w:bidi w:val="0"/>
        <w:jc w:val="left"/>
        <w:rPr/>
      </w:pPr>
      <w:r>
        <w:rPr/>
        <w:t>(unless they too have a corresponding DBL file) will use the BIBL/NET book-orient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/NET field label can be modified. Five fields may be renamed throughout the</w:t>
      </w:r>
    </w:p>
    <w:p>
      <w:pPr>
        <w:pStyle w:val="PreformattedText"/>
        <w:bidi w:val="0"/>
        <w:jc w:val="left"/>
        <w:rPr/>
      </w:pPr>
      <w:r>
        <w:rPr/>
        <w:t>program: Author, Title, Publisher, Location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 will ask if you want that label</w:t>
      </w:r>
    </w:p>
    <w:p>
      <w:pPr>
        <w:pStyle w:val="PreformattedText"/>
        <w:bidi w:val="0"/>
        <w:jc w:val="left"/>
        <w:rPr/>
      </w:pPr>
      <w:r>
        <w:rPr/>
        <w:t>file removed as well.  Leaving it causes no problems other than consuming a few hundred bytes</w:t>
      </w:r>
    </w:p>
    <w:p>
      <w:pPr>
        <w:pStyle w:val="PreformattedText"/>
        <w:bidi w:val="0"/>
        <w:jc w:val="left"/>
        <w:rPr/>
      </w:pP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 be sure to save the file using</w:t>
      </w:r>
    </w:p>
    <w:p>
      <w:pPr>
        <w:pStyle w:val="PreformattedText"/>
        <w:bidi w:val="0"/>
        <w:jc w:val="left"/>
        <w:rPr/>
      </w:pPr>
      <w:r>
        <w:rPr/>
        <w:t>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 and field names, just delete the</w:t>
      </w:r>
    </w:p>
    <w:p>
      <w:pPr>
        <w:pStyle w:val="PreformattedText"/>
        <w:bidi w:val="0"/>
        <w:jc w:val="left"/>
        <w:rPr/>
      </w:pPr>
      <w:r>
        <w:rPr/>
        <w:t>associated *.DBL file 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 modifications. If, for example, you do as</w:t>
      </w:r>
    </w:p>
    <w:p>
      <w:pPr>
        <w:pStyle w:val="PreformattedText"/>
        <w:bidi w:val="0"/>
        <w:jc w:val="left"/>
        <w:rPr/>
      </w:pPr>
      <w:r>
        <w:rPr/>
        <w:t>we've shown in the sample above and divide the author field into 2 fields (one for name and one</w:t>
      </w:r>
    </w:p>
    <w:p>
      <w:pPr>
        <w:pStyle w:val="PreformattedText"/>
        <w:bidi w:val="0"/>
        <w:jc w:val="left"/>
        <w:rPr/>
      </w:pPr>
      <w:r>
        <w:rPr/>
        <w:t>for phone), BIBL will still treat them as an entity when producing reports -- which in this case</w:t>
      </w:r>
    </w:p>
    <w:p>
      <w:pPr>
        <w:pStyle w:val="PreformattedText"/>
        <w:bidi w:val="0"/>
        <w:jc w:val="left"/>
        <w:rPr/>
      </w:pPr>
      <w:r>
        <w:rPr/>
        <w:t>would concatenate (or join) them.  Finally, when assigning values to AUMENU, TIMENU,</w:t>
      </w:r>
    </w:p>
    <w:p>
      <w:pPr>
        <w:pStyle w:val="PreformattedText"/>
        <w:bidi w:val="0"/>
        <w:jc w:val="left"/>
        <w:rPr/>
      </w:pPr>
      <w:r>
        <w:rPr/>
        <w:t>CLMENU and SUMENU, be sure that you *DO NOT* have the same letter beginning more</w:t>
      </w:r>
    </w:p>
    <w:p>
      <w:pPr>
        <w:pStyle w:val="PreformattedText"/>
        <w:bidi w:val="0"/>
        <w:jc w:val="left"/>
        <w:rPr/>
      </w:pPr>
      <w:r>
        <w:rPr/>
        <w:t>than one values--or use the same first letter as is used by one of the fields that you can not</w:t>
      </w:r>
    </w:p>
    <w:p>
      <w:pPr>
        <w:pStyle w:val="PreformattedText"/>
        <w:bidi w:val="0"/>
        <w:jc w:val="left"/>
        <w:rPr/>
      </w:pPr>
      <w:r>
        <w:rPr/>
        <w:t>change (e.g., D for Descriptor). In several instances during operation, BIBL will accept the</w:t>
      </w:r>
    </w:p>
    <w:p>
      <w:pPr>
        <w:pStyle w:val="PreformattedText"/>
        <w:bidi w:val="0"/>
        <w:jc w:val="left"/>
        <w:rPr/>
      </w:pPr>
      <w:r>
        <w:rPr/>
        <w:t>initial letter of the strings you assign as the hot key. If two begin with the same letter, pressing</w:t>
      </w:r>
    </w:p>
    <w:p>
      <w:pPr>
        <w:pStyle w:val="PreformattedText"/>
        <w:bidi w:val="0"/>
        <w:jc w:val="left"/>
        <w:rPr/>
      </w:pPr>
      <w:r>
        <w:rPr/>
        <w:t>that letter will always activate the first term (for example, don't have AUMENU=Editor and</w:t>
      </w:r>
    </w:p>
    <w:p>
      <w:pPr>
        <w:pStyle w:val="PreformattedText"/>
        <w:bidi w:val="0"/>
        <w:jc w:val="left"/>
        <w:rPr/>
      </w:pPr>
      <w:r>
        <w:rPr/>
        <w:t>SUMENU=Edition -- both begin with a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now track a value for each item in a database.</w:t>
      </w:r>
    </w:p>
    <w:p>
      <w:pPr>
        <w:pStyle w:val="PreformattedText"/>
        <w:bidi w:val="0"/>
        <w:jc w:val="left"/>
        <w:rPr/>
      </w:pPr>
      <w:r>
        <w:rPr/>
        <w:t>The value field is limited to 6 spaces (so you can store</w:t>
      </w:r>
    </w:p>
    <w:p>
      <w:pPr>
        <w:pStyle w:val="PreformattedText"/>
        <w:bidi w:val="0"/>
        <w:jc w:val="left"/>
        <w:rPr/>
      </w:pPr>
      <w:r>
        <w:rPr/>
        <w:t>between 0 - 999.99 for a given item).  Should you have an item</w:t>
      </w:r>
    </w:p>
    <w:p>
      <w:pPr>
        <w:pStyle w:val="PreformattedText"/>
        <w:bidi w:val="0"/>
        <w:jc w:val="left"/>
        <w:rPr/>
      </w:pPr>
      <w:r>
        <w:rPr/>
        <w:t>worth more than 999.99 you can omit the decimal and track</w:t>
      </w:r>
    </w:p>
    <w:p>
      <w:pPr>
        <w:pStyle w:val="PreformattedText"/>
        <w:bidi w:val="0"/>
        <w:jc w:val="left"/>
        <w:rPr/>
      </w:pPr>
      <w:r>
        <w:rPr/>
        <w:t>values up to 999999.  When BIBL computes the total value for</w:t>
      </w:r>
    </w:p>
    <w:p>
      <w:pPr>
        <w:pStyle w:val="PreformattedText"/>
        <w:bidi w:val="0"/>
        <w:jc w:val="left"/>
        <w:rPr/>
      </w:pPr>
      <w:r>
        <w:rPr/>
        <w:t>a database, it will treat 999999 as 999999.00.  (if you have</w:t>
      </w:r>
    </w:p>
    <w:p>
      <w:pPr>
        <w:pStyle w:val="PreformattedText"/>
        <w:bidi w:val="0"/>
        <w:jc w:val="left"/>
        <w:rPr/>
      </w:pPr>
      <w:r>
        <w:rPr/>
        <w:t>items worth more than $ 9999999.00 you should probably be</w:t>
      </w:r>
    </w:p>
    <w:p>
      <w:pPr>
        <w:pStyle w:val="PreformattedText"/>
        <w:bidi w:val="0"/>
        <w:jc w:val="left"/>
        <w:rPr/>
      </w:pPr>
      <w:r>
        <w:rPr/>
        <w:t>using a more expensive solution than BIBL/N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ppears only in the BIX file (label VL=) and can be read into</w:t>
      </w:r>
    </w:p>
    <w:p>
      <w:pPr>
        <w:pStyle w:val="PreformattedText"/>
        <w:bidi w:val="0"/>
        <w:jc w:val="left"/>
        <w:rPr/>
      </w:pPr>
      <w:r>
        <w:rPr/>
        <w:t>a BIBL/NET record when 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</w:t>
      </w:r>
    </w:p>
    <w:p>
      <w:pPr>
        <w:pStyle w:val="PreformattedText"/>
        <w:bidi w:val="0"/>
        <w:jc w:val="left"/>
        <w:rPr/>
      </w:pPr>
      <w:r>
        <w:rPr/>
        <w:t>$ 5.00 -- use 5.00 instead).  BIBL/NET will replace any $'s found</w:t>
      </w:r>
    </w:p>
    <w:p>
      <w:pPr>
        <w:pStyle w:val="PreformattedText"/>
        <w:bidi w:val="0"/>
        <w:jc w:val="left"/>
        <w:rPr/>
      </w:pPr>
      <w:r>
        <w:rPr/>
        <w:t>with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</w:t>
      </w:r>
    </w:p>
    <w:p>
      <w:pPr>
        <w:pStyle w:val="PreformattedText"/>
        <w:bidi w:val="0"/>
        <w:jc w:val="left"/>
        <w:rPr/>
      </w:pPr>
      <w:r>
        <w:rPr/>
        <w:t>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 xml:space="preserve">find most of BIBL's edit commands perform as you'd expect (^ = </w:t>
      </w:r>
    </w:p>
    <w:p>
      <w:pPr>
        <w:pStyle w:val="PreformattedText"/>
        <w:bidi w:val="0"/>
        <w:jc w:val="left"/>
        <w:rPr/>
      </w:pPr>
      <w:r>
        <w:rPr/>
        <w:t>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 of BIBL/NET (since 2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New database structure. BIBL 8.0 and BIBL/NET</w:t>
      </w:r>
    </w:p>
    <w:p>
      <w:pPr>
        <w:pStyle w:val="PreformattedText"/>
        <w:bidi w:val="0"/>
        <w:jc w:val="left"/>
        <w:rPr/>
      </w:pPr>
      <w:r>
        <w:rPr/>
        <w:t>3.0 now share same structure...databases may be</w:t>
      </w:r>
    </w:p>
    <w:p>
      <w:pPr>
        <w:pStyle w:val="PreformattedText"/>
        <w:bidi w:val="0"/>
        <w:jc w:val="left"/>
        <w:rPr/>
      </w:pPr>
      <w:r>
        <w:rPr/>
        <w:t>moved freely between systems (although single-user</w:t>
      </w:r>
    </w:p>
    <w:p>
      <w:pPr>
        <w:pStyle w:val="PreformattedText"/>
        <w:bidi w:val="0"/>
        <w:jc w:val="left"/>
        <w:rPr/>
      </w:pPr>
      <w:r>
        <w:rPr/>
        <w:t>and network version of BIBL use a different</w:t>
      </w:r>
    </w:p>
    <w:p>
      <w:pPr>
        <w:pStyle w:val="PreformattedText"/>
        <w:bidi w:val="0"/>
        <w:jc w:val="left"/>
        <w:rPr/>
      </w:pPr>
      <w:r>
        <w:rPr/>
        <w:t>indexing algorithm). Rebuild your index when moving</w:t>
      </w:r>
    </w:p>
    <w:p>
      <w:pPr>
        <w:pStyle w:val="PreformattedText"/>
        <w:bidi w:val="0"/>
        <w:jc w:val="left"/>
        <w:rPr/>
      </w:pPr>
      <w:r>
        <w:rPr/>
        <w:t>a *.DAT and *.IX file from one version of the</w:t>
      </w:r>
    </w:p>
    <w:p>
      <w:pPr>
        <w:pStyle w:val="PreformattedText"/>
        <w:bidi w:val="0"/>
        <w:jc w:val="left"/>
        <w:rPr/>
      </w:pPr>
      <w:r>
        <w:rPr/>
        <w:t>program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ouse support to note fiel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move cursor to a specific spot in</w:t>
      </w:r>
    </w:p>
    <w:p>
      <w:pPr>
        <w:pStyle w:val="PreformattedText"/>
        <w:bidi w:val="0"/>
        <w:jc w:val="left"/>
        <w:rPr/>
      </w:pPr>
      <w:r>
        <w:rPr/>
        <w:t>a record by clicking twice on the spot...a big help</w:t>
      </w:r>
    </w:p>
    <w:p>
      <w:pPr>
        <w:pStyle w:val="PreformattedText"/>
        <w:bidi w:val="0"/>
        <w:jc w:val="left"/>
        <w:rPr/>
      </w:pPr>
      <w:r>
        <w:rPr/>
        <w:t>for making subsequent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AM freed during Shell to DOS.  Will use</w:t>
      </w:r>
    </w:p>
    <w:p>
      <w:pPr>
        <w:pStyle w:val="PreformattedText"/>
        <w:bidi w:val="0"/>
        <w:jc w:val="left"/>
        <w:rPr/>
      </w:pPr>
      <w:r>
        <w:rPr/>
        <w:t>XMS memory if available at the workstation.</w:t>
      </w:r>
    </w:p>
    <w:p>
      <w:pPr>
        <w:pStyle w:val="PreformattedText"/>
        <w:bidi w:val="0"/>
        <w:jc w:val="left"/>
        <w:rPr/>
      </w:pPr>
      <w:r>
        <w:rPr/>
        <w:t>Previously, BIBL/NET would use EMS if found but</w:t>
      </w:r>
    </w:p>
    <w:p>
      <w:pPr>
        <w:pStyle w:val="PreformattedText"/>
        <w:bidi w:val="0"/>
        <w:jc w:val="left"/>
        <w:rPr/>
      </w:pPr>
      <w:r>
        <w:rPr/>
        <w:t xml:space="preserve">could not manage XMS swapping.  Order now is     </w:t>
      </w:r>
    </w:p>
    <w:p>
      <w:pPr>
        <w:pStyle w:val="PreformattedText"/>
        <w:bidi w:val="0"/>
        <w:jc w:val="left"/>
        <w:rPr/>
      </w:pPr>
      <w:r>
        <w:rPr/>
        <w:t xml:space="preserve">1) EMS if available, if not, then 2) XMS, if that's </w:t>
      </w:r>
    </w:p>
    <w:p>
      <w:pPr>
        <w:pStyle w:val="PreformattedText"/>
        <w:bidi w:val="0"/>
        <w:jc w:val="left"/>
        <w:rPr/>
      </w:pPr>
      <w:r>
        <w:rPr/>
        <w:t xml:space="preserve">not found (or not in sufficient supply), then 3)   </w:t>
      </w:r>
    </w:p>
    <w:p>
      <w:pPr>
        <w:pStyle w:val="PreformattedText"/>
        <w:bidi w:val="0"/>
        <w:jc w:val="left"/>
        <w:rPr/>
      </w:pPr>
      <w:r>
        <w:rPr/>
        <w:t>virtual memory (disk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"white space" on data entry / edit screen.</w:t>
      </w:r>
    </w:p>
    <w:p>
      <w:pPr>
        <w:pStyle w:val="PreformattedText"/>
        <w:bidi w:val="0"/>
        <w:jc w:val="left"/>
        <w:rPr/>
      </w:pPr>
      <w:r>
        <w:rPr/>
        <w:t>More room between fields...making it a bit easier</w:t>
      </w:r>
    </w:p>
    <w:p>
      <w:pPr>
        <w:pStyle w:val="PreformattedText"/>
        <w:bidi w:val="0"/>
        <w:jc w:val="left"/>
        <w:rPr/>
      </w:pPr>
      <w:r>
        <w:rPr/>
        <w:t>to move about (particularly with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ternal file viewer added. This one can look</w:t>
      </w:r>
    </w:p>
    <w:p>
      <w:pPr>
        <w:pStyle w:val="PreformattedText"/>
        <w:bidi w:val="0"/>
        <w:jc w:val="left"/>
        <w:rPr/>
      </w:pPr>
      <w:r>
        <w:rPr/>
        <w:t xml:space="preserve">at files of any size.  You probably won't have need </w:t>
      </w:r>
    </w:p>
    <w:p>
      <w:pPr>
        <w:pStyle w:val="PreformattedText"/>
        <w:bidi w:val="0"/>
        <w:jc w:val="left"/>
        <w:rPr/>
      </w:pPr>
      <w:r>
        <w:rPr/>
        <w:t>for it, but this viewer also supports HEX viewing</w:t>
      </w:r>
    </w:p>
    <w:p>
      <w:pPr>
        <w:pStyle w:val="PreformattedText"/>
        <w:bidi w:val="0"/>
        <w:jc w:val="left"/>
        <w:rPr/>
      </w:pPr>
      <w:r>
        <w:rPr/>
        <w:t>(just press ALT-H). Press F1 for help with commands</w:t>
      </w:r>
    </w:p>
    <w:p>
      <w:pPr>
        <w:pStyle w:val="PreformattedText"/>
        <w:bidi w:val="0"/>
        <w:jc w:val="left"/>
        <w:rPr/>
      </w:pPr>
      <w:r>
        <w:rPr/>
        <w:t>when using the built-in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0 matches now possible (previously, the</w:t>
      </w:r>
    </w:p>
    <w:p>
      <w:pPr>
        <w:pStyle w:val="PreformattedText"/>
        <w:bidi w:val="0"/>
        <w:jc w:val="left"/>
        <w:rPr/>
      </w:pPr>
      <w:r>
        <w:rPr/>
        <w:t>system would gather up to 800 matches before</w:t>
      </w:r>
    </w:p>
    <w:p>
      <w:pPr>
        <w:pStyle w:val="PreformattedText"/>
        <w:bidi w:val="0"/>
        <w:jc w:val="left"/>
        <w:rPr/>
      </w:pPr>
      <w:r>
        <w:rPr/>
        <w:t>display). Due to memory savings realized elsewhere,</w:t>
      </w:r>
    </w:p>
    <w:p>
      <w:pPr>
        <w:pStyle w:val="PreformattedText"/>
        <w:bidi w:val="0"/>
        <w:jc w:val="left"/>
        <w:rPr/>
      </w:pPr>
      <w:r>
        <w:rPr/>
        <w:t>we've increased this limit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indexing structure and number of indexed</w:t>
      </w:r>
    </w:p>
    <w:p>
      <w:pPr>
        <w:pStyle w:val="PreformattedText"/>
        <w:bidi w:val="0"/>
        <w:jc w:val="left"/>
        <w:rPr/>
      </w:pPr>
      <w:r>
        <w:rPr/>
        <w:t>fields...to improve performance and reduce disk</w:t>
      </w:r>
    </w:p>
    <w:p>
      <w:pPr>
        <w:pStyle w:val="PreformattedText"/>
        <w:bidi w:val="0"/>
        <w:jc w:val="left"/>
        <w:rPr/>
      </w:pPr>
      <w:r>
        <w:rPr/>
        <w:t>space requirements. Now BIBL/NET maintains 4</w:t>
      </w:r>
    </w:p>
    <w:p>
      <w:pPr>
        <w:pStyle w:val="PreformattedText"/>
        <w:bidi w:val="0"/>
        <w:jc w:val="left"/>
        <w:rPr/>
      </w:pPr>
      <w:r>
        <w:rPr/>
        <w:t xml:space="preserve">indexes instead of 5. Gone is the subject index.   </w:t>
      </w:r>
    </w:p>
    <w:p>
      <w:pPr>
        <w:pStyle w:val="PreformattedText"/>
        <w:bidi w:val="0"/>
        <w:jc w:val="left"/>
        <w:rPr/>
      </w:pPr>
      <w:r>
        <w:rPr/>
        <w:t>It wasn't used for much, and was taking 30+ bytes</w:t>
      </w:r>
    </w:p>
    <w:p>
      <w:pPr>
        <w:pStyle w:val="PreformattedText"/>
        <w:bidi w:val="0"/>
        <w:jc w:val="left"/>
        <w:rPr/>
      </w:pPr>
      <w:r>
        <w:rPr/>
        <w:t>per record.  Removing it will speed up redindexing,</w:t>
      </w:r>
    </w:p>
    <w:p>
      <w:pPr>
        <w:pStyle w:val="PreformattedText"/>
        <w:bidi w:val="0"/>
        <w:jc w:val="left"/>
        <w:rPr/>
      </w:pPr>
      <w:r>
        <w:rPr/>
        <w:t>import, and global changes. While the index for the</w:t>
      </w:r>
    </w:p>
    <w:p>
      <w:pPr>
        <w:pStyle w:val="PreformattedText"/>
        <w:bidi w:val="0"/>
        <w:jc w:val="left"/>
        <w:rPr/>
      </w:pPr>
      <w:r>
        <w:rPr/>
        <w:t>subject field has been removed, you can still</w:t>
      </w:r>
    </w:p>
    <w:p>
      <w:pPr>
        <w:pStyle w:val="PreformattedText"/>
        <w:bidi w:val="0"/>
        <w:jc w:val="left"/>
        <w:rPr/>
      </w:pPr>
      <w:r>
        <w:rPr/>
        <w:t>search by subject. See BIBLNET.DOC for complete</w:t>
      </w:r>
    </w:p>
    <w:p>
      <w:pPr>
        <w:pStyle w:val="PreformattedText"/>
        <w:bidi w:val="0"/>
        <w:jc w:val="left"/>
        <w:rPr/>
      </w:pPr>
      <w:r>
        <w:rPr/>
        <w:t>information on which field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support for renamed fields on search</w:t>
      </w:r>
    </w:p>
    <w:p>
      <w:pPr>
        <w:pStyle w:val="PreformattedText"/>
        <w:bidi w:val="0"/>
        <w:jc w:val="left"/>
        <w:rPr/>
      </w:pPr>
      <w:r>
        <w:rPr/>
        <w:t>screen (popup window where query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Introduced CLONING during data entry.</w:t>
      </w:r>
    </w:p>
    <w:p>
      <w:pPr>
        <w:pStyle w:val="PreformattedText"/>
        <w:bidi w:val="0"/>
        <w:jc w:val="left"/>
        <w:rPr/>
      </w:pPr>
      <w:r>
        <w:rPr/>
        <w:t>If you finish entering a new record and want to</w:t>
      </w:r>
    </w:p>
    <w:p>
      <w:pPr>
        <w:pStyle w:val="PreformattedText"/>
        <w:bidi w:val="0"/>
        <w:jc w:val="left"/>
        <w:rPr/>
      </w:pPr>
      <w:r>
        <w:rPr/>
        <w:t>copy it to yet another new record (in instances</w:t>
      </w:r>
    </w:p>
    <w:p>
      <w:pPr>
        <w:pStyle w:val="PreformattedText"/>
        <w:bidi w:val="0"/>
        <w:jc w:val="left"/>
        <w:rPr/>
      </w:pPr>
      <w:r>
        <w:rPr/>
        <w:t>where you have two to enter that differ only</w:t>
      </w:r>
    </w:p>
    <w:p>
      <w:pPr>
        <w:pStyle w:val="PreformattedText"/>
        <w:bidi w:val="0"/>
        <w:jc w:val="left"/>
        <w:rPr/>
      </w:pPr>
      <w:r>
        <w:rPr/>
        <w:t>slightly), you can press C to Clone the data...then</w:t>
      </w:r>
    </w:p>
    <w:p>
      <w:pPr>
        <w:pStyle w:val="PreformattedText"/>
        <w:bidi w:val="0"/>
        <w:jc w:val="left"/>
        <w:rPr/>
      </w:pPr>
      <w:r>
        <w:rPr/>
        <w:t>edit the changes in the new record.  This is</w:t>
      </w:r>
    </w:p>
    <w:p>
      <w:pPr>
        <w:pStyle w:val="PreformattedText"/>
        <w:bidi w:val="0"/>
        <w:jc w:val="left"/>
        <w:rPr/>
      </w:pPr>
      <w:r>
        <w:rPr/>
        <w:t>similar to the "carry forward" feature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2  Changed name of help info from BIBL.HLP to</w:t>
      </w:r>
    </w:p>
    <w:p>
      <w:pPr>
        <w:pStyle w:val="PreformattedText"/>
        <w:bidi w:val="0"/>
        <w:jc w:val="left"/>
        <w:rPr/>
      </w:pPr>
      <w:r>
        <w:rPr/>
        <w:t>BIBLNET.HLP. "Show close matches" function</w:t>
      </w:r>
    </w:p>
    <w:p>
      <w:pPr>
        <w:pStyle w:val="PreformattedText"/>
        <w:bidi w:val="0"/>
        <w:jc w:val="left"/>
        <w:rPr/>
      </w:pPr>
      <w:r>
        <w:rPr/>
        <w:t>(activated when you don't get a match on an indexed</w:t>
      </w:r>
    </w:p>
    <w:p>
      <w:pPr>
        <w:pStyle w:val="PreformattedText"/>
        <w:bidi w:val="0"/>
        <w:jc w:val="left"/>
        <w:rPr/>
      </w:pPr>
      <w:r>
        <w:rPr/>
        <w:t>search, reworked. Speed increased and disk accesses</w:t>
      </w:r>
    </w:p>
    <w:p>
      <w:pPr>
        <w:pStyle w:val="PreformattedText"/>
        <w:bidi w:val="0"/>
        <w:jc w:val="left"/>
        <w:rPr/>
      </w:pP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1  Fixed a few quirks in User-Selects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particularly formats C and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/NET now returns to the path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NET.EXE resides before exiting. B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was using a PRIVATE data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/NET would exit back to the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n the program w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keys/subject window rework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Now User-Selects export option offers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order in which fiel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reports.  New option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(tabs between fields and a har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7  Under export, BIBL/NET now correctly limits</w:t>
      </w:r>
    </w:p>
    <w:p>
      <w:pPr>
        <w:pStyle w:val="PreformattedText"/>
        <w:bidi w:val="0"/>
        <w:jc w:val="left"/>
        <w:rPr/>
      </w:pPr>
      <w:r>
        <w:rPr/>
        <w:t>user to entering just a file name for the export</w:t>
      </w:r>
    </w:p>
    <w:p>
      <w:pPr>
        <w:pStyle w:val="PreformattedText"/>
        <w:bidi w:val="0"/>
        <w:jc w:val="left"/>
        <w:rPr/>
      </w:pPr>
      <w:r>
        <w:rPr/>
        <w:t>file it will create.  The Export Path defined</w:t>
      </w:r>
    </w:p>
    <w:p>
      <w:pPr>
        <w:pStyle w:val="PreformattedText"/>
        <w:bidi w:val="0"/>
        <w:jc w:val="left"/>
        <w:rPr/>
      </w:pPr>
      <w:r>
        <w:rPr/>
        <w:t>in the User's security record will be added</w:t>
      </w:r>
    </w:p>
    <w:p>
      <w:pPr>
        <w:pStyle w:val="PreformattedText"/>
        <w:bidi w:val="0"/>
        <w:jc w:val="left"/>
        <w:rPr/>
      </w:pPr>
      <w:r>
        <w:rPr/>
        <w:t>so that files are directed to that user's</w:t>
      </w:r>
    </w:p>
    <w:p>
      <w:pPr>
        <w:pStyle w:val="PreformattedText"/>
        <w:bidi w:val="0"/>
        <w:jc w:val="left"/>
        <w:rPr/>
      </w:pPr>
      <w:r>
        <w:rPr/>
        <w:t>private area (either on the server or their</w:t>
      </w:r>
    </w:p>
    <w:p>
      <w:pPr>
        <w:pStyle w:val="PreformattedText"/>
        <w:bidi w:val="0"/>
        <w:jc w:val="left"/>
        <w:rPr/>
      </w:pPr>
      <w:r>
        <w:rPr/>
        <w:t>local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ption added user export--User Defined.</w:t>
      </w:r>
    </w:p>
    <w:p>
      <w:pPr>
        <w:pStyle w:val="PreformattedText"/>
        <w:bidi w:val="0"/>
        <w:jc w:val="left"/>
        <w:rPr/>
      </w:pPr>
      <w:r>
        <w:rPr/>
        <w:t>You can now say what fields to include in</w:t>
      </w:r>
    </w:p>
    <w:p>
      <w:pPr>
        <w:pStyle w:val="PreformattedText"/>
        <w:bidi w:val="0"/>
        <w:jc w:val="left"/>
        <w:rPr/>
      </w:pPr>
      <w:r>
        <w:rPr/>
        <w:t>a report and sort on one of 3 fields (author,</w:t>
      </w:r>
    </w:p>
    <w:p>
      <w:pPr>
        <w:pStyle w:val="PreformattedText"/>
        <w:bidi w:val="0"/>
        <w:jc w:val="left"/>
        <w:rPr/>
      </w:pPr>
      <w:r>
        <w:rPr/>
        <w:t>title or subject).  Option C will output</w:t>
      </w:r>
    </w:p>
    <w:p>
      <w:pPr>
        <w:pStyle w:val="PreformattedText"/>
        <w:bidi w:val="0"/>
        <w:jc w:val="left"/>
        <w:rPr/>
      </w:pPr>
      <w:r>
        <w:rPr/>
        <w:t>each record on a single line (with a hard</w:t>
      </w:r>
    </w:p>
    <w:p>
      <w:pPr>
        <w:pStyle w:val="PreformattedText"/>
        <w:bidi w:val="0"/>
        <w:jc w:val="left"/>
        <w:rPr/>
      </w:pPr>
      <w:r>
        <w:rPr/>
        <w:t>return between records). This should be</w:t>
      </w:r>
    </w:p>
    <w:p>
      <w:pPr>
        <w:pStyle w:val="PreformattedText"/>
        <w:bidi w:val="0"/>
        <w:jc w:val="left"/>
        <w:rPr/>
      </w:pPr>
      <w:r>
        <w:rPr/>
        <w:t>very helpful for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6  Message appears as BIBL/NET is filing a</w:t>
      </w:r>
    </w:p>
    <w:p>
      <w:pPr>
        <w:pStyle w:val="PreformattedText"/>
        <w:bidi w:val="0"/>
        <w:jc w:val="left"/>
        <w:rPr/>
      </w:pPr>
      <w:r>
        <w:rPr/>
        <w:t>record after an edit. After watching this process</w:t>
      </w:r>
    </w:p>
    <w:p>
      <w:pPr>
        <w:pStyle w:val="PreformattedText"/>
        <w:bidi w:val="0"/>
        <w:jc w:val="left"/>
        <w:rPr/>
      </w:pPr>
      <w:r>
        <w:rPr/>
        <w:t>on  a huge database (and a very slow network), we</w:t>
      </w:r>
    </w:p>
    <w:p>
      <w:pPr>
        <w:pStyle w:val="PreformattedText"/>
        <w:bidi w:val="0"/>
        <w:jc w:val="left"/>
        <w:rPr/>
      </w:pPr>
      <w:r>
        <w:rPr/>
        <w:t>realized a status message would be help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 BIBL/NET now rereads record from disk once</w:t>
      </w:r>
    </w:p>
    <w:p>
      <w:pPr>
        <w:pStyle w:val="PreformattedText"/>
        <w:bidi w:val="0"/>
        <w:jc w:val="left"/>
        <w:rPr/>
      </w:pPr>
      <w:r>
        <w:rPr/>
        <w:t>"edit" option is selected. This was done to help</w:t>
      </w:r>
    </w:p>
    <w:p>
      <w:pPr>
        <w:pStyle w:val="PreformattedText"/>
        <w:bidi w:val="0"/>
        <w:jc w:val="left"/>
        <w:rPr/>
      </w:pPr>
      <w:r>
        <w:rPr/>
        <w:t>user learn quickly whether or not a record was</w:t>
      </w:r>
    </w:p>
    <w:p>
      <w:pPr>
        <w:pStyle w:val="PreformattedText"/>
        <w:bidi w:val="0"/>
        <w:jc w:val="left"/>
        <w:rPr/>
      </w:pPr>
      <w:r>
        <w:rPr/>
        <w:t>deleted between the time it was first displayed</w:t>
      </w:r>
    </w:p>
    <w:p>
      <w:pPr>
        <w:pStyle w:val="PreformattedText"/>
        <w:bidi w:val="0"/>
        <w:jc w:val="left"/>
        <w:rPr/>
      </w:pPr>
      <w:r>
        <w:rPr/>
        <w:t>and then later selected for editing (pressing E</w:t>
      </w:r>
    </w:p>
    <w:p>
      <w:pPr>
        <w:pStyle w:val="PreformattedText"/>
        <w:bidi w:val="0"/>
        <w:jc w:val="left"/>
        <w:rPr/>
      </w:pPr>
      <w:r>
        <w:rPr/>
        <w:t>when record wa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iven field in a record is empty, the</w:t>
      </w:r>
    </w:p>
    <w:p>
      <w:pPr>
        <w:pStyle w:val="PreformattedText"/>
        <w:bidi w:val="0"/>
        <w:jc w:val="left"/>
        <w:rPr/>
      </w:pPr>
      <w:r>
        <w:rPr/>
        <w:t>field label doesn't display.  This helps</w:t>
      </w:r>
    </w:p>
    <w:p>
      <w:pPr>
        <w:pStyle w:val="PreformattedText"/>
        <w:bidi w:val="0"/>
        <w:jc w:val="left"/>
        <w:rPr/>
      </w:pPr>
      <w:r>
        <w:rPr/>
        <w:t>keep the screen from looking too busy on</w:t>
      </w:r>
    </w:p>
    <w:p>
      <w:pPr>
        <w:pStyle w:val="PreformattedText"/>
        <w:bidi w:val="0"/>
        <w:jc w:val="left"/>
        <w:rPr/>
      </w:pPr>
      <w:r>
        <w:rPr/>
        <w:t>records where only a few field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is locked when you select it from the</w:t>
      </w:r>
    </w:p>
    <w:p>
      <w:pPr>
        <w:pStyle w:val="PreformattedText"/>
        <w:bidi w:val="0"/>
        <w:jc w:val="left"/>
        <w:rPr/>
      </w:pPr>
      <w:r>
        <w:rPr/>
        <w:t>DATABASE selection menu, you'll be returned</w:t>
      </w:r>
    </w:p>
    <w:p>
      <w:pPr>
        <w:pStyle w:val="PreformattedText"/>
        <w:bidi w:val="0"/>
        <w:jc w:val="left"/>
        <w:rPr/>
      </w:pPr>
      <w:r>
        <w:rPr/>
        <w:t>to the selection menu instead of being dropped</w:t>
      </w:r>
    </w:p>
    <w:p>
      <w:pPr>
        <w:pStyle w:val="PreformattedText"/>
        <w:bidi w:val="0"/>
        <w:jc w:val="left"/>
        <w:rPr/>
      </w:pPr>
      <w:r>
        <w:rPr/>
        <w:t>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hange the display label for</w:t>
      </w:r>
    </w:p>
    <w:p>
      <w:pPr>
        <w:pStyle w:val="PreformattedText"/>
        <w:bidi w:val="0"/>
        <w:jc w:val="left"/>
        <w:rPr/>
      </w:pPr>
      <w:r>
        <w:rPr/>
        <w:t>DESCRIPTOR field as well. Descriptor is now</w:t>
      </w:r>
    </w:p>
    <w:p>
      <w:pPr>
        <w:pStyle w:val="PreformattedText"/>
        <w:bidi w:val="0"/>
        <w:jc w:val="left"/>
        <w:rPr/>
      </w:pPr>
      <w:r>
        <w:rPr/>
        <w:t>called Keywords, the default label is 'Keys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ed up support for field relabelling</w:t>
      </w:r>
    </w:p>
    <w:p>
      <w:pPr>
        <w:pStyle w:val="PreformattedText"/>
        <w:bidi w:val="0"/>
        <w:jc w:val="left"/>
        <w:rPr/>
      </w:pPr>
      <w:r>
        <w:rPr/>
        <w:t>during global change function. BIBL/NET was</w:t>
      </w:r>
    </w:p>
    <w:p>
      <w:pPr>
        <w:pStyle w:val="PreformattedText"/>
        <w:bidi w:val="0"/>
        <w:jc w:val="left"/>
        <w:rPr/>
      </w:pPr>
      <w:r>
        <w:rPr/>
        <w:t>reporting default field names, not the ones</w:t>
      </w:r>
    </w:p>
    <w:p>
      <w:pPr>
        <w:pStyle w:val="PreformattedText"/>
        <w:bidi w:val="0"/>
        <w:jc w:val="left"/>
        <w:rPr/>
      </w:pPr>
      <w:r>
        <w:rPr/>
        <w:t>you might reassign. Everything worked fine</w:t>
      </w:r>
    </w:p>
    <w:p>
      <w:pPr>
        <w:pStyle w:val="PreformattedText"/>
        <w:bidi w:val="0"/>
        <w:jc w:val="left"/>
        <w:rPr/>
      </w:pPr>
      <w:r>
        <w:rPr/>
        <w:t>but the onscreen information was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4  Added 'Automatic' switch to global find &amp;</w:t>
      </w:r>
    </w:p>
    <w:p>
      <w:pPr>
        <w:pStyle w:val="PreformattedText"/>
        <w:bidi w:val="0"/>
        <w:jc w:val="left"/>
        <w:rPr/>
      </w:pPr>
      <w:r>
        <w:rPr/>
        <w:t>replace. After reviewing a couple of changes (to</w:t>
      </w:r>
    </w:p>
    <w:p>
      <w:pPr>
        <w:pStyle w:val="PreformattedText"/>
        <w:bidi w:val="0"/>
        <w:jc w:val="left"/>
        <w:rPr/>
      </w:pPr>
      <w:r>
        <w:rPr/>
        <w:t>insure that BIBL/NET is changing what you expected</w:t>
      </w:r>
    </w:p>
    <w:p>
      <w:pPr>
        <w:pStyle w:val="PreformattedText"/>
        <w:bidi w:val="0"/>
        <w:jc w:val="left"/>
        <w:rPr/>
      </w:pPr>
      <w:r>
        <w:rPr/>
        <w:t>to be changed) you can press A for AUTOMATIC. The</w:t>
      </w:r>
    </w:p>
    <w:p>
      <w:pPr>
        <w:pStyle w:val="PreformattedText"/>
        <w:bidi w:val="0"/>
        <w:jc w:val="left"/>
        <w:rPr/>
      </w:pPr>
      <w:r>
        <w:rPr/>
        <w:t>system will automatically make any remaining</w:t>
      </w:r>
    </w:p>
    <w:p>
      <w:pPr>
        <w:pStyle w:val="PreformattedText"/>
        <w:bidi w:val="0"/>
        <w:jc w:val="left"/>
        <w:rPr/>
      </w:pPr>
      <w:r>
        <w:rPr/>
        <w:t>changes without pausing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 now frees up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X file creation now goes to USER'S PRIVATE</w:t>
      </w:r>
    </w:p>
    <w:p>
      <w:pPr>
        <w:pStyle w:val="PreformattedText"/>
        <w:bidi w:val="0"/>
        <w:jc w:val="left"/>
        <w:rPr/>
      </w:pPr>
      <w:r>
        <w:rPr/>
        <w:t>DIRECTORY under all conditions. You can not write</w:t>
      </w:r>
    </w:p>
    <w:p>
      <w:pPr>
        <w:pStyle w:val="PreformattedText"/>
        <w:bidi w:val="0"/>
        <w:jc w:val="left"/>
        <w:rPr/>
      </w:pPr>
      <w:r>
        <w:rPr/>
        <w:t>it to the directory where BIBLNET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3  Several fixes to BIBL/NET operations</w:t>
      </w:r>
    </w:p>
    <w:p>
      <w:pPr>
        <w:pStyle w:val="PreformattedText"/>
        <w:bidi w:val="0"/>
        <w:jc w:val="left"/>
        <w:rPr/>
      </w:pPr>
      <w:r>
        <w:rPr/>
        <w:t>2.52  Reworked the way BIBL/NET displays records</w:t>
      </w:r>
    </w:p>
    <w:p>
      <w:pPr>
        <w:pStyle w:val="PreformattedText"/>
        <w:bidi w:val="0"/>
        <w:jc w:val="left"/>
        <w:rPr/>
      </w:pPr>
      <w:r>
        <w:rPr/>
        <w:t>under indexed searching (author, title, subject and</w:t>
      </w:r>
    </w:p>
    <w:p>
      <w:pPr>
        <w:pStyle w:val="PreformattedText"/>
        <w:bidi w:val="0"/>
        <w:jc w:val="left"/>
        <w:rPr/>
      </w:pPr>
      <w:r>
        <w:rPr/>
        <w:t>or descriptor). Now BIBL/NET collects all matches</w:t>
      </w:r>
    </w:p>
    <w:p>
      <w:pPr>
        <w:pStyle w:val="PreformattedText"/>
        <w:bidi w:val="0"/>
        <w:jc w:val="left"/>
        <w:rPr/>
      </w:pPr>
      <w:r>
        <w:rPr/>
        <w:t>and displays them as a set. You can move freely</w:t>
      </w:r>
    </w:p>
    <w:p>
      <w:pPr>
        <w:pStyle w:val="PreformattedText"/>
        <w:bidi w:val="0"/>
        <w:jc w:val="left"/>
        <w:rPr/>
      </w:pPr>
      <w:r>
        <w:rPr/>
        <w:t>about the set (by pressing F (forward), B (back)</w:t>
      </w:r>
    </w:p>
    <w:p>
      <w:pPr>
        <w:pStyle w:val="PreformattedText"/>
        <w:bidi w:val="0"/>
        <w:jc w:val="left"/>
        <w:rPr/>
      </w:pPr>
      <w:r>
        <w:rPr/>
        <w:t>or J (jump to a particular record).  As a result</w:t>
      </w:r>
    </w:p>
    <w:p>
      <w:pPr>
        <w:pStyle w:val="PreformattedText"/>
        <w:bidi w:val="0"/>
        <w:jc w:val="left"/>
        <w:rPr/>
      </w:pPr>
      <w:r>
        <w:rPr/>
        <w:t>of this implementation, BIBL/NET is limited to</w:t>
      </w:r>
    </w:p>
    <w:p>
      <w:pPr>
        <w:pStyle w:val="PreformattedText"/>
        <w:bidi w:val="0"/>
        <w:jc w:val="left"/>
        <w:rPr/>
      </w:pPr>
      <w:r>
        <w:rPr/>
        <w:t>displaying the first 650 matches for a given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1  Fixed incomplete implementation of label</w:t>
      </w:r>
    </w:p>
    <w:p>
      <w:pPr>
        <w:pStyle w:val="PreformattedText"/>
        <w:bidi w:val="0"/>
        <w:jc w:val="left"/>
        <w:rPr/>
      </w:pPr>
      <w:r>
        <w:rPr/>
        <w:t>changing via a DBL file. Now search menu and export</w:t>
      </w:r>
    </w:p>
    <w:p>
      <w:pPr>
        <w:pStyle w:val="PreformattedText"/>
        <w:bidi w:val="0"/>
        <w:jc w:val="left"/>
        <w:rPr/>
      </w:pPr>
      <w:r>
        <w:rPr/>
        <w:t>menu reflect changes made in a 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Improved searching algorithm for non-indexed</w:t>
      </w:r>
    </w:p>
    <w:p>
      <w:pPr>
        <w:pStyle w:val="PreformattedText"/>
        <w:bidi w:val="0"/>
        <w:jc w:val="left"/>
        <w:rPr/>
      </w:pPr>
      <w:r>
        <w:rPr/>
        <w:t>searches. Major reworking of PUBLISHER, LOCATION,</w:t>
      </w:r>
    </w:p>
    <w:p>
      <w:pPr>
        <w:pStyle w:val="PreformattedText"/>
        <w:bidi w:val="0"/>
        <w:jc w:val="left"/>
        <w:rPr/>
      </w:pPr>
      <w:r>
        <w:rPr/>
        <w:t>FULL and BOOLEAN search function (all non-indexed</w:t>
      </w:r>
    </w:p>
    <w:p>
      <w:pPr>
        <w:pStyle w:val="PreformattedText"/>
        <w:bidi w:val="0"/>
        <w:jc w:val="left"/>
        <w:rPr/>
      </w:pPr>
      <w:r>
        <w:rPr/>
        <w:t>searches). Gone are the klunky "End of File</w:t>
      </w:r>
    </w:p>
    <w:p>
      <w:pPr>
        <w:pStyle w:val="PreformattedText"/>
        <w:bidi w:val="0"/>
        <w:jc w:val="left"/>
        <w:rPr/>
      </w:pPr>
      <w:r>
        <w:rPr/>
        <w:t>Reached" messages and the blinking 'wait' as BIBL</w:t>
      </w:r>
    </w:p>
    <w:p>
      <w:pPr>
        <w:pStyle w:val="PreformattedText"/>
        <w:bidi w:val="0"/>
        <w:jc w:val="left"/>
        <w:rPr/>
      </w:pPr>
      <w:r>
        <w:rPr/>
        <w:t>searched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