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Orde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1-93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stand-alone utility to compress your CO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69.00 plus $5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 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the software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RUNNING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 USER INTERFACE 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SHORTCUT KEYS 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WINDOWS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NDOWS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ENTRY WINDOWS 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 PRIMARY WINDOWS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WINDOW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ORDER WINDOW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LINE ITEM WINDOW 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 DETAIL WINDOW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INFORMATION IN A WINDOW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INFORMATION IN A WINDOW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DATA DRIVE AND DIRECTORY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NFORMATION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CUSTOMER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ORDER 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NE ITEM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SUMMARY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LL ORDER LINE ITEMS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PART - ORDER CROSS REFERENCE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JOB - ORDER CROSS REFERENCE 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SYSTEM INFORMATION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INFORMATION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ORDER STATUS DELIVERY SUMMARY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ORDER STATUS DELIVERY DETAIL 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LL ORDER LINE ITEMS 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PART - CROSS REFERENCE 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JOB - ORDER CROSS REFERENCE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HIPMENT FORECAST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CULATOR 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ROBLEM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day's business world, most companies stringen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vels to conserve cash and reduce inventor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  In fact, when evaluating potential suppli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rate a supplier's ability to deliver product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-in-time (JIT) of equal importance with pric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high level of emphasis placed on a supplier'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 systematic approach to managing customer 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.  The goal of this software is to fill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 Management System ("COMS"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designed for manufacturers, distribu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that needs to manage customer orders.  COM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rders for customers and multiple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.  The system records customer deliver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ual shipment information, then tracks each sh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schedule with a running schedule balance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orders, shipments and backlog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by customer, by order, by order line item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Shipment forecasts with user defined date r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user interface features pull-down menus, well lai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with dialog boxes and comman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, pop-up calculator and calendar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that make it intuitive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is designed to work with any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at least 512k of memory and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You need only one 3.5 inch or high capacity (A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 inch disk drive, although COMS can also work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, and work better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distribution disk will includ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COM - Instructions for using COMS1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12.EXE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12.EXE program extracts and install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.EXE     - The COM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OM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MDB   - Database of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DOC - Instructions for using ISAMRE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files are missing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OMS, you should make a back-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 See your DOS documentation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screen displayed in the unregistered version of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formation about Shareware and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find the software useful, pleas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At the bottom of the initial window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 (commands surrounded by angled bracke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mmand button is used to start the program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tart the program using sample data.  The thi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program.  Use the Tab key to togg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to the desired action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ses a pull-down menu interface for choosing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environment is used for displaying inform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ndow displays different information,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key definition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highlighted letter in a menu nam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menu and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highlighted letter in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select the Add Record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press Alt to highlight the menu names, then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the File menu, then press A to choo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e the Down arrow key to pull dow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MENU COMMANDS USIN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add a recor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command from the File menu, or you can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y using the shortcut key combination Ctrl+A.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are listed on the pull-down menu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mouse pointer to a menu nam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mouse pointer to a command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tilizes two type of windows: information windows;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r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are used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nformation windows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surrounded by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ackets which carries out an action according to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button, that is highlighted in reverse vide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if the Enter key is press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is displayed, the Tab key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s.  If a command button is activa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ointing to the button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, that action will be execu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S needs additional information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or needs to send you a message.  At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 will be one or more command butt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windows are used for entering or 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.  Data entry operations are context-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at is open on the screen.  This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ata entry form is displayed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contained in a window. 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 are the areas in a data entry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yped in.  Some data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as numeric fields and can contain on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a numeric field, it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number, use the Delete key to dele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-enter.  Decimal numeric fields have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nd the decimal point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, End, and arrow cursor movement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cursor to the data entry areas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- moves cursor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- moves cursor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- moves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- moves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- moves cursor lef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- moves cursor righ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a Data Entry window will b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The first command button &lt;Save Informa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ave the information keyed in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second command button &lt;Cancel&gt; is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Entry window without sav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button, that is highlighted in reverse vide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if the Enter key is pressed.  The Tab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oggle the buttons.  If a command butt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ouse by pointing to the button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, that action will be execu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1 key.  The help tex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the current window that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Help pull-down menu by pressing the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combination, then select a help su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the help text does not all fit in the Help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new text into 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 or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mouse to point to the &lt;Exit Help&gt; comman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PRIMA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customer order includes four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formation about the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stomer Contact (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nformation about the order for the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ethod or mode of shipment (air, tru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ight Responsibility (FOB origin, destin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yment Terms (Net 30, 2/10/N3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formation about line item(s) for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cription of the Item being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stome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tal Item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nformation about delivery schedule for the line ite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ivery schedu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ivery schedu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rimary windows used by COMS to display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ustom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ustomer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Order Line I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Delivery Detail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window is the first window to appear when C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It lists the customers on file and summa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dered, invoiced, and backlog amounts.  These amoun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s for all orders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stomer window is op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Use the File pull-down menu to add, edit, or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Work With Orders For Custome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to open the Customer Order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that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Quit&gt; command butt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CUSTOM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ustomer, select the Add Record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when the Customer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put Customer Data Entry window is used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new customer.  Fill in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Enter the custom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:   Enter the customer's street addres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Enter the c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Enter the stat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CODE: Enter the zip c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Enter the phone number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:  Enter the name of the customer's 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ividual's title could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name for sales pers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stom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Ent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: Enter any comments for the custom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information, activate the &lt;Save Informatio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Data Entry window without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tivate the &lt;Cancel&gt; command button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Order window lists the order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and summary totals for ordered, invoiced, and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.  These amounts reflect the totals for all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stomer Order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 the File pull-down menu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order 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Work With Line Items For Orde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to open the Order Line Item window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Return To Customer Window&gt;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lose the Customer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CUSTOME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ustomer order, select the Add Recor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ull-down menu when the Customer Order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Order Data Entry window is used to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new order or order revision for the selected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NUMBER:  Enter the customer's purchase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he purchase orde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DATE:    Enter the date for the order 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VIA:      Enter the mode of transportat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B POINT:     Enter the free on board point f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:         Enter the payment term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information, activate the &lt;Save Informatio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Data Entry window without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&lt;Cancel&gt; command button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ITEM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Order Line Item window lists the order line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ustomer and customer order with the item am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 invoices and backlog for each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Order Line Item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 the File pull-down menu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line item 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Work With Deliveries For Item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to open the Delivery Detail window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hat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Return To Order Window&gt; comm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Order Line I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 ORDER LI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order line item, select the Add Recor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ull-down menu when the Order Line Item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Item Data Entry window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new line item for the selected order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LINE ITEM NO: Enter the number for the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DESCRIPTION:   Enter the description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PART NO:   Enter the custome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PART NUMBER:    Enter your part numb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JOB NUMBER:     Enter your job numb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PRICE:         Enter the unit pric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ORDERED:   Enter the quantity ordered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AMOUNT:        Enter the order amoun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information, activate the &lt;Save Informatio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Data Entry window without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&lt;Cancel&gt; command button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ETAI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ivery Detail window lists the schedule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etail information for an order line item by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te with a running schedule balance for each deliv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balance for each date is calculated b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hipment quantity from the cumulativ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.  A positive schedule balance for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scheduled deliveries are, or will be,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at date.  Conversely, a negative schedu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deliveries are ahead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livery Detail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 the File pull-down menu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shipment or scheduled deliver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ivate the &lt;Return To Line Item Window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to close the Delivery Deta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ELIVE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delivery information for an order line i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Record command from the File pull-down menu when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Delivery Data Entry window is used to recor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selected order line item. 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 is used for recording delivery schedule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s.  To enter a delivery schedule line, fill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 and the scheduled quantity field.  To ent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 information, leave the scheduled quantity field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cheduled delivery and an actual ship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e, they can both be entered on the same fo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 Fill in 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DATE:      Enter the date of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ELIVE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the actual quantity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DOCUME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the shipping mem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NUMBER:     Enter the invoice numb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AMOUNT:     Enter the invoic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men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DELIVE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the quantity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information, activate the &lt;Save Informatio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Data Entry window without sav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&lt;Cancel&gt; command button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Edit Record command from the Fi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information will be retriev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played in the appropriate Data Entry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Key in the changes in the Data Entry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Activate the &lt;Save Information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lete Record command from the Fil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alog box will appear for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ctivate the &lt;Delete&gt; command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O READ THE MESSAGE IN THE DIALOG BOX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VOID DELETING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 DRIVE AN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disk drive and directory COMS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By default, COMS uses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have multiple databas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but in different directories.  This is useful if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separate database for one or more custom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r company has multiple locations, you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atabase for each location.  Also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n a different drive or directory from the CO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rive or directory, select the Set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Data Path Data Entry window is used to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where your COMS database file is located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:    Enter the drive letter for the drive.  On most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and PC-DOS systems, the letter "A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floppy disk drive and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s the first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:     Enter the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file will be located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for any directory or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has been created on the specifi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e the directory and subdirectory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lash (\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- The directory name entered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 on the disk drive or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the new drive and path, activate the &lt;Continu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Data Entry window without changing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activate the &lt;Cancel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pull-down menu is used to display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ustomers, orders, and order line items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computer's memory and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ustomer, View Order, and View Line Ite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to the current window that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se commands are deactivated until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late is displayed.  An order cannot be view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ndow is displayed.  A line item cannot be view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tem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ctivate the View pull-dow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a View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command is selected, a View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existing window show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IEW CUSTOM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customer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and backlog amounts for all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f the Customer window is display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, the subject customer is the customer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customer order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and backlog amounts for all line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If the Customer Order window is open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the subject order is the order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INE I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line item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backlog, scheduled, unscheduled,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quantities and amounts for the line item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ndow is open when this command is activated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em is the line item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UMMA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ummary of the records on file by type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of ordered, invoiced, and backlog am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ORDER LINE ITEMS COMMAND:  Displays a list of a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ART - ORDER CROSS REFERENCE COMMAND:  Display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JOB - ORDER CROSS REFERENCE COMMAND:  Displays a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 COMMAND: 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oftware, hardware, and memory and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pull-down menu is used to pri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, orders, line items, parts, an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ctivate the Print pull-dow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a Print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 ORDER STATUS DELIVERY SUMMA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ummary report for each customer order line ite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shipped, backlog, scheduled, and schedu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app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All orders for all 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ll orders for: &lt;CUSTOM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rder: &lt;ORD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Line item: &lt;LINE I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print options are context-sensi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hen the Print command is activated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stomer window is displayed, the first tw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available, and the customer n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 is on will appear in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stomer Order window is displayed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available, and the order that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will appear in op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ine Item window is displayed, all f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and the line item that the Selector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in op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or Down arrow key to select the appropri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ate the &lt;Print&gt; command button in the dialog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&lt;Cancel&gt; command button to cancel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DER STATUS DELIVERY DETAI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detail report by date for each customer order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ordered, shipped, backlog, scheduled,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quantitie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is ope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INT ORDER STATUS DELIVERY SUMMARY COMMAN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u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int option is selected, a data entry form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ate range for the report.  Fill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dates on the form, and activate the &lt;Continu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or activate the &lt;Cancel&gt; command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s that are entered determine the scope of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at appears on the repor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before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on the first line with a lin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after the End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on the final line with a lin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withi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printed in detail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rting date is entered that is before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livery date on file, the "Past" line will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nding date is entered that is after or equal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ate on file, the "Future" line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RDER LINE ITEMS COMMAND:  Prints a list of a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RT - CROSS REFERENCE COMMAND:  Prints a pa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JOB - ORDER CROSS REFERENCE COMMAND:  Prints a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IPMENT FORECA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hipment forecast by customer based o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for all scheduled order lin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hows past due, current period, and total quantities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and forecast amount for each order line item wit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is ope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INT ORDER STATUS DELIVERY SUMMARY COMMAN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u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int option is selected, a data entr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entering the date range for the report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and ending dates on the form,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tinue&gt; command button, or activa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cancel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dates entered determine the scope of the delivery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repor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before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in the "Past Due Quantity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withi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ummarized and printed in "Current Period 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nywhere within the progra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rom the Top Row menu or by pressing the F2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Use the keys on the numeric keypad or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top of the keyboard to enter numbers 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nter the number first, then the opera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traction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c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nywhere with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Calendar command from the Top Row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3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keyboard arrow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      Pri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enda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n the &lt;Exit Calendar&gt; command button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ctivate the Quit pull-down menu, and execu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&lt;Exit&gt; command button i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void turning-off your computer or re-boo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program is running.  This could damage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 frequently copy your databas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diskette.  If your database should ever becom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a back-up copy.  The databa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S.MDB".  Use the DOS Copy command to copy the fil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documentation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software uses dialog boxes to notify you if it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carrying out a command or action.  Ordinari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occur if a hardware error is detec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isk not ready when you attempt to save or retrie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r not ready when you attempt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MS displays the message "Too Many Files-Error Code 6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mally means the FILES and/or the BUFFERS parame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are set too low.  To correct this err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arameters to FILES = 30, BUFFERS = 20,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Consult your DOS documenta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database becomes corrupted, COMS will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Database Inconsistent".  This could occu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ower failure, or if your computer is turned off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when COMS was still running.  To correct this err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repair utility, ISAMREPR.EXE, provid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ISAMREPR.DOC" for instructions for us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 error that you are unable to resol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ote of the error message and procedure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the error occurred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