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er Order Management System ("COM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d to distribute C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ustomer Order Management System ("COM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69 (Printed Manual, Tech Support,  Updates For One Year,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Compression Utility).  S&amp;H: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2.1, 512K RAM, One 720K  or 1.2Mb floppy drive, or two 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y drives,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ill Bes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5710 Rit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thside, AL  3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(205) 442-6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versions of COMS may be  freely distributed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COMS  software package  is defined  as containing  all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COMS software  package files cannot  be modified in  any w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 a complete package.  Whenever  possible,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distributed in self-extracting,  COMS13.EXE,   forma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EADME.COM  file.   The addition of  vendor introduct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grams  or batch files is permitted provid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modify the COM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 disk fee or distribution fee may  be charged.  However, it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 clear that  this is  a distribution  fee and  NOT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for the  software package.  At no time  can the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 be represented as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COMS cannot  be used  as an  enticement to  purchase another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expressed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COMS cannot be  packaged for sale  with its disk base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printed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COMS can 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COMS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MANAGEMENT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mpress  the  COMS13.EXE and  README.COM  files  into  one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1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S software package is constantly being revised and enhanc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id not obtain  this software directly  from us, you  may not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.   Please notify  us that  you are distributing  COMS so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 on our distribution list for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s for COMS are provided below.  Whenever possib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plete description in your publications.  Please indicate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if you customarily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 v1.3: Comprehensive Customer Order Management System. AS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 v1.3: Comprehensive Customer Order Management System featuring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context-sensitive help, and mouse support.  Easy to learn.  ASP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 v1.3: COMS creates and maintains a database of customers, orders,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and actual shipments and produces customized detail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tatus reports and shipment forecasts.  Easy to learn.  AS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 v1.3: Customer Order Management System ("COMS") is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for use by manufacturers, distributors, or anyone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customer orders.  COMS creates and maintains a database of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delivery schedules, and actual shipments and produces customized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mmary order status reports and shipment forecasts. 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pull-down menus, text windows, context-sensitive help, and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hich make it easy to learn and use.  Includes pop-up calc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 ASP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