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EView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since version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Adds "Append DUPLICATE of this record to database"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1 Corrects an oversight that disallowed dBase IV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 F10 for a pulldown menu of 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Append records from disk file.  Legal formats include CS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F and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ZAP database.  Permanently remove all records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.   To make life just a little easier, a modem dia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.  This may be convenient for persons who keep mai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phone numbers in dBase files.  EView accept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from either alpha or numeric fields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a non phone number fiel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.  For significantly faster searches, EView now includ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NDEXING and REINDEXING. EView indexes have an .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EView version 4.50 allows multiple ke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LANK  Add a blank record to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/Off Toggle.  The SET DELETE condition may now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OFF by pressing the 'D' key. 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screen indicates the current SE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.  After toggling SET DELETE,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d as soon as the screen is changed. 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st way to activate a new SET DELETE ON is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gDn' or 'PgUp' or 'B' o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Mark current record for deletion.  Use pacK to PA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    Up to 40 fields in the current record may be view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by pressing the 'V' key.  An option allow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printed.  If there are 20 or fewer fields,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ncated at 68 characters.  If the number of fiel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20, fields are truncated at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The database can be copied to a disk file by pressing the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Output format options include comma delimited (CS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 delimited (TAB), Lotus WK1, SDF and spac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s (ASC). The default name, which can be changed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f the current database, and the extension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View fast, easy, and convenient to use, a registration of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If you send $25 or more you will receiv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next update of the EView program. Please stat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ew that you currently hav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E.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01 20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EDC 1990-1992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Educat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296-3205 or 202 357-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1361,35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