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ame: IDP -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um.: V 3.0  date: 2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Larry L. Myers/Infinity Data Products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P.O. Box 533, Jackson, MO 63755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: (314)243-8483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= minimum required   s = supported/optional    n =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      Memory      Monitor     Printer      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Any MSDOS   (_) &lt;=128k  (r) Any     (r) Any       (r) any 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PC/XT only  (_) &lt;=256k  (_) CGA     (_) Dot Mtrx. (_) 12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286/386     (r) &lt;=512k  (_) EGA     (_) Laser     (_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86 only    (_) &lt;=640k  (_) VGA     (_) Graphics  (_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Laptop      (_) EMS___  (_) Herc    (_) Color     (_) Digi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__________  (_) EEMS__  (_) Mono    (_) Pin Feed  (_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rives       Modem      Software       DOS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5.25"      (_)  300   (_) BASIC      (_) 2.x     (r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3.5" 720k  (_) 1200   (_) Windows    (r) 3.x     (_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3.5" 1.4m  (_) 2400   (_) ________   (_) 4.x     (_)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1.2 meg    (_) 4800   (_) ________   (_) OS/2    (_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Hard disk  (_) 9600   (_) ________   (_) ______  (_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equirement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Club membership, dues, and project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 Fully integrated organizational system for membe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es, projects, and member preferences.  MEMBER allow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of an unlimited number of Member &amp; Event databa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ub can track different classes of members and who is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lub projects.  Dues and other charges (meals, etc.)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can be entered individually, or MEMBER will up-date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 Statements can be printed for selected individu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.  Members can be catagorized by 16 user defined Intere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6 Volunteer Service Areas.  If an Event is being planned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ame a new database and then use a scrolling lis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addresses and phone numbers automatically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atabase.  Move or copy member files from one Memb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by just entering last names, or selecting from a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 Registration Fee $75.00.  Registration get up-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one additional future up-date.  Registered users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modifications to fit their particular needs.  800 #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