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Calling Cards program is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Association of Shareware Professionals (ASP).  ASP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Calling Ca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Is a descriptive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ALLING.EXE     Is the Calling Card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ALLING.TXT     Is the Calling Card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CALLING.QKY     Is the Calling Cards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Calling Cards without putting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 can do so by making the floppy disk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your current drive and typing the word CAL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rompt.  The data files created using this techniq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Calling Cards either to your hard disk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, you'll be able to run My Little Real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name to expand it.  For example, for Calling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anding filename is MLRCC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CC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Calling Card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Calling Cards, change to the drive/directory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s and type the word CALLING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