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interest in My Little Realm's Calling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ing Cards is protected by copyright.  It is not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main, and it is not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ing Cards is a Shareware product.  You are entitled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rty days without obligation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find you wish to keep Calling Cards after the thirt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eriod, please fill out the order form below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with your remittance.  We'll rush you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lling Card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reason to buy My Little Realm's Calling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The most recent release of Call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Calling Cards gives you the power and flexibil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ed to easily keep your records curren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labels and envelopes 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 Free technical services support by phone, you pay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Free support by mail should you wish to use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instead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Free 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My heartfelt thanks for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vis a vis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ight read the greatest reviews of a retail program,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dreds of dollars on said program, only to get it home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do what you thought it would do.  You've alread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, you can't get your money back ... you're stuck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fford to buy another, you have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marketing concept developed by softwar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ired of the "buy it and like it" attitude of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.  With Shareware, you can actually try ou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pay for it ... right on your own computer,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, just to make sure it meets your exact need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, you send the purchase price to the author/company th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If the Shareware program doesn't meet your needs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it from your system.  All you've spent is a litt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it and the modest cost charged by the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y Little Realm system consists of a number of stand-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hat you can purchase separately if 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-alone Program Name         Space              Cos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Cards Program . . . . . . 21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Card Program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Program. .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Library Program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Library Program.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ore Program . . . . . . . . 25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of the Realm Program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Program . . . . . . . . . 175K . . . . . . .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more than one of the above programs and you run the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hard disk, you should put them in the same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all of these programs read DESCRIB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purchase My Little Realm/the system which com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 programs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Main Menu.  It lets you easily change color modes and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link rate, shell out to DOS, and invoke MLR's 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creenSaver ... all at the touch of a button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so gives you easy, single key access to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L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Utilities.  My Little Realm comes with its own back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trieval utilities.  You can back up all of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LR files with the press of a single key.  And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n retrieve backed up files by simply tell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trieval utility which MLR program has a bad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trieve will do the rest.  If you'd rather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n replace your backup files yourself since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not compressed or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Documentation.  MLR comes with its own text viewer so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iew your help files online.  The documentation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cludes help files on setting up your system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ur Guide file that takes you through a pract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un of My Little Realm  on a step by step basi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ing learning the system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Common interface.  MLR's programs are easy to learn, and o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 learn how to use one, you'll know how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m all because they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Review Routines.  There are two review routines that le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ccess your checking and charging files to see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've been spending your hard-earned money.  Bo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outines allow you to peruse your files on 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y record basis, and you can query your files to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w much you've spent in a specific store or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iven situation.  They also generate a year-to-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of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requires 2 MB of hard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My Little Realm Order Form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: ___________________________  First: ________________  M.I.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: ____________________________________   Zip: 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: (________) _______________________  Date: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Yes!  Please rush me the programs I've selected below.  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stand there is no shipping or handling charge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stand-alo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-alone Program Name            Qty    Price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Cards Program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Card Program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Program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Library Program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Library Program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More Program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of the Realm Program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Program 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I'd like to save $70!  Please rush me the entire My Lit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m system for only $50 (includes S/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  _______   at  $50/system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  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Jersey residents please add 6% sales tax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of purchase   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disk size:         _____   5 1/4"         _____   3 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double dens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r check or money order to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John L. Salisbu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Church Street #103, Suite 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sey, New Jersey  0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nd money orders must be drawn on U.S. banks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phone orders cannot be accepted.  Prices subject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