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HOTO558.ZIP (or PHOTO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Plus, each entry in your catalog can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mage of the photograph or sl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slides, negatives and photographic prints.  Ideal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mily photographs and stock photo libraries.  Organiz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tographs is 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for and cross reference any of the information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 Imports and exports dBase files. 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entry makes entering information about similar photo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and easy.  Includes user definable reports that can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from slide labels to full page reports.  Plus each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 can include a graphic image of the photograph or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OYC can display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