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igy:  HPBN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find out whether it provides what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pay for it.  There are no limits in this software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t crippled in any way.  It is true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5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'd like us to, we will be happy to refu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you paid for the shareware disk.  Just includ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 showing the purchase of the shareware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deduct that amount from the registration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, GEnie or Prodi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The current version of this software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uplicate your disk until just before we sh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your software, thus you get the very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Free unlimited technical support via telephone, fax, mai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20 additional cataloging formats including: stamps, coi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, books, video tapes, art, home inventory, sports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ic books, and more!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n additional program that provides a set of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can make doing some things in OYC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er.  Including a search and repla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the office of a charity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 &amp; 1992 by Steven C. Hudgi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ology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Cataloging Photographs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 - FILE NAMES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Collection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 part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.  Here's what the press has said about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r software was rated the best available for catalo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/CD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, Steve Hudgik, is a coll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as music, book, stamp, coin and several other coll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his experience, the format us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as developed with the assistance of other coll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s, and people who have been using this softw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eight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you want to use, rename most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collec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collection cataloged using a databas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we will be using a few standar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you should be familiar with.  I've tried to writ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using plain English, but since we are talking ab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we will need to use a few comput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the "catalog" created by this software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  A database is a collection of information.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ORGANIZE Your Collection can search, print,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the information in a database and is thus refer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atabas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- any software you purchase is supplied on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loppy disks come in two sizes - 5-1/4 inch square and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 inch square.  Although 5-1/4" disks are flexible (floppy) 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" disks are made from rigid plastic.  Thus the term "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" is not an accurate descriptive term.  Floppy disk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cally contain from 0.360 mb to 1.44 mb of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drives are usually designated a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- a hard disk is installed inside your computer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ypically be removed.  Hard disks operate much fa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a lot more information than a floppy disk.  Typical h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an hold from 40 mb to 100 mb (and more).  Hard disk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ated by the letter C or greater.  Hard disks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as drive A or B.  Not all computers have hard dis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 of database software is highly dependent on th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k containing the data.  Thus I recommen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catalog be stored on a hard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b - this is an abbreviation for megabyte which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information can be stored on a disk.  Typically a 40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s sufficient for most database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/SUB-DIRECTORY - your computer can creat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ooms" on disks.  Each "room" is separate from the others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a directory.  (Sub directories are "rooms" within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"room").  Directories and sub-directories provide a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files on your disks organized.  You should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for each program you use.  This will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s associated with that program together in one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vent them from becoming mixed with (and thus conf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) fil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FILENAME - a computer stores information and progra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on either a floppy disk or a hard disk.  Each fil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is called its filename.  A filename may have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followed by a period and then a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.  The name of the ORGANIZE! program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.  "EXE" is the filename extension and "OYC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 By the way, OYC stands for Organize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Collection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A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installation process will supply a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However, if you are using several different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catalog different types of collections, b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each version in a different directory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want to name the directories so they reflec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being catalo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C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C it will be ready to use and set to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first entry.  As I describe examples, I sugges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C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C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C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C directory.  Once in the OYC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C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ATALOG, you would type OYC CATALO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C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C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C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the top line, fill in the appropriat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ataloging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t in the rest of this entry by f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your catalog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Collection (OY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C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company.  Move the cursor to the COMPANY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one who works for the AJ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o start this search first type AJA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AJAX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AJA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AJAX on the COMPAN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catalog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Collection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drop-down menus.  All of the capabilities of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C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ross reference the information on two lines.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sy as filling in the blanks.  Just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each line.  Then start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All of the matching entries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 and push F6 to perform an alphabetical search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atch is found push ESC.  If a match is not found push F1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complete the entry.  Anytime a search does not fi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e you can push F1.  This switches OYC to the Make Ent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information entered as the search criteri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re-entered on the appropriate lines.  If OYC found a m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ing F1 will put the information from that matching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line as the information you want to f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phabetically, specify the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ntry listed (on the line you were using for your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) as the starting point.  When you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oint you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C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collection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C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C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CATALOG NUMBER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ONDITION.  In addition, the DESCRIPTION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in the new format.  (Below is a represent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INVTRY                   To: C:\HOME\NEW\IN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DESCRIPTION     15  ----------------   CATALOG NUMBER  12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MANUFACTURER    15                     MANUFACTURER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NAME            25                     NAME            15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STORED IN       30  ----------------   STORED IN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NOTE            30                     NOTE   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VALUE           20                     VALUE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CATALOG NUMBER  10  ----------------                    0  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ONDITION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OTHER           14                     OTHER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is set so the CATALOG NUMBER line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ine that is shut off.  This means this information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unless this set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ine at the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n the left is currently set to be copied to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saving any of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n inventory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 is indexed.  If you later decide to index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in the correct sorted order, by doing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ased on the the primary sort criteria (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s the first line to be 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catalog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C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C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C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A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C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C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any lin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museum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ator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eum have read-only access for look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C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C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C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catalog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wanted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other 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LOCK TOP LINE feature you will need to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 printed report format.  The top line might ha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rtist or the type or work.  The seco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for all of the other information.  Whe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inted the top line will be printed once and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second line will be print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until the information on the top line chan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XXX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AAAAAAAAAAAAAA   BBBBBB    CCCCCCCC    ENT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DDDDDDDDDDDD      EEEE      FFFFFFFFF   ENTRY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GGGGGGGGGGGGGGG   HHHHH     II          ENTR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YYYY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JJJJJJJJJJJJ      KKKK      LLLLL       ENTR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MMMMMMMMMMMM     NN        OOOOOOOO    ENTRY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PPPPP            QQQQ      RRRRRRRR    ENTRY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(This format is supplied with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collection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C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C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C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due to limited space on the disk we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ble to include a sample graphics file.  A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Collection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C.EXE file we have provided it in a separate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COVL.EXE file supplied with OYC will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C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C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C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C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COVL.EXE and put it in the directory containing the OY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C runs the OYC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C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C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PHOTOGRAPH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YOUR PHOTO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signed for use by both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family photographs in their home and by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sional as a cataloging tool.  It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r collection and then locate a photograph, negativ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by any one of up to 21 characteristics.  For example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get a list of all of the sunset pictures tak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ch; or all of the photographs of New York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nice feature of OYC is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s, negatives, slides or almost any other photo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  Entries can be made for individual pictures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st the individually unique information about each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is: PH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describes what I intended each line to be used f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title means something different to you, or you'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ther types of information on a line, do it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software that restricts what can be entered on any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eep in mind that you can change the title or length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(See "Utility Menu - Set Up New Format" starting on page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- The title of this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- Who or what is shown in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A description of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/Neg Number - The identifing number used to find the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in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- This line is provided for miscellaneous informa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nter an abbreviation for the type of entry; or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e print; or any other information you fe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Enter the current value of the print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insurance purpo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ORGANIZE! YOUR PHOTOGRAPHS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1 - Addition information about content of the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pic-2 - Additional information about the cont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- Like the NOTE line you can enter whatever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Use this line to classify entrys by typ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cations you use will depend on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- You can use this line for the copyright date or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k this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- Several individual pictures can belong to a group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hotographs.  For example, a set of wedding photograph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used to identify the group (or set) the individual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Film/Processing &amp; Printing - Use these thre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equipment used to take the picture, the type of fil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m processing, and the printing equipment an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- The name of the person who paid for this photo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above person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The city and state the address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Telephone number where this personal can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 - The fee charged (enter only once for a group of pictur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title can be changed using the customize fea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ORGANIZE YOUR PHOTOGRAPHS 61 &amp;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pages intentially left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Collection APPENDIX A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C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C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C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C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Collection APPENDIX A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C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this software disk.  Because it serves as a gener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"open" the software, the install procedure leave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isk where other people can no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ESET.EXE you can copy it 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(if you are not concerned about security)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run from the original floppy disk.  If you run i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, first set your computer so that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is software is the current 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.  Get the DOS prompt for the disk drive where RESET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.  Type RESET.  The utility will ask you to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that identifies your hard disk.  The utility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ecur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YC WITH HOMECRAFT VERSION 4 OR EARLI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C software uses a data format that is not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evious HomeCraft Software collector's data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omeCraft guarantees that we will never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at results in your needing to retype you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All registered users receive 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automatically read files created by any 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atabase previous to version 5 and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used by version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 uses file naming standards such that each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set of files with the same basic filename and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extensions.  A filename extension is the thre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de" the follows the eight (or fewer) letter filena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n OYC.EXE the filename extension is EX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is is an executable program file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eceive your this software disk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stored in a compressed format in an archiv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.LZH.  The files which are archived in ORGANIZE.LZ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 - the main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SET - contains the basic configuration setting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abase filename, the security code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N30.EXE - a support file required for the softwar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.HLP - contains help information and error messa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*.* - there are set of files containing PHOTO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ed in a filename an asterisk is a wildcard.  Thus PHOTO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re filenames that start with "PHOTO" and which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y filename extension.  This would include PHOTO.D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.SET and PHOTOX01.N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ORGANIZE.LZH are all that are required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If you want to use the software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tility, all you need to do is de-archiv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and copy them to where-ever you want to us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HA.EXE utility is used to de-archive files.  To d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E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E" tells LHA to extract the files from the ORGA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will need to have copied both LHA.EXE and ORGANIZE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disk with at least 300K of space available (afte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wo files t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that you'll find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ET.EXE - resets the HOMECRAF.SET file to its default sett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us a utility used to open the software should you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s and you've forgotten your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- the utility for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OYC - a generic configuration file.  This file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uters on which there is no CONFIG.SYS file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be renamed as CONFIG.SYS 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LHA.DOC and LHA.HLP - these three files make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utility used by the catalog backup feature.  LHA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documentation for using LHA.EXE.  This utilit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compress and archive any files.  It is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used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files on the disk are files created by this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iles.  These files will all use the filename you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dd a filename extension that indicates the file's func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lename is CATALOG the following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(or created if they do not alread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AT - contains the information you've typ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AT files are all ASCII files.  This means tha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mergency you could read a this software DAT file us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SET - contains the settings associated with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se settings include the identification of th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or totaled.  This file should always stay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nd in the same directory as the 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CR - contains the information for any macro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Collection APPENDIX B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FMT - any filename ending with "FMT"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or a printed repo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DBF - the letters "DBF" are used by dBase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data file.  Files with a "DBF" filenam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f you export a file to a file in dBase forma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mport a dBase file, that file must have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MEM - the letters MEM indicate that this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memos attached to entries in the data fi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ame.  If this file is erased the software w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over it.  If you want to erase the memo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ve Memo option on the Reports Menu.  Using the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feature will not erase the MEM file.  If you wan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 file, first Remove all of the memos then use the DOS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o erase the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Collection - SITE LICENS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30@:   # of computers: ____ X $3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26@:  # of computers: ____ X $2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22@: # of computers: ____ X $22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20@: # of computers: ____ X $2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0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15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C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C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