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igy:  HPBN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'd like us to, we will be happy to ref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you paid for the shareware disk.  Just includ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pt showing the purchase of the shareware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deduct that amount from the registratio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, GEnie or Prodi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er.  Including a search and replace utilit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trol the Quick View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E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Steven C. Hudg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CDs/LPs/Tapes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ITE LICENSES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you want to use, rename most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will be using a few standar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you should be familiar with.  I've tri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sing plain English, but since we are talking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e will need to use a few comput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the "catalog" created by this software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database is a collection of information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RGANIZE Your Collection can search, print,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information in a database and is thu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- any software you purchase is supplie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loppy disks come in two sizes - 5-1/4 inch square and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square.  Although 5-1/4" disks are flexible (floppy)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disks are made from rigid plastic.  Thus the term "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is not an accurate descriptive term.  Floppy dis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 contain from 0.360 mb to 1.44 mb of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are usually designated a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a hard disk is installed inside your computer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ically be removed.  Hard disks operate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more information than a floppy disk.  Typical h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old from 40 mb to 100 mb (and more).  H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by the letter C or greater.  Hard disk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as drive A or B.  Not all computers have hard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database software is highly dependent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containing the data.  Thus I recommen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catalog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- this is an abbreviation for megabyte which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ormation can be stored on a disk.  Typically a 40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sufficient for most databas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UB-DIRECTORY - your computer can creat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ms" on disks.  Each "room" is separate from the other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directory.  (Sub directories are "rooms" with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room").  Directories and sub-directories provide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files on your disks organized. 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for each program you use.  This will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ssociated with that program together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becoming mixed with (and thus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)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FILENAME - a computer stores information and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n either a floppy disk or a hard disk. 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called its filename.  A filename may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followed by a period and then a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name of the ORGANIZE! program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.  "EXE" is the filename extension and "OYC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By the way, OYC stands for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s company.  Move the cursor to the COMPANY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everyone who works for the AJ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To start this search first type AJA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AJAX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- unless you happened to have entered AJAX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line as you were trying ou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AJAX on the COMPANY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AJAX" on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can not change the length of the lin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can change the titles, indexing and to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t any time.  However, unless you se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new catalog name, the F2 prompt for "LENGTH"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on this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an entry in the catalog we're us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you can not change the length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 all by the same artist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CD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rti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CD put the cursor on the ARTIST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rtist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DESCRIPTION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(Below is a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INVTRY                   To: C:\HOME\NEW\IN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DESCRIPTION     15  ----------------   CATALOG NUMBER  12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MANUFACTURER    15                     MANUFACTURER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NAME            25                     NAME            15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STORED IN       30  ----------------   STORED IN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NOTE            30                     NOTE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VALUE           20                     VALUE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CATALOG NUMBER  10  ----------------                    0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ONDITION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OTHER           14                     OTHER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CATALOG NUMBER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listing of all so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the 60s) that puts the artist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song title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 BOY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 Rhonda                 FF-07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Deuce Coup              FF-0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er Girl                     FF-1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dy                          FF-7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L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!                          FF-9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nt To Hold Your Hand       FF-0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olution                     FF-89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Submarine               FF-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artist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artist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CATALOGING YOUR CDs/LPs/TAPE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/ CD / TAPE COL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YC RECORD/CD/TAPE software is designed for people who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records in their home and for the professional music libr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a radio station.  It allows you to catalog a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library and then locate a song, or groups of songs, by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21 characteristics.  For example, you'll be 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of your Christmas songs; or all of the song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LOVE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ce feature of OYC is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's, compact disks, singles, EPs, cassettes, videos, o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You can catalog all of your recordings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dia they are on (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line).  Individual songs can be cataloged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list the individually unique characteristics of each so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wish, you can just catalog CD/LPs/cassettes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selections.  You can even store picture j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and use this format to catalog the j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CATALOGING YOUR CDs/LPs/TAPES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be used in two basic ways. 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o that each song/composition on a CD/LP is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e F3 "Repeat Last Entry" key makes typ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/composition easier.  Just type the information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 CD/LP, push F5 to save it, then push F3 to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.  All you need to do is type the new tit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xt selection.  Using the software this way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flexibility.  It allows you to combine CDs, LPs, EPs, 45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formats in a single data file.  It also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various artists CDs/LPs simple since each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entry.  Plus this approach makes it easy to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ings, chart history, or any other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to the song.  By the way, the NOTE line is us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and used as the "CD/LP TIT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just want to catalog the CD/LP tit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ing each selection.  This can also be don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and is the second most common way the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start OYC it does not come up with the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isplayed, you can easily switch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format.  For example, in some cases when an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the software will automaticall switch to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atalog name.  CATALOG is the default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witch to use the POP format, or any oth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, push ALT-U to display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up cursor key once to highligh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n the menu.  Push ENTER and a menu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currently available catalogs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POP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vides descriptions of what each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ight be used for.  You are not limited to using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described here, you can enter anything in an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oftware will still be able to conduct correc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- This is the catalog number you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where each CD/record is stored.  You do no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number for each song.  All of the songs from an LP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ould have the same catalog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CATALOGING CDs/LPs/TAPES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s can also be used to identify the media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atalog number for a CD should star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"CD".  The catalog number for an LP should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P" and catalog numbers for 45s can start with the letters "FF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you conduct a search you can limit the search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media by putting the letters for the media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line as a part of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use the same number of digits in each catalog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ecessary if you want to list catalog numbers i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order.  A typical catalog number might be LP00010 for 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 or CD01099 for CD #1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Enter the name of the song.  If you are just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/LP titles, use this line for tha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- The name of the artist who recorded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Released - The year the song was released (i.e. 1985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five characters making it long enough to enter a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ar, if that's what you need.  If you are going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year, I recommend entering the year first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(yy/mm).  This will allow the software to first sort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rder by year and then for each year by month.  Alway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gits when entering the month.  In other words Febr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 as "02" and not a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is provided for miscellaneous inform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usually retitled for the CD/L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Enter the current value of the CD/record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ore than one song from an individual record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for one of those songs only (usually the son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s the most to the value of the record or the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on th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CATALOGING CDs/LPs/TAPES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r - Enter the name(s) of the people who wrote this s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 - Enter the name(s) of the produc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Like the NOTE line you can enter whatev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is useful.  You may enter the publisher, BMI or ASCA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arr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classify songs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Chart - The highest position achieved if the recor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End Chart - If the record made the year-end-chart, ent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- The name of the company that release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gr. Catalog # - The catalog number used by the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rd label) to identify this record/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# - This line can be used for a delta number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any other identifying marks scratched in the pla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playing time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- The length of the instrumental introduction to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ro - The length of an instrumental por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- This line can be used by broadcasters to ind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ften a song can be played - once an hour; once a week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once every 1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layed - Enter the date the song was last played on-the-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Use this line to show any special locatio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re may be records the production staff keep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 studio for their use.  Or there may be personal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irplay or production use (put the initia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YC WITH HOMECRAFT VERSION 4 OR EARLI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uses a data format that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vious HomeCraft Software collector's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omeCraft guarantees that we will never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results in your needing to retyp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ll registered users receive 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utomatically read files created by any 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base previous to version 5 and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used by version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C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*.* - there are set of files containing POP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POP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POP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POP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.SET and POPXX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C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30@:   # of computers: ____ X $3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26@:  # of computers: ____ X $2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22@: # of computers: ____ X $22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20@: # of computers: ____ X $2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0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15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