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MAC data to PC  (S3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George Spaffor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data prepared by a MAC (in particular, a MAC running MACsu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a file more readily processable by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S3 MAC REQUIRES AN 80386, OR ABOVE, TO OPERATE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ub is an excellent mailing program for the MACintosh by Bra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export data to a file that uses the TAB character (ASCII 9)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nd a CR (ASCII 13) to delimit records.  AS such, it can fr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C programs that require and CRLF record separator and a non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field separation.  S3 Software's MAC program reads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s the TAB to a vertical pipe (|) and the CR record separa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(ASCII 13 and 10)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MAC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input.fil 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.fil       This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.fil      This is the destin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file will be erased if it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i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necessary information on the command line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program will execute and display a screen that informs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ress by displaying a perce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02/0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.  Its price is $10 for each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py.  If you have any suggestions or comments, I'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os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1:2340/0 NEC/N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EMail on the EXEC-PC and Channel On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MAC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