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ALES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,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10 W. Royal Pal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ria, AZ  8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977-3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THE COMPLETE SALES AUTOMAT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ales Automation System (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s SAS), is a computer software program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people and business owners who need to mai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sales related" database files.  Specifically, S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maintain a client database, a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and a vendor database.  It also has the ability to "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files together" in a relational format to prep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 and invoices and store them in a databas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quotations and invoices in database files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fficient search, update and report methods fo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, follow up and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umerous reports available in SAS which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, invoices, client lists, vendor lists,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ventory lists, product price lists, outstand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s, sales tax reports, and month end sales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S will operate on any IBM PC, XT, AT-286, AT-386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omputer system with 640K of RAM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network version SAS is compatible on many NETWORK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proven to be successful include Novell, 3COM, IBM Token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yan, LANtastic, and PC/MOS. (On LANtastic, make SAS.EX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lor monitor is also preferred but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S51.EXE file contains all of the required program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upplied in a archived (compressed) format, and wi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when you execute this file.  The install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is fully explained when you run the SAS install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ollowed as it is outlined ther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800K of free disk spac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Required to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operation of SAS, many of the data files, key inde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f the temporary files created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open to speed up the programs operation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the line FILES=40 must appear in the CONFIG.SYS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 in the root directory of your boot disk (in most ca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your hard disk). If your system does not have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a "TOO MANY FILES" error will occur when attemp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AS. Consult your DOS manual for instructions on cre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or adding command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and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programs (like PC Tools, Sidekick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ccupy more RAM than SAS can afford to give up.  If you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AS and get an "OUT OF MEMORY" error, check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ny TSR programs that you can remove fro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AS with WINDOWS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S program is "WINDOWS" &amp; "DESQVIEW AWARE" and wil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in a window smaller than the normal 80X25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the tutorial, take a moment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eyboard standards that are used throughout S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also defined in each help screen, but familiar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them now will help you get a faste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            Will display a CONTEXT SENSITIVE Help Scree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         Will accept data entry and/or move the curso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ENTER]     Will allow you to save information in a parti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led data entry screen without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ENTER] key to step throug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  Will always take you BACKWARDS one screen,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 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ESC]       Exits from any data entry form procedur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ing any of the edited information o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UP] and [DOWN] arrow keys are used to move the curs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screen blanker will activate if 10 minutes pass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  Pressing any key will restore the screen.  This ti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by starting SAS with the command line SAS V=X where 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from 1 to 60 for the amount of minutes to wai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ing the screen.  To disable the screen blanker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AS with the command line SAS V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great deal of flexibility when printing reports from S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issue a print command,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the screen (for previewing), to a disk file (f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, i.e FAX cards), or to printer ports LPT1:, LPT2:, LPT3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PT4:.  You may also assign the number of copies to pri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int process is consistent and menu driven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Some versions of the DOS command FASTOPE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SAS print routines.  To test your version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report to a disk file and then to the screen.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DOS HANDLE error occurs, remove FASTOPEN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grams today are much criticized for their "unfriend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However, the SAS documentation is VERY FRIENDL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written to expose you to ALL the features of SAS,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"tutorial" that is easily completed in a short ti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SAS so easy to learn and use that you may fee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s unnecessary; so please do not rush through or skip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ight miss out on a feature or function that is vital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will best be learned by using it. In order for you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 right away, some sample data has been inclu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xperiment with.  This sample data is based on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an average retail computer store that carries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PC related products.  You will be able to see how SA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a computer salesperson on a day to day basis to auto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ample data provided is of a totally fictitious 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semblance to actual individuals, company names, o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s is 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ial will NOT give direct references or instruction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in your sample files, but will give you a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tour through the SAS program.  You are free to wor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data in any manner (add, delete, or modify records)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with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finished the tutorial, you should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UT.BAT batch file to delete the sample files.  SA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reate new, empty data files for your persona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ading the SAS program, you will see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possible menu selections from which to choose.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by either moving the highlight bar with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or by pressing the first letter of the menu title.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selections will be discussed in detail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ystem date will always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your screen, as will a prompt for the help screens [F1]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entire SAS program,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pressing the [F1] key.  Context sensitive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 you see will be directly related to the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which you are requesting help.   This allows you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ce quickly and easily for the area of SAS you ar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help screens will show you all of the possibl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vailable for the program area help was requested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ver 25 complete help screens in all, which will r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f referring to this manual (after completion of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election from the main menu screen is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All of the detailed information on your custom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s is maintained here.  Select the Client Director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highlight bar on that choice and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rst accessing the Client Directory, you will see a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st of existing clients and their phone numbers. 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will be sorted in alphabetical order for easy locatio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UP] and [DOWN] arrow keys to move up and down the list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names not visible on the first screen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and [PGDN] keys to move 14 client names at one time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CTRL-PGDN] and the [CTRL-PGUP] key combinations will tak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st and first client on your table list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list of clients grows, you will need to find a clien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manner than using the [UP] and [DOWN] arrows or [PGDN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the "Find Client" box at the top of the tab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ursor is actively blinking in this box 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You can begin typing the name of a client, and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automatically conduct a "Quick Find" on the criteri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moving you to the first client name that matches w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The search procedure is very intelligent, in that typ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" will take you to the first name beginning with "J"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n "o" will take you to the first name beginning with "J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  Searches are NOT case sensitive ("A" is the same as "a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arch time will be nearly instant, no matter how lar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highlighted the client you wish to view (or edit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ing table list, press the [ENTER] key to activate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 The form view presents you with a data entry screen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on each client is entered or updated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information on this screen will be straightforwar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items will benefit from the additional instruc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 client name field is the only field on the form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"required".  You will not be able to move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making an entry here.  Also, since the table list</w:t>
      </w:r>
    </w:p>
    <w:p>
      <w:pPr>
        <w:pStyle w:val="PreformattedText"/>
        <w:bidi w:val="0"/>
        <w:jc w:val="left"/>
        <w:rPr/>
      </w:pPr>
      <w:r>
        <w:rPr/>
        <w:tab/>
        <w:t xml:space="preserve">   will eventually be sorted into alphabetical order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last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 address #2 line should be used to enter building names,</w:t>
      </w:r>
    </w:p>
    <w:p>
      <w:pPr>
        <w:pStyle w:val="PreformattedText"/>
        <w:bidi w:val="0"/>
        <w:jc w:val="left"/>
        <w:rPr/>
      </w:pPr>
      <w:r>
        <w:rPr/>
        <w:tab/>
        <w:t xml:space="preserve">   suite numbers, apartment numb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The Price Class for this client will be the default price class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order you creat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nformation you type in the "Comments" field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will automatically word-wrap when words reach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of a line. You can also use the [INS] and [DEL] keys to toggle</w:t>
      </w:r>
    </w:p>
    <w:p>
      <w:pPr>
        <w:pStyle w:val="PreformattedText"/>
        <w:bidi w:val="0"/>
        <w:jc w:val="left"/>
        <w:rPr/>
      </w:pPr>
      <w:r>
        <w:rPr/>
        <w:tab/>
        <w:t xml:space="preserve">   insert and 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The information you enter will be saved to disk when you:</w:t>
      </w:r>
    </w:p>
    <w:p>
      <w:pPr>
        <w:pStyle w:val="PreformattedText"/>
        <w:bidi w:val="0"/>
        <w:jc w:val="left"/>
        <w:rPr/>
      </w:pPr>
      <w:r>
        <w:rPr/>
        <w:tab/>
        <w:t xml:space="preserve">   a) Press [ENTER] from the last line of the comments field, or</w:t>
      </w:r>
    </w:p>
    <w:p>
      <w:pPr>
        <w:pStyle w:val="PreformattedText"/>
        <w:bidi w:val="0"/>
        <w:jc w:val="left"/>
        <w:rPr/>
      </w:pPr>
      <w:r>
        <w:rPr/>
        <w:tab/>
        <w:t xml:space="preserve">   b) Press [CTRL-ENTER] after entering data into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You can exit the data entry process without saving edited</w:t>
      </w:r>
    </w:p>
    <w:p>
      <w:pPr>
        <w:pStyle w:val="PreformattedText"/>
        <w:bidi w:val="0"/>
        <w:jc w:val="left"/>
        <w:rPr/>
      </w:pPr>
      <w:r>
        <w:rPr/>
        <w:tab/>
        <w:t xml:space="preserve">   fields by pressing [CTRL-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lient to the client table list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able view.  A blank form view screen will appear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RECORD WILL BE ADDED"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form view documentation for details on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 available.  When you have completed the data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w client, you will be returned to the table view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positioned on their name (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lient PERMANENTLY from your client table list,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on the client name you wish to delete (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view) and press the [DEL] key.  The form view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for that particular client with the message "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" at the top of the screen.</w:t>
        <w:tab/>
        <w:t xml:space="preserve"> This process is a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any records can be deleted. Pressing [ESC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the dele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lection from the main menu is Product Listing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data for all your inventory items is maintained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Listing database by positioning the highlight b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oice 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 the Product Listing selection,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able list of your existing inventory part numbers,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product descriptions, quantity on hand, and the sale p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designated for each item as "Class 1" (refer to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ocumentation later in this sec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lasses).  The inventory items will be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their part number to allow for easy item location. 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items can be viewed on the screen at one time.  Use the [UP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] arrow keys to move up and down the list to view item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on the first screen.  You can also use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14 items at one time.  Pressing [CTRL-PGDN] and [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] will take you to the last and first inventory item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r product inventory list grows, you will need a way to fi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faster than using the arrows or [PGDN] key.  This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 box at the top of the table is used.  Notice th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ly blinking in this box at all times.  You can begin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 number for an item, and the scrolling list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a "Quick Find" on that criteria, taking you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hat matches what you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highlighted the inventory item you wish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n the scrolling list, press [ENTER] to activate the form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view presents you with a data entry screen for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is inventory item.  A description of the dat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      The part number you reference this it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NAME       The product sub-group you have assigned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A full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        Enter the price you actually pay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G RETAIL       The manufacturers suggested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?         Select Yes or No if this item should have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dded to it during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STOCK?    If this is a stocked item, select Y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n-Stocked items (labor, shipping...)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LASS      SAS allows you to maintain three individual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hedules. Although you are free to set these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asses up as you desire, a general rule to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ould be to use "Class 1" for your normal s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ce and "Class 2 &amp; 3" for volume discou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efault selling price "suggestions" are given when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the item cost.  These prices are based o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percents you enter in the COMPANY INFORMATION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NAME      Enter the name of the vendor you purchase this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regularly.  Notice that this field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cept direct data entry, but rather ask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oose the name from a table list of the vendor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vendor data file.  Data for new vendor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ed "on the fly".  While you are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isting vendors from this table, you may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CTRL]-[ENTER] key to view or edit their respec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  See the "update vendor list"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utilities menu documentation for ad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ference to vend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       Use this area to enter free form text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product's features, etc.. These comment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d on each invoice after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F         Enter here lines of information that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CE       to note on this item that WILL NOT prin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oices.  A common entry would be: "Check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ems cost ofte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will take you to a second screen for this item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quantities can be edited.  (Refer to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further information on this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Notes on Data 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Information entered will be saved to disk when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[ENTER] from the last line of the comment field (un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client form, the inventory form will require data to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vendor reference field, and will stop there when</w:t>
      </w:r>
    </w:p>
    <w:p>
      <w:pPr>
        <w:pStyle w:val="PreformattedText"/>
        <w:bidi w:val="0"/>
        <w:jc w:val="left"/>
        <w:rPr/>
      </w:pPr>
      <w:r>
        <w:rPr/>
        <w:tab/>
        <w:t xml:space="preserve">   [CTRL]-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You can exit the data entry process at any time without saving</w:t>
      </w:r>
    </w:p>
    <w:p>
      <w:pPr>
        <w:pStyle w:val="PreformattedText"/>
        <w:bidi w:val="0"/>
        <w:jc w:val="left"/>
        <w:rPr/>
      </w:pPr>
      <w:r>
        <w:rPr/>
        <w:tab/>
        <w:t xml:space="preserve">   any changed fields by pressing [CTRL-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Item to Your Produc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item to the Product Listing file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table view.  A blank form view screen will appea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RECORD WILL BE ADDED" displayed at the top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orm view" documentation under product inventory for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entry fields.  When you have completed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the new item, you will be returned to the table view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positioned on the new part number (so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Item from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item PERMANENTLY from your inventory file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on the part number you wish to delete (wh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iew) and press the [DEL] key.  The form view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for that particular item with the message "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" at the top of the screen. This process is a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any records can be deleted from the file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will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Extended Description on an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will be desirable to view the extended descri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tem while scrolling through the table list.  You coul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item and press the [ENTER] key, but what if a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lso present with you and you did not want them to se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?  When you position the highlight bar on and item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, the comments entered for that item will pop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SC] clears the display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Notes of Importance on an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asons noted above,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st by pressing the [F4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Inventory Sorted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G while viewing the inventory list will re-s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by GROUP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Entry section of SAS is the area you will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the most.  It is the most powerful and integrated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SAS program. In fact, the entering of client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items, vendor names, payment methods and terms can ev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through the order entry menu.  This flexibilit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SAS to allow the entering of a NEW data "on the fly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order entry is in progress, rather than having to e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the appropria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i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 "Order Entry", you are first presented with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all existing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is sorted in alphabetical order, by the name of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is for.  Also visible is a reference descrip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quotation number and order date.  The referenc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identify what a particular order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ave seen in the Client and Product Listing database fil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ox is displayed  at the top of the table.  Whe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in this database file has grown to a length larger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n display, you will rely on this "quick find" box to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records by just beginning to type the 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 All INVOICES must originate as QUOTATIONS.  At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you may change them to invoices, and your inventory quant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justed.  Then that order will only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NVOICE RECORDS.  Since INVOICES are LOCKED from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you should verify the accuracy of all items on a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agging it as an INVOICE and sav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table view of existing quotations, press the [INS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quote to the table list.  A window will pop up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The current system date will be the default ent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ut may be chang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NAME      When you reach this entry, your client tabl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appear, allowing you to select the client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is order.  If the order is for a first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stomer whose name does not appear in the t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can enter their name and address "on-the-fly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o your client file by pressing the [INS]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the client table lis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This entry is optional, but is very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ommended.  It will allow you to typ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e order, that will display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ble list, assisting you in distinguishing it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th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LASS      The price class in the client master form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fault, but you may change it if des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nging the price class affects THIS ORDER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the client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RATE         The tax rate you enter in your COMPANY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will default here, but may be edit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ate applicable to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mpleted these fields, the order entry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ly appear, and the table view of your inventory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ice from the price class you designated will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 to select the first item for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ORDER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selected the first item for the order (ever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t least one item), the main order entry scree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screen will show the client name, address,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all pertinent information to the order.  The or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will be listed in the center of the screen in a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  There is no limit to the number of items allowed fo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If necessary, you can use the [UP] and [DOWN]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items out of view.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monthly payments based upon the finance r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in the COMPANY INFORMATION file. 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will maintain a running subtotal, sales tax and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ach time you add or delete items from the or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item to the order, press [INS] from the ma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.  Your product list will appear.  You can locat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manner you did in the PRODUCT LISTING sectio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enter a new item "on the fly" by pressing [INS] whe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ess ALT-G to view your inventory sorted by GROUP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d for fast location of an item you do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 number to, but know the associa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esired item has been highlighted,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and a new window will appear, asking you to enter the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ly to change the line item price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ce, it will apply to this order only and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price in the master inventory file.  When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, the new line item will appear at the bottom of your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tem table display, with all totals, taxes and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hen prompted to edit the price, you may press ALT-F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item price to Price Class 1, ALT-F2 for Price Class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-F3 for Price Class 3. This saves you from having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Inventory Detail Form for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Ite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order entry is occasionally done in the pres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, a facility has been provided to allow viewing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  Press [F3] while the desired item is highligh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access the entire data entry form for an it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o so by positioning the highlight bar on that item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-[ENTER].  Be aware, however, that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dential information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n item from the displayed order,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desired line item and press [DEL]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 for confirmation of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Lin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n item on the displayed order (either item, quanti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), position the highlight bar on the desired item to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  You will be returned to the inventory t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ighlight bar positioned on the default item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ew item, or just press [ENTER] again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Orde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eatures most lacking in invoicing and qu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is the ability to know the cost of an order at the ti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prepared.  Without this knowledge, giving a discou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a line item price is a blind proposition at best. 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s that dilemma! Just press [ALT]-[C] to display a pop 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your order entry screen, and the cost, profit and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will be displayed. Press the [ESC] key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rom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Screen is accessed by pressing [F2] from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.  It is here that final order data is ente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before the invoices, packing slips, and order detail ti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inted.  Data may be entered without printing the invo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etail ticket, allowing you to maintain the most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a quote.  The following is a list of each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on the order detail screen, along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/       Make your selection from the selection ba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         type classification o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 If you change a quote to an INVOICE, all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will be adjusted when the invoice is saved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invoice will only be accessible through the menu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Since INVOICES are LOCKED from further chang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accuracy of all items on a quote BEFORE tagging it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and saving it to disk.  A UNIQUE invoice numb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sequence for all invoices.  This will NOT coinci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ATE       This will default to the date you enter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was created. You may optionally chang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re, if the date you are printing differ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 the order was originally prepared. Sinc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 is also the date which displays on the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table, it could alternately be used to track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last contact date"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PCT    The percentage of sales tax to be adde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btotal. You will have already entered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centage when the order was created and i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ented here for an optional change tha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PERSON      Enter the full name of the salesperson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REFERENCE  This entry will allow you to edit a previous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ed description of the order that display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       When you reach this field, a tabl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         allowing you to select the method of paymen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ient will use. Adding a new method here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complished "on the fly" on from the UTIL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, which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ERMS    Following the identical procedure as "metho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yment", select the terms your company will o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lient on this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#  If applicable, enter the purchase order numb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. Note, however, that alpha and numer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s are both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    Following the identical procedure as above,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redit card numb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The credit card authorization number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 If a credit card was used on this order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iration dat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CHARGE        This field is provided to allow those companies w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charge back" the surcharge, credit card compan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ge them, to their clients, to enter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centage here. The percentage you enter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ltiplied by the order subtotal and then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rder (this amount is also subject to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c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Any free form comments that need to be print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invoice are entered here. They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at the bottom of the ord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 ADDRESS  When you first enter the ORDER DETAIL screen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eld will default to the same name and add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is made out to.  It can be edit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the information entered without printing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-[ENTER] from a field after the terms fiel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ENTER] through each individual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Quotation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n order on your printer, press the [F2] key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detail screen is displayed (be sure you have updated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ary information on this screen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Packing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ing Slip can be printed by pressing the [F8] key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e the actual invoice, but will BLANK all pric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 Order Detail Ti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detail ticket will be of great benefit to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cquiring all of the items on that particular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printed (by pressing [F7] from the order detail scre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 with the following information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Clien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Client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Sales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ndividual line items on th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The associated vendor sour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The associated vendor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An order summary that shows the estimated total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Existing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quote PERMANENTLY from your files, plac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quote desired in the quotation list table,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key.  A window will appear asking you to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deletion.  Be certain that this is what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do it, as deleted orders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s for 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Entry module can accept quantities sold up to 999,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amount for any line item total (as well as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 is $999,9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selection from the main menu displays each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listing along with the following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n Hand  :  Total units in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n Order :  Total units o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Quantity  :  The minimum number of units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ntain in stock at all times.  Thi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used to determine re-order ti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antities in invento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cate an item in the same manner as the PRODUCT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and press [ENTER] to manually change th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antities are AUTOMATICALLY ADJUSTED when Quotations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RECORDS selection from the mai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nvoices that have been processed.  When a QUOTATION i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nvoice (from the ORDER DETAIL screen) and the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SAVED TO DISK AS AN INVOICE, 3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A unique sequential INVOICE NUMBER will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All inventory quantities will be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The quotation is moved to the INVOICE RECOR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quotation becomes an invoice, the data that pertains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PERMANENTLY LOCKED.  This will insure accuracy in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voice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owever, access the detail information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in ORDER ENTRY by pressing [F2] from the "ORDER ENT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is information is only available for viewing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, detail ticket, and packing slip may be re-prin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ality of the VENDOR DIRECTORY is identical to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ENT DIRECTORY with one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are automatically assigned a vendor number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ies Menu provides access to data files used as look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other areas of SAS, as well as other "housekeeping"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enu selections available and their func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ny information screen is where you tell SAS abou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and system default preferences.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report and invoice generation to identify your compan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pplicable finance payments, etc.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orders on your own company letterhead, leave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ny name, address, and phon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data on this screen is self-explanatory, but a few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special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PCT    Enter the sales tax percentage applicable to r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les in your area.  While you will h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ility to change this percentage on any ord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eate, the number you enter here will be us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fault percentage when an order is ad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Use this area (three individual lines)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motional statements about your company.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will be centered and printed on the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invoice page.  Entering data such a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usiness hours and up-coming sales would pro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most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ARGINS  Enter here the profit margin percentag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rmally would wish to maintain for each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RATES    The numbers you will enter here are the 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CTORS (not the APR rates) that will be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lculate the monthly payments that appear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der entry screen. Describe the TERM lengt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ell in the field just prior. Check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nance company you use if you are uncertain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particular rat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     Select either IBM or EPSON emul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      installed printer.  Basically the differenc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in the line drawing capabilities availabl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BM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Or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lete records from order entry, the data still resid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but it is marked in such a way that SAS cannot retrie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.  PACKING the order files will allow you to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records from the disk and regain the disk sp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use in other areas.  You should execute the "PACK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menu selection in relative proportion to the amount of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mit to the size your data files may grow to (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of your hard disk size), so be sure to keep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on your disk dr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UPDATE INVENTO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will scan and AUTOMATICALLY UPDATE all 3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in your inventory data file to equal the price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efault margins set in the COMPANY INFORMATION FI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when accessing this menu, as the process is irrevers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Report Generation menu tit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FOR ALL SALES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ll salespeople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invoices with cost and 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BY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individual salespeople for a defin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taling ALL invoices with cost and profit margin. 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NVOICES BY CLIE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 given client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invoices with cost and profit margin.  Ideal for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QUOTATIONS FOR ALL SALES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ll salespeople for a defined dat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ing ALL quotations with cost and profit margin. 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QUOTATIONS BY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individual salespeople for a defin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taling ALL quotations with cost and profit margin.  I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SALES TAX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for a given date range showing the tax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taxable sale amount, along with the amount of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.  Ideal for mon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LIST W/O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int your entire client list, on a six client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LIST WITH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above with comment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MAILING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client labels in zip code order for standard 6 lin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ST W/O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client report, printing data for you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ST WITH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dical to client report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MAILING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vendor labels in zip code order for standard 6 lin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BELOW MINIMUM BY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showing all items in inventory that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inimum quantity level, sorted by vendor. 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n orders to that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BELOW MINIMUM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report showing all items in inventory that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inimum quantity level, sorted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int your entire inventory list show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ice classes (including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1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be useful for companies who wish to distrib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ist to their clients.  It will list the part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manufacturers retail price and your Class 1 pr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2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report on Class 1 pricing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2 is substituted for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3 INVENTORY PRIC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report on Class 2 pricing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3 is substituted for Cl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INVENTORY ON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report that totals the cost of all inventory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by group, followed by the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is menu selection and press the [ENTER] key to exit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DOS. To insure data security, be sure to back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 regular bas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OUT OF MEMORY"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ata files grow to a size larger that your computer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, an "OUT OF MEMORY" error will occur.  This proble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ved by adding extended or expanded memory to your compu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it to a RAM drive.  RAM drives are set up with the V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AMDRIVE utilities that are supplied through DOS. 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nual for setting up a RAM drive before mak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nge.  Add this line to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will recognize and use the 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AVM0=path,size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  path = the drive and directory path of the RAM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ze = the maximum number of KB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onfronted with this error BEFORE you hav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emory in your system, you may allocate fre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s VIRTUAL memory. In this case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AVM0=C:\VIRTUAL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INVALID KEY" OR "INVALID DATA FILE"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 one of the above error messages at any ti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AS, your data and index files have been damaged and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paired.  This problem is usually due to a power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rogram operations where the files were not properly cl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air process is done for you automatically from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REPAIR.BAT which can be found in your SA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are using SAS on a network, ALL users MUST EXIT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ttempting to run the REPAIR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"NETWORK FILE IN USE"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References made to other company or product nam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are in consideration of their respective trade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Copyright (C) 1989-93 by Electronic Solu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is distributed under the SHAREWARE soft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SAS are granted a limited license to use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valuation period (not more than 30 days),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it will suit their needs.  Any other use of SAS 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is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copy of SAS must be treated like a book, i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egistered copy of SAS may not be used i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AS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must be distributed in absolutely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documentation, and other files.  (This 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distributing the SAS50.EXE self-extract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SAS on their BB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by their users without written permission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ndition is met (or a ZIP'ed version of the same)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ecial fee is necessary to access the SAS file (a general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BBS is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Solutions grant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AS's fitness for any purpose.  The liability o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ovations shall be limited to the amount paid by the custom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In no event shall Electronic Solutions be li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, consequential, or other damages for breach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SAS allows you to use the product after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Registered SAS users will receive the latest version of 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all SHAREWARE screens removed), access to our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line, and notification of all program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by First Class mail.  Most importantly,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know they are helping to make sure that high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AS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S registration fee is $69.00 (U.S. Funds).  We accept Che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Orders, MasterCard and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aluation disk with the current copy of SAS on it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2. This is to be used to try out SAS, and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The fee covers the cost of postage, diskette(s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S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10 W. Royal Palm 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ria, Arizona  85345        (602) 977-3036 Voice / Message /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Item                                    Price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SAS Registration...................   @ $69 ea.  $________</w:t>
      </w:r>
    </w:p>
    <w:p>
      <w:pPr>
        <w:pStyle w:val="PreformattedText"/>
        <w:bidi w:val="0"/>
        <w:jc w:val="left"/>
        <w:rPr/>
      </w:pPr>
      <w:r>
        <w:rPr/>
        <w:tab/>
        <w:tab/>
        <w:t>(includes registration, latest disk(s),</w:t>
      </w:r>
    </w:p>
    <w:p>
      <w:pPr>
        <w:pStyle w:val="PreformattedText"/>
        <w:bidi w:val="0"/>
        <w:jc w:val="left"/>
        <w:rPr/>
      </w:pPr>
      <w:r>
        <w:rPr/>
        <w:tab/>
        <w:tab/>
        <w:t>phone support, and updat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SAS evaluation disk(s).............   @ $10 ea.  $________</w:t>
      </w:r>
    </w:p>
    <w:p>
      <w:pPr>
        <w:pStyle w:val="PreformattedText"/>
        <w:bidi w:val="0"/>
        <w:jc w:val="left"/>
        <w:rPr/>
      </w:pPr>
      <w:r>
        <w:rPr/>
        <w:tab/>
        <w:tab/>
        <w:t>(includes SHAREWARE program and manual</w:t>
      </w:r>
    </w:p>
    <w:p>
      <w:pPr>
        <w:pStyle w:val="PreformattedText"/>
        <w:bidi w:val="0"/>
        <w:jc w:val="left"/>
        <w:rPr/>
      </w:pPr>
      <w:r>
        <w:rPr/>
        <w:tab/>
        <w:tab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 FROM OUTSIDE THE UNITED STATES MUST BE IN U.S. F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-Total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izona residents add 6.7% Sales Tax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ipping and Handling                            $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 Registration Fee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 ( )Check   ( )Money Order   ( )MasterCard   ( )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Phone: (_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.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S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