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ile: Transact Ver 5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est version has implemented a dialou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 a LOOK-UP of a customer record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for that customer will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must have your modem on the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means that if you will use the mous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it must be on COM2 so that i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Later versions will allow the user to choose which por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If you must use the mouse on COM1, do not try to dial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most certainly crash. Also, be sure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is turned on. These rough edges are being work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a mouse, you may now look-up a customer record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ppropriate invoice summary (on the look-up screen)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viewing or editing of that particula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ales tax rate is 0.00%. This can be changed i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whatever the current sales tax rate is in your area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tax rate may be set, you may still have tax exempt item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by pressing the f9 key instead of enter when ente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this product at our LOW LOW prices, and fre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lease Call 24 hr. VOICE/FAX 215-698-2933. Transact (c)198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Labs, 10610 Evans St. Phila. Pa. 19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E WITH PRIDE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