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 all files onto a floppy - 1.2mb minimu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e demo disk is built, use it to install the demo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, using "setup".  If you want to cheat, as I d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compressed files onto your hard drive (into a "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, then install them from the hard drive. It's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.  N.b., WFWG is peer-to-peer and the easiest to install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network OS's!  The price is so low as to be almost unbeliev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andard hardware appli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!! - Glen Eldridge, Transamerica Insurance - Montr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