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VND&amp;SYS.DOC</w:t>
        <w:tab/>
        <w:tab/>
        <w:tab/>
        <w:tab/>
        <w:t xml:space="preserve">          1/12/93w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, SysOps, and Computer Clubs who wish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'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and Company Users:  Please refer to MANUAL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TRAVEL &amp; ENTERTAINMENT GUIDE - Suggested categori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, Education, Collections, Data, Hobby &amp;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 See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:  PC TRAVEL &amp; ENTERTAINMENT is a comprehensive databas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-conscious traveler covering 80% of the most frequente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and leisure destinations, + Paris &amp; London.  Unlike bul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travel guides or other places-rated software, PC TRAVEL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has in-depth information for less than $1.00 pe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result in substantial savings.  Users can save $25-$50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on hotels, and $10-$15 on restaurants and car rental b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est buy" recommendations.  Exhaustive continual research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 produces accurate six-month updates,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, to keep the user current.  Over 3000 sightsee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options + local weather histories round out PC TRAVE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TAINMENT's sophisticated approach to providing the fr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er with information critical to the success and enjo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ving, working, and relaxing in style and comf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Requirements:  IBM PC or compatible with 640K RAM, mon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, and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 MS-DOS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dition = $34.95 + $4.50 S &amp;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year subscription (includes 6-month update) = $49.95 + $4.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 &amp;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 complete  user registration information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er to the invoice that can be pri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velData Company             Order only:  (800) 635-9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5266 Hollister Ave. Suite #114      Info/tech:  (805) 683-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Barbara, CA  93111                  fax:  (805) 683-75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A. Benjamin, President  Karen Bridgers, Manag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TRAVEL &amp; ENTERTAINMENT GUIDE package is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ll the material listed in the PACKING.LS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f any files listed in the PACKING.LST textfile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.LST file itself, are missing, then the packag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nd distribution is forbidden.  Please contact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 The program, including all related program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s, CANNOT be modified in any way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as a complete package, without excep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.LST text file contains a list of all files that ar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C TRAVEL &amp; ENTERTAINMENT GUID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 No price or other compensation may be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 A distribution cost may be charged for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ette, shipping and handling, as long as the total (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) does not exceed US$8.00 in the U.S.and Canada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 The PC TRAVEL &amp; ENTERTAINMENT GUIDE packag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The person receiving a copy of the PC TRAVEL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TAINMENT GUIDE package MUST be made aware that each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py is ONLY for evaluation, and that The TravelData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received any royalties or payment for the produ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 can be met by including the complete program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  The person receiving a copy of the PC TRAVEL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TAINMENT GUIDE package MUST be made aware that he or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become a registered user until The TravelData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received payment for registration of the software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 can be met by including the complete PC TRAVEL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TAINMENT GUIDE package, which contains any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 The TravelData Company prohibits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dated versions of the PC TRAVEL &amp; ENTERTAINMENT GUID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written permission from The TravelData Company 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you have is over twelve (12) months old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ensure that you have the most current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released in January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disassemble, reverse engineer, or otherwis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d program except as provided in this License. 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uthorized use shall result in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 U.S. Government Information:  use, duplica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 by the U.S. Government of the computer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this package shall be subject to th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applicable to commercial computer software a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sion (b)(3)(ii) of the Rights in Technical Data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lause at 252.227-7013 (DFARS 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The TravelData Company, 5266 Hol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, Suite 114, Santa Barbara, CA 931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The Travel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vendors have standard procedures for acquiring new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get them from other vendors, BBSs, etc..   Most authors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to mail disks to hundreds (perhaps thousands) of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some vendors prefer to obtain programs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.  If you would like to obtain programs directly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then please help us to 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on our current mailing list, but you would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receive automatic updates directly from us, then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dvantage of our Vendor Update Program.   Under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ceive updates for an entire year for only $10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to offset our 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ve updates, simply send us a letter with your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name, mailing address, the name of the person w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(such as your disk librarian), and a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$10. (Countries outside of North America please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$10).  Payment in U.S. funds drawn on a  U.S.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p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cipants in our Updat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y NEW programs which we may release while thei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date Program is only intended to help us cover our exp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ose cases where a vendor desires to obtai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us. If you have other standard way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hen you may prefer not to use our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to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RAVEL &amp; ENTERTAINMENT GUIDE.  Please send us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s, articles, catalog  descriptions, or oth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int or distribute regarding the PC TRAVEL &amp; ENTERTAI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 package.  Thank you for your time and assistance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e above for our mailing address and phon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