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evelopment -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OK does not support Dos Wildcard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worked on right now. There is a =strong=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may be active in the copy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ope to add these features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ultiple Drive search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earch Archive fil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KEBAT only allows TWO commands to be ru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n the LOOK gene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expanded to at least FOUR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ope to add these features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pecify additional commands to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fter the filename list has been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uld be DOS commands, execut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ALL oth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option of automatically deleting the LOO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sucessfull completion of the Batch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Just to save you a 'little'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hancements mentioned above are under construction curr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hat the copy you receive may already hev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