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SCR v1.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(c) 1993 by Hank L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 is a handy utility that can convert any file into a DEBUG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n then be run thru DEBUG to reassemble the original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k your self, why would I need to do that?  My files are 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y are.  Well, I can give you one specific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etworks allow you to send a file along with your messag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Or maybe you don't know how.  That's were SCR comes into play.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ert a binary file (any file, for that matter) into a DEBUG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CII text.  You can then send the text over as a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can then reassemble your program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of data was not an issue when I wrote this small utilit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 because I needed to send a file over a network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ealized, that others might benefit from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program, you agree that I, Hank Lee, are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possible damages, lost of security, or lost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 am also not responsible for the possible maluse of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 is strictly FreeWare.  You are free to distribute it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, _WITHOUT_ charging any money.  Vendors can charge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 the cos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 is simple to use.  Run it without any switches or paramet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.  The Help Screen is self-explanatory.  Remeber,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written when you use DEBUG.  So rename your .EXE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before using SCR.  Theoretically, SCR can convert a file 4,298,769,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arge, but it's never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