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litt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N 1Y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yBit BBS #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being expressed or implied. The user agrees to these term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allows the user to split up larger files that they hav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into smaller files that they can put on diskettes.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 file into a user define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eration of Splitter is very simple, just give it a file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it will do the rest. It will check the destination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disk space and will use whatever is available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specify. As each disk is fille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 so it can continue on with it'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PLITTER &lt;/switches&gt; filename drive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: filename - the file to b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  - the destination of the split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nclosed in &lt; &gt; are optional par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show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show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is the size (in bytes) to make each spl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ressed all of the files in your WINDOWS directory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N.ZIP that was 2395051 bytes in size and you wanted to spli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e smaller files onto 1.44meg disks in you B drive you would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ER WIN.ZIP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shown a display tha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. version 1.0, 1993 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 WIN.ZIP is 239505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number of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Size   #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60k     7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20k     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2meg     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4meg     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begin coping, or any other else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shows how many disks you will need to split it and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 diskettes. You are told to input the first disket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drive and press Y when ready. Once ready Splitter will start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PLITTER.xxx file already exists on the target drive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ither overwrite it or insert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split the same WIN.ZIP file into files that wer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you would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ER WIN.ZIP b:\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put the split files on the diskettte in the B drive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now be 50000 bytes in length. You will of course be abl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50000 bytes file on a 1.44meg diskette. Splitt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other disk in the B drive untill the first disk runs ou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n you will have to replace it will anothe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file split up into smaller pieces you have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to rejoin all of the smaller files. The /b switch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used. This switch tells COPY to do a binary cop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to rejoin the file that was split in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b SPLITTER.001+SPLITTER.002+SPLITTER.003 W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opy "ALL" SPLITTER.00x files together to give you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ATCH file included with this archive that can help you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oi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ter is being distributed as Shareware, as such you may "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". Shareware is NOT free software. You are licensed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copy on a trial basis of 30 days. Then if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of value and include it in your little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frequently use, please show your support and sen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gistration fee of $5.00. For your registration fee you'll g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nd a notice of all upgrades of this and any other utilitie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n the future. If you'd rather not register, how about sending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and telling me where you are and where you got your copy of MU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can find out just how far this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question or comment and just can't wait for the mail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STRAYBIT BBS, Stephenville Newfoundland. This is a fre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Lloyd Pittman. The number is 1-709-643-3462,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Ll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ER.COM - the Splitt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LIT.BAT  - a BATCH file to rejoin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/16/93 - version 1.10 - Now checks for the existence of a SPLITTER.0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 the target driv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/14/93 - version 1.00 - First public rele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