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1.11              Rev. Jan '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&gt; 1991,1992, 1993 JN Goo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 C U M E N T A T I O 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 Requirements and Limitations .......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    Main Menu ..........................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    Set Up ............................. 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     Field Definitions 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   Function Keys 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     Files 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     Error Messages 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I     Capturing a Billing File 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X     Sharware Concept/Ombudsman ......... 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1.11   Pag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REQUIREMENTS AND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: IBM compatible               If you are using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 K memory                  probably have a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                    However, a mode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3.0 or above              needed to run CISBILL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- optional            it does NOT get the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.CAP, a captured file from a CIS billing inqui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sample of what this is, and instructions on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it, see the section on CAPTURING A BILL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:   Will handle up to approximately 2200 records in 256 K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500 in 640 K, depending on your system.  One recor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ogon session.  2200 records would amount to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sessions per day, 365 days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rocessing existing files (if any) the Main Menu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Year          Last Year         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Weekly        View Weekly          ....Qui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Weekly       Print Weekly          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Detail        View Detail            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Detail       Print Detail          REGISTE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one of the options using the arrow keys.  If no previous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exists, that column of options will be presented as ".......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Help ] displays a quick description of th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Set Up ] is described in the next section,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REGISTER ] allows you to fill in the program registratio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1.11  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    Done      ] - exits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ast Date Paid ] - change last date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Mono/Color     ] - toggles between color and mon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inter/File   ] - toggles between output to printer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DONE ] will activate changes, if any, 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AST DATE PAID ] displays the last date a payment was made to C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YYYMMDD format.  You must input this, obviously. 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he last date a charge was made to your bank, your credit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hatever.  It is initialized at "19900101" which is Jan 1, 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this is to be able to check ( ]:          This field will be checked if the item has been p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EARLY TOTAL and CURRENT LIABILITY are printed at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isplay or lis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1:  At year-end, the first weekly billing may contain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few days of December of the previous year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these "wrong year" days in the right slot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the new year, with a month of "00"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2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1.11 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wo function keys are used with CISB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- [Help]          Will display a quick description of th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- [Jump to Date]  Available only during "View Detail"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jump ahead to Month-Day MMD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ompted for the Month-Day to jump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  FIL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needed to run CISB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COM -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.CAP - captured billing file (You create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is has been read by CISBILL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reated during CISB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CNF - Configuration file from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nn - Cumulative Billing for year "n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detects a new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Cumulative file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 for sample run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92 - Sample cumulative billing file fo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91 - Sample cumulative billing file for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se files BEFORE starting your own cumu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file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 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have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rogram loc n] Dos error: xxxx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 n will be 1 thru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.... will be a short DOS Erro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 = 1  The error occurred reading CISBILL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The error occurred reading CISBILL.Y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The error occurred writing CISBILL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The error occurred writing CISBILL.Y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displaying the error message, the program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et one of the errors and cannot determine what to do,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(see page 6) with the following inform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s and sizes of CISBILL.CNF, CISBILL.Ynn (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ILLING.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1.11  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I  CAPTURING A BILLING F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logging on to CompuServe, GO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der of this shows the CompuServe responses and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STANCE              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Current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Review Your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Electronic Funds Transfer (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.S. Address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illing Option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Pricing Plan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Changing Your Bill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Update Bill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Executive Servic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General Bill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2 &lt;----------------------------------------Select option 2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STANCE              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Account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Billing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Current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Previous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Mail Hardcopy (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5 &lt;-----------------------------Select option 5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-------Just prior to responding, open a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BILLING.CAP, to record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lling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1.11   Page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                   (New CIS format 9-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 Ending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04-Apr-92       $3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29-Mar-92      $6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21-Mar-92      $1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14-Mar-92       $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07-Mar-92      $4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29-Feb-92      $29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22-Feb-92      $6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15-Feb-92       $5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08-Feb-92        $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01-Feb-92      -$5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25-Jan-92      $58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18-Jan-92      $34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1 &lt;-------------------------Enter week # choic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DETAIL (Page 1 of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 Description           Node   Logon Min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--------------------- ------ ----- ---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-Apr BASIC SERVICES        06ATO  11:35   2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-Apr BASIC SERVICES        14AGF  17:32   3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SVC-2400                    2   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-Apr BASIC SERVICES        07ATO  15:25   3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SVC-2400                    8  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SERVICES        01ATA  16:54   1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Page ! &lt;---------------------------------Hit [ENTER] he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1.11   Pag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 Ending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04-Apr-92       $3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28-Mar-92      $6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21-Mar-92      $1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14-Mar-92       $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07-Mar-92      $4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29-Feb-92      $29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22-Feb-92      $6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15-Feb-92       $5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08-Feb-92        $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01-Feb-92      -$5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25-Jan-92      $58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18-Jan-92      $34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2 &lt;----------------------Enter another week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he above process until you have accessed all weeks you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yet captured.  The first time, you should get ALL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finished, close the cap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apture file to the directory where you plan to kee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umulative billing files, and you are ready to run CIS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Revised Sep '92 to handle the new CIS bill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will work in 43 or 50 line mode (if you ar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at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Revised Jan '93 to solve problem of some erroneou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during star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If you have problems or questions, contact the author: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JN Goodale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7826 Little John Court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Charlotte,  NC  28227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CIS ID 71116,302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Phone   (704)-537-0329 (Your nickel!)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     Sep 199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1.1  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X SHAREWARE CONCEPT &amp; OBUDSMA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uying it. 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, you are expect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find software that suits your needs and pocketbook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commercial or Shareware.  The Shareware system makes f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eeds easier, because you can try before you buy.  An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verhead is low, prices are low also.  Shareware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 money-back guarantee -- if you don't use the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pay for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on Of Shareware Professionals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fessionals (ASP).  ASP wants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inciple works for you. 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-related problem with an ASP member by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directly, ASP may be able to help.  The ASP Ombudsm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you resolve a dispute or problem with an ASP member, bu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rovide technical support for members' products. 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SP Ombudsman at P.O. Box 5786, Bellevue, WA 98006 o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userve message via easyplex to ASP Ombudsman 70007,3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 End of CISBILL.DOC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