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QUALIFY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LOAN QUAL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homas W. Boyd d/b/a PRACT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, Thomas W. Bo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97 Greenbrook, Brandon, MS. 39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1) 825-4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0.00 (includes shipping/handling and taxes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will license one copy for use on one (1) deskto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1) Laptop at any one (1) time.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just like a book.  An example: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while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used at one location while it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of I QUALIFY, you get one (1)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(on 3 1/2 or 5 1/4 disk, whichever is specified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), a bound program manual, notification of upgra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the registered trademark of Microsoft Corporation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EPSON is the registered trademark of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I Qualify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 Qualify Menus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Available for Down Payment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Income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Expenses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wnership Costs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License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Home Can You Aff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looking at homes, you need to know, h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finance your purchase. Your ability to buy a h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ree factors: your income, your futur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s and your saving and investments. The fir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s whether you have enough money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own payment, closing costs and any mov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rom your present location. Next, you mu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sufficient cash flow to cover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costs of owning a home. This includes loan re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onthly expenses, as well as maintenan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te share of annual taxes and insurance. And l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if you can qualify for a loan, on the ho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s. I QUALIFY was developed to help prospective home bu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de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QUALIFY uses the following four budget catego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ds Available for Down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s Available entry includes, Cash, Saving,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and Bonds, Mutual Funds, Other Investments,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Employee Savings, Family Assistance and Proc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home. From the amounts entered into this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funds and estimated closing costs are subtra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uch money you have available for a dow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osing costs estimates, use 3 to 5% of the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nthly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imate how much of a mortgage loan you can afford,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monthly income for yourself and any co-borr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e entry includes, Salary/Income, Alimony/Chil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/Dividend and Other Income. Also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s Federal Income Tax Withholdings. Federal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racted from Gross Income to determine your Ne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(Gross Income is used to calculate Conventional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 and Net Effective Income is used to calculate 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nthly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tegory a typical months expenses (other tha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or housing costs) are added together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obligations. Conventional Loans and FHA loa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nthly expense items in the ratio calcul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included in this category are, FICA and Stat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/clothes, medical/dental, alimony/child support, child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ing, charge accounts, contributions, saving, insu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yments (five (5) fill-in-the-blank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nthly Home Ownership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tegory, anticipated costs of real estate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wners insurance, utility bills and repair/mainten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re added together to determine your monthly hom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These costs can be based on your experience,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time buyer, ask your real estate agent or bro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estimate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STEPS TO QUALIFYING FOR A 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uch money is available for the mortg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The program adds all items in the FU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and then subtracts the EMERGENCY FUNDS and CLOS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to find the amount available for a home mortg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uch money is available for the monthly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program  adds all the items entered by the bu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INCOME category and calculates the buyers Gross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The program also subtracts the monthly federal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s from the Gross income and calculat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program then adds all the items entered by the bu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LY EXPENSES category and calculates the buyer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expenses, FHA loan counted expenses and conventional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program then adds all the items entered by the bu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LY HOME OWNERSHIP COSTS category and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total monthly home ownership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OAN AMOUNT the available monthly mortgag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will pay. The program calculates the loan amou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Expenses, Ownership cost, term (years financed)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 the qualifying ratios. The program will check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gainst the qualifying ratios and if the loan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in the ratio guidelines the program will re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an amount. When the program determines that the lo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guidelines, it will display the payment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amount and sa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calculations are based on the following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Lo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Ratio = Payment + Ownership**  divided (/) by Gross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Ratio = Payment + Ownership** + Expenses**  divided (/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A Lo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Ratio = Payment + Ownership* divided (/) by Ne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Ratio = Payment + Ownership* + Expenses* divided (/) by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 amount (principal and interest only)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calculations. The taxes and Insurance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A has two specific income/expense ratios to determin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capability. The buyers own ratios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uideline ratios or else the application must hav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% * Guideline - States that total housing expens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38% of net effective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% * Guideline - States that total monthly oblig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53% of net effectiv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lenders also use specific income/expense ratio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HA loans, the Buyers must qualify under both or hav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% ** Guideline - States that total mortgage (house)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exceed 25% of gross monthly income (28% for 90% lo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value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% ** Guideline - States that total monthly oblig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33% of gross monthly income (36% for 90% loan-to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## % guideline ratios are changeable item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m from the Set Up menu, items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## % guideline ratios are changeable item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from the Set Up menu, items 3 &amp;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rease the qualifying ratios the monthly payment,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nd sale price will also decrease. The uncommitte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lending institutions in your area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ratio percentages they use in qualifying bu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ALE PRICE the down payment and loan am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 The program adds the calculated loan amount and th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 payment amount and calculates the sa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I QUAL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 QUALIFY from a floppy disk, insert the progra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:&gt; drive. At the A:&gt; prompt, type-in "QUALIFY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grams recommends that you install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-directory on your hard disk. The Program diskett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atch program on it, named "Qinstall.bat"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you. If you insert the program disk into A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A:&gt; prompt type-in "Qinstall"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, the program files will be copied to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QUALIFY on your hard disk (on C:&gt; drive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C&gt;" drive on your hard disk or your floppy drive i 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&gt;" drive, then use the installation instructions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INSTALL I QUALIFY: First make a sub-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on your hard disk.  To do this, type-in "MKDIR QUAL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KDIR is the DOS command to make a sub-directory) at the C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then press "ENTER". At the C:&gt; prompt type-in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:*.* C:\QUALIFY" and the press "ENTER". All of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the sub-directory QUALIFY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QUALIFY sub-directory and to do this, type-in "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" and press "ENTER".  (CD is the DOS comm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e C:&gt;\QUALIFY prompt should be displayed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-in "QUALIFY" and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files on a drive other than C:&gt; (D: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, at the drive prompt type-in "MKDIR QUALIF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"ENTER".  At the "D:&gt;" prompt type-in "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QUALIFY" and press "ENTER".  When the program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 disk, you will need to change to the QUALIF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do this, type-in "CD QUALIFY" and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 is the DOS command to Change Directory).  The D:&gt;\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hould be displayed. At the prompt type-in "QUALIF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up with the I QUALIFY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Key Help screen before the main work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Press "ENTER", as each screen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You can press F1 from the main work scre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Keys        Program Entry Item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This Help Screen        1  Fu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New Worksheet           2  Less: Emergency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Open File               3  Income/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Save File               4 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Calculator              5  Home Ownership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Amortization            6  Years Fin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Print Reports           7 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- Menu               8  Bu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- Exit               9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- select &lt;EXIT&gt; &lt;EDIT&gt; &lt;HELP&gt; in ent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 QUALIFY MEN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 QUALIFY you'll immediately enter the wor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is section will introduce you to the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ll commands from the keyboard. If you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(or fully compatible) Mouse, you ma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the mouse to enter commands.  Using the Menu B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t the top of the work screen contains five menu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ll dow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Utility    Print Reports    Set Up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command from a menu, you "pull down" or "ope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choose the comman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the ALT key to activate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highlighted character in the menu name (F =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highlighted character in the item name (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S = Sav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right and left DIRECTION keys to move to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up and down DIRECTION keys to highlight the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the menu by clicking the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s you'll notice that certain items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keys.  These are the "shortcut keys" for heav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For example, the Utility menu Calculator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5, which means that instead of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 and choosing the Calculator command, you c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somewhere on the screen outsid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at the bottom of the screen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me of the most useful Help commands and keystrok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se shortcut keys to select the program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the function key for the command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 help window will display all the shortcu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entry windows are displayed you can eith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blank with the BackSpace key or you can type-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You can also escape from an entry window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. Anytime you encounter an entry bla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0) in it, you do not have to remove (backspace ove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You can enter an amount into the entry with a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disregard the leading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ksheet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Ctrl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New Worksheet from the file menu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ep you through all the I QUALIFY entry blank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filling in all the entries,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price home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Clear worksheet from the file menu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(reset) all the entry amoun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Open File from the file menu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existing I QUALIFY files that ar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Press the TAB key to select &lt;OK&gt;, &lt;CANCEL&gt;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name. If you TAB to the highlighte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 or up arrow key to select the file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retrieve the file. There is a sample file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buyers.q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Save File from the file menu,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entry blank for the filename. Type-in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 to save, and press ENTER. You do no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because the program automatically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qal) file extension. The filename can only be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filenam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select Import File from the file menu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existing EASY AGENT files that ar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Press the TAB key to select &lt;OK&gt;, &lt;CANCEL&gt;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name. If you TAB to the highlighted file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 or up arrow key to select a file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retrieve the file. There is a sample file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agent.net).  This feature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EXIT from the file menu, the program will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.  You can also press Ctrl-X from the ma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Calculator from the Utility menu, a f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will be displayed. You can add, subtract, multi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any two numbers. You will be prompted for three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riable, function key entry (+, -, *, /)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After you make your entries and press ENTER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You can press ENTER on &lt;EDIT&gt; and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your entries or press TAB to select &lt;EXIT&gt; (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sheet) or press TAB to select &lt;CLEAR&gt; (clear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totals). You can also press F5 (shortcut 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mortization from the Utility menu, an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creen will be displayed. You can View an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n the screen; calculate the Interest Saving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dditional Mortgage  payment each month;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due on a Balloon Note; calculate a new loan amou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ayment amount and calculate the payment amounts (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s) for an Adjustable Rate Mortgage, u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ending balance.  You can also press F6 (shortcut 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mortization 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&amp; Expense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ility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- (1),(2),(3)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ints a three page report for the Buyer, (1)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e, (2) Affordability and (3) Asset. From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can be printed separately or all three {(1), (2), (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can be printed at one time. A complete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 the loan amount can also be printed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ny of these menu items, you simply select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(press the Alt key) and then press "P" to selec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can also press F7 (shortcut key) to prin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1), (2), (3)} pages, without having to select the top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  #1 Ratio Housing/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  #2 Ratio Obligation/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#1 Ratio Housing/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#2 Ratio Obligation/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-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-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-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-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 Up menu you can change the following progra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: FHA  #1 Ratio Housing/Income, FHA  #2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/Income, Conv.#1 Ratio Housing/Income, Conv.#2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/Income, Monitor type (Color or Monochro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 (IBM Proprinter, Epson or HP LaserJ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hardware set up, simply select the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pull-down menu (press the Alt key and then press 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 at the selected item.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tivated and stored on disk. To change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select any of the four ratio items from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press ENTER. An entry blank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ratio.  You can edit the current ratio (backspa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ratio and type in new ratio), or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(press ENTER or ESC) and exit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 &amp; Conv.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itted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ELP menu you can display program help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: Command Keys, Menu Bar, Files, Print, Utility, Set Up, 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onv. Ratios, Registration, Funds Available,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and Uncommitted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display entry item HELP by pressing "TAB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on an entry item. The "&lt;HELP&gt;"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simply press "ENTER" and the help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TA ENT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entry blank for the first item, type-in the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y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"DOWN" arrow key or press the "ENTER" key to SKI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"UP" arrow key to go back and correct an e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the "ESC" key and the program will exit the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 to the main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the "TAB" key to select "&lt;HELP&gt;" and the press "E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lp for the entry item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AVAILABLE FOR DOWN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entry screen you are presented with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and choose New Worksheet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"1" from the I QUALIFY work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isplay the &lt;1&gt; FUNDS AVAILABLE data entry scre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screen has the following entry items: CASH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CHECKING, STOCKS &amp; BONDS, MUTUAL FUND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, LIFE INSURANCE, EMPLOYEE SAVING, FAMILY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/SALE OF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entry of the FUNDS AVAILABLE entry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located in the entry blank for CAS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 amount in this entry, type-in the CASH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 If you want to skip this entry, press the "D OW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or the "ENTER" key and move to the next entr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any cash you have available, that will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other funds avail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in the entry blank for SAV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ter an amount in this entry, type-in th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mount and press "ENTER". If you want to skip this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DOWN" arrow key or the "ENTER" key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ry. Use this entry to enter the total amou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you intend to use for the down-payment or clos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in the entry blank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If you want to enter an amount in this entry, typ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ING ACCOUNT amount and press "ENTER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entry, press the "DOWN" arrow key or the "ENTER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next entry. If you have extra fu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ccount, and you intend to use them for th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r closing costs, then enter the amount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S AND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in the entry blank for ST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If you want to enter an amount in this entry, type-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AND BONDS amount and press "ENTER". If you want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press the "DOWN" arrow key or the "ENTER"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entry. If you have any stocks and bo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sell, and the cash is to be used for the down-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ing costs, then enter the amount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in the entry blank for MUTUAL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ter an amount in this entry, type-in the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amount and press "ENTER". If you want to skip this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DOWN" arrow key or the "ENTER" key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ry.  If you have any mutual funds you intend to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sh is to be used for the down-payment o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then enter the amount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in the entry blank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 If you want to enter an amount in this entry,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INVESTMENTS amount and press "ENTER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entry, press the "DOWN" arrow key or the "ENTER" k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move to the next entry. If you have any investments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, and the cash is to be used for the down-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sts, then enter the amount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in the entry blank for LIFE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ter an amount in this entry, type-in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mount and press "ENTER". If you want to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press the "DOWN" arrow key or the "ENTER" key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. If you have life insurance, and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 it for its cash value and use it for the down-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sts, then enter the amount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in the entry blank for EMPLOYE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. If you want to enter an amount in this entry, type-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SAVING PLAN amount and press "ENTER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entry, press the "DOWN" arrow key or the "ENTER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next entry. If you have funds in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plan, and you intend to withdraw these funds an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wn-payment or closing costs, then enter the am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in the entry blank fo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 If you want to enter an amount in this entry, typ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ASSISTANCE amount and press "ENTER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entry, press the "DOWN" arrow key or the "ENTER" k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move to the next entry. A gift can be us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payment or closing costs. Enter the amount of a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received,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FROM SALE OF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in the entry blank for PROCEEDS/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ME. If you want to enter an amount in this entry, typ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EDS/SALE OF HOME amount and press "ENTER"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is entry, press the "DOWN" arrow key or the "ENTER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next entry.  If the proceeds from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house are to be used for the down-payment o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enter the amount you will receive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ntry items will be added, and the tot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entry window. After the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you can press any key and the screen will cl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QUALIFY main work screen will display the total FU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LESS: Emergency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entry category you are presented wit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lect to fill out a New Worksheet. You also can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f you press "2" from the main work screen. This en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y items: EMERGENCY FUNDS and ESTIMATED C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in the entry blank fo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. If you want to enter an amount in this entry, type-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FUNDS amount and press "ENTER". If you want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press the "ENTER" key and move to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CLOSING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in the entry blank for CLOS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ter an amount in this entry, type-in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mount and press "ENTER". If you want to skip this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ENTER" key and return to the next entry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(2) entry items will be subtracted from the tot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the DOWN PAYMENT amoun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hird entry screen you will be presented wit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program and choose to fill-out a New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press "3" from the main work scree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&lt;3&gt; INCOME/SALARY data entry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has the following entry blank items: SALARY/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MONY/CHILD SUPPORT, INTEREST/DIVIDENDS, OTHER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NCOME TAX WITHHO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RY/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entry blank for the MONTHLY INCOM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in the entry blank, enter your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/Income amount and press "ENTER". After you type-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/Income amount and press enter, the Alimony/Chi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lank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MONY AND CHI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item for the MONTHLY INCOME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MONY/CHILD SUPPORT.  The cursor will be located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enter any Alimony/Child Support Income in this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 After you type-in the Salary/Income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the Alimony/Child Support entry bl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hird entry blank for the MONTHLY INCOM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in the entry blank, enter an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in this entry and press "ENTER". After you type-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/Dividend amount and press enter, the Other Inco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urth entry blank for the MONTHLY INCOM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in the entry blank, ent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ther Income in this entry and press "ENTER"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the Other Income amount and press enter,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Withholdings entry blank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NCOME TAX WITHH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fth entry blank for the MONTHLY INCOM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in the entry blank, ente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ederal income tax withheld (from all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) and then press "ENTER".  The Federal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s will be subtracted from the four (4) incom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 Effective Income amount will be calcu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, Federal Income Tax and Net Effective Inco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main work screen.  Conventional Loans use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o calculate ratios and FHA loans use Net Effectiv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ratios. DO NOT ENTER YOUR FICA AND ST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S INTO THIS ENTRY. The monthly expense ent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tem for FICA and Stat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urth entry screen you are presented with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and choose to fill-out a New Workshee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4" from the I QUALIFY main work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 will be displayed. &lt;4&gt; MONTHLY EXPENSE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entry items: FICA &amp; STATE TAX, FOOD/CLOT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/DENTAL, ALIMONY/CHILD SUPPORT, CHILD CARE, COMM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CCOUNTS, CONTRIBUTIONS, SAVING, INSU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A &amp; STATE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entry of the EXPENSE entry screen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the entry blank for FICA &amp; STATE TA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ter an amount in this entry, type-in the FICA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amount and press "ENTER".  If you want to skip this en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DOWN" arrow key or the "ENTER" key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ry. FICA &amp; State Tax is not deducted from you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in FHA loan applications, the amoun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obligations total, used in calculating the FHA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. Add FICA and State Tax together to calculat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/CLOT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entry of the EXPENSE entry screen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the entry blank for FOOD/CLOTHE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 amount in this entry, type-in the FOOD/CLOTHE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"ENTER".  If you want to skip this entry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" arrow key or the "ENTER" key and move to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/Clothes expenses is not considered recurring deb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cluded in you monthly budget. This amou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monthly obligations total, used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al and FHA qualifying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/D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hird entry of the EXPENSE entry screen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the entry blank for MEDICAL/DENT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ter an amount in this entry, type-in the MEDICAL/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nd press "ENTER". If you want to skip this ent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WN" arrow key or the "ENTER" key and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Medical/Dental expenses are not normally recurring de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probably included in you monthly budget. This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n the monthly obligations total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conventional and FHA qualifying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MONY/CHI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urth entry of the EXPENSE entry screen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the entry blank for ALIMONY/CHILD SUP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nter an amount in this entry, type-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MONY/CHILD SUPPORT amount and press "ENTER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entry, press the "DOWN" arrow key or the "ENTER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next entry.  Alimony and child support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nthly obligations, and the amount is included in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total, used in calculating the conventional a nd 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fth entry of the EXPENSE entry screen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the entry blank for CHILD CAR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 in this entry, type-in the CHILD CARE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  If you want to skip this entry, press t 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arrow key or the "ENTER" key and move to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-related child care costs are counted as monthly obli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 is included in the monthly obligations total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ulating the conventional and FHA qualifying ratio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xth entry of the EXPENSE entry screen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the entry blank for COMMUT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 in this entry, type-in the COMMUTING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 If you want to skip this entry, press the "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or the "ENTER" key and move to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job-related commuting costs are counted as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, and the amount is included in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total, used in calculating the conventional and 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venth entry of the EXPENSE entry screen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the entry blank for CHARGE ACCOU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ter an amount in this entry, type-in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mount and press "ENTER".  If you want to skip thi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, press the "DOWN" arrow key or the "ENTER" key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. Charge Accounts with outstanding balan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to monthly payments. This amount i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obligations total, used to calculate the conven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 qualifying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ighth entry of the EXPENSE entry screen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the entry blank for CONTRIBUTION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 amount in this entry, type-in th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nd press "ENTER". If you want to skip this ent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WN" arrow key or the "ENTER" key and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Monthly contributions are not counted as oblig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is not included in the monthly obligations total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conventional and FHA qualifying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inth entry of the EXPENSE entry screen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the entry blank for SAV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 in this entry, type-in the SAVING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 If you want to skip this entry, press the "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or the "ENTER" key and move to the next entry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avings deposits are considered recurring oblig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avings pattern is important in evaluating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applicant. This amount is included in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total, used in calculating the conventional and 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nth entry of the EXPENSE entry screen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the entry blank for INSURANC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 in this entry, type-in the INSURANCE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 If you want to skip this entry, press the "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or the "ENTER" key and move to the next entry.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Life Insurance premium is considered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obligation. The amount is included in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total, used to calculate the conventional and 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entry screen will be displayed. Recurring deb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will be counted in qualifying for the loa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ayments should be entered into these entries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rs name into the first entry and the monthly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second entry. This entry scree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ve (5) other payments and the name of the compan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wed and the program will calculate the total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yment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to the left of the first (1.)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the name of the company the payment is ow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and the cursor will move to the payment amou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Type-in the payment amount and press "ENTE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to the left of the second (2.)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the name of the company the payment is ow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and the cursor will move to the payment amou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Type-in the payment amount and press "ENTE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to the left of the third (3.)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the name of the company the payment is ow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and the cursor will move to the payment amou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Type-in the payment amount and press "ENTER" and t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to the left of the fourth (4.)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the name of the company the payment is ow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and the cursor will move to the payment amou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Type-in the payment amount and press "ENTE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to the left of the fifth (5.)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the name of the company the payment is ow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and the cursor will move to the payment amou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Type-in the payment amount and press "ENTE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ve (5) entry items will be added and the TOT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will be displayed at the bottom of th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otal is displayed you can press "ENTER"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and the EXPENSE entry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"TAB" and select either "&lt;EDIT&gt;" or "&lt;HELP&gt;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EDIT the cursor will return to the first entr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your previously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yments, regardless of balance outstanding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remaining to pay-off in full, must be included i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se amounts are included in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total, used in calculating the conventional and 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OWNERSHIP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fth entry screen you are presented wit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and choose to fill-out a New Workshee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5" from the I QUALIFY main work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plays the OWNERSHIP entry screen. &lt;5&gt; HOM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has the following entry items: YEARLY PROPERTY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HOMEOWNER INSURANCE, MONTHLY UTILITIES an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LY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in the entry blank for YEARLY TA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nter an amount in this entry, type-in the YEARL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nd press "ENTER". If you want to skip this ent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TER" key and move to the Estimated Closing Co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for the total estimated yearly tax am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The program will divide this amount by 12 an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ly payment tax amount. This amoun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payment principal an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LY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in the entry blank for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. If you want to enter an amount in this entry, typ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LY INSURANCE amount and press "ENTER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entry, press the "ENTER" key and move to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osing Cost entry. This Entry is for the estimated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 Insurance cost for the property. The program wil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by 12 and calculate the monthly payment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This amount will be added to the mortgag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an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in the entry blank f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If you want to enter an amount in this entry, typ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LY UTILITIES amount and press "ENTER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entry, press the "ENTER" key and move to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st entry. This Entry is for the total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utility costs. This entry amount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, gas, water, sewer and heating oil.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hould be able to supply you with the curr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ocated in the entry blank f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If you want to enter an amount in this entry,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NTHLY MAINTENANCE amount and press "ENTER"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is entry, press the "ENTER" key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Closing Cost entry. This Entry is for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maintenance costs. You should include any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or service charges, that you want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budget,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single asterisk *  denotes a FHA   counte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uble asterisk ** denotes a Conv. counted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QUALIFY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, Thomas W.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LOAN QUAL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homas W. Boyd d/b/a PRACT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97 Greenbrook, Brandon, MS. 3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1) 825-4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also low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,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of I QUALIFY, you get one (1)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(on 3 1/2 or 5 1/4 disk, whichever is specified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), a bound program manual, notification of upgra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.exe....I QUALIFY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stall.bat...hard disk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.Qal.....sample Qual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adme.doc....Quick start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.ini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help.lst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xpe.ovl.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und.ovl.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he.ovl.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ne.ovl.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IDZ....program description, purpose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rder.doc.....Registration/Order form in ASCI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nual.doc....Complete users Manual in ASCI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Vendor.doc....Program Description, Packing list, B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s) Vendor File Name(s), Keywords, Category,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Short description, Long description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 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PRACTICAL PROGRAMS require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I QUALIFY must accept this disclaimer of warranty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is supplied AS-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I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QUALIFY is a shareware program,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ssence of user-supported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and yet to provide incentive for programmer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new products.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I QUALIFY and continue to use I QUALIF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trial period (60 days)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20.00 (includes shipping/handling and tax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. Boyd, d/b/a PRACTICAL PROGRAMS, 97 Greenbrook, Bra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390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Estate business continually changes and it is my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 the business. As things chang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additions to my programs.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that you have the latest and most up-to-d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or Real Estat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 The OMB may be contacted by F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o the ASP FAX number: (616) 788-2765. I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MB please include a telephone number or FA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0.00 (includes shipping/handling and taxes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will license one copy for use on one (1) deskto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1) Laptop at any one (1) time.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just like a book.  An example: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while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used at one location while it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I QUALIFY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I QUALIFY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GRAMS, 97 Greenbrook, Brandon MS. 390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I QUALIFY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PRACTICAL PROGRAMS, 97 Greenbrook, Brandon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2. 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(ASP) as following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I QUALIFY immediately (However PRACTICAL PROGR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dvised so that the distributor can be kep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version of I QUAL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I QUALIFY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py of the latest version of the I QUALIF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notification of any future upgra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