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 Q U A L I 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October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Computer Clubs and BBB'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QUALIFY 1.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 QUALIF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my mailing list for future upgrades to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lease contact Thomas W. Boyd d/b/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97 Greenbrook, Brandon MS. 39042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My phone number is (601) 825-4926, 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6130,3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VENDO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 QUALIFY 1.5" package is distributed on d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QUALIFY" executable program file is "QUALIFY.EX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QUALIFY" program and all the associ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One (1)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I QUALIFY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 Please ensure that each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is not suitable for distribu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ckage may be obtained directly from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97 Greenbrook, Brandon, Mississippi 39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y.exe....I QUALIFY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stall.bat...hard disk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.Qal.....sample Qual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adme.doc....Quick start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.ini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elp.lst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pe.ovl.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und.ovl.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he.ovl.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ne.ovl.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IDZ....program description, purpose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rder.doc.....Registration/Order form in ASCI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nual.doc....Complete users Manual in ASCI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Vendor.doc....Program Description, Packing list, B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Vendor File Name(s), Keywords, Category,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Short description, Long description, Distribution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are in a LHA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Compuserve with the follow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-Q.EXE   Self extracting  "I QUALIFY 1.5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LHA format. This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listed in the above pac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, then please use the name "EASY-Q15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PAK, ARC, ZIP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ERS REAL ESTATE MORTGAGE LOAN QUALIFY BUDGET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PRICE RATIO BUSINESS INCOME ASSETS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finances, Home Buyers Mortgag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,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-Q.EXE/I QUALIFY 1.5, PERSONAL, LO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TOOLS; BUYERS MORTGAGE LOAN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Y BUDGET EXPENSES AMOUNT PRICE RATIO,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shipping/handling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QUALIFY 1.5 - CALCULATES! LOAN AMOUNT, SAL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PERCENTAGES, TOTAL INCOME, TOTAL EXPENSE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WNER COSTS, DOWN PAYMENTS. PRINTS! ASSET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&amp; EXPENSE REPORT and AFFORDABIL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4 FUNCTION CALCULATOR; THE PROGRA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HOME YOU CAN AFFORD. SHAREWARE REGISTRA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PRINTED MANUAL, SUPPORT AND NOTIFICATION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TOM BOYD MEMBER!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QUALIFY allows a potential buyer to ente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formation into the program wor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nd the program will calculat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he/she can afford. If the finan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ll within the qualification guide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ert the buyer and calculate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mount that meets the qualific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lifying ratio percentages are stored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re changeable). The bud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on disk for future reference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t, Income &amp; Expense and Home Affor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reports can be submitted to the lending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the qualif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has a built-in four (4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supports (IBM, EPSON or LASERJET)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s (monochrome or color)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S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THOMAS W. BOYD, 97 Greenbrook, Brandon MS. 39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 QUALIFY, THOMA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D d/b/a PRACTICAL PROGRAMS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ASP Approve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 standing are hereby given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QUALIFY package.  Non-ASP member vendors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PRACTICAL PROGRAM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 QUALIFY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files - CAN 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DOC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 QUALIFY package. Small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such as the introductory or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QUALIFY package. A distribution fee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st of the diskette, shipping and handl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published by PRACTIC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GENT 1.4 Real Estate Sales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 QUALIFY package CAN 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S. ASP Approved Vendo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 QUALIFY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a CD-ROM package) may do so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QUALIFY package as part of a collection (such as P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, or a CD-ROM package) must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ACTICAL PROGRAM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If the version is over twelve (12) months o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I QUALIFY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iven permission to distribute the I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 of old (out of date) disks.  On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ACTICAL PROGRAMS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 QUALIFY 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that describes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S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I QUALIFY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PRACTICAL PROGRAMS.  If the version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)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in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is package shall be subject to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pplicable to commercial computer software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division (b)(3)(ii) of the 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Software clause at 252.227-7013 (DFARS 52.227-7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or/manufacturer is PRACTICAL PROGRAMS, 97 Greenbr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, MS., 39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