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A V4.0 Upgra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is the recommended procedure for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A V4.0 from a previous version V3.xx of RSA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install the new version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un both versions for 1 week until you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new version is operates correctl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cedure assumes the previous version of RS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ed with the following file na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RSA\RELAT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RSA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RSA\TAB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RSA\STOCK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cedure assumes the RSA V4.0 will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following file na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RSA4\RELAT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RSA4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RSA4\TAB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RSA4\STOCK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Copy all V3.xx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DIR C:\RS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C:\RSA\*.* C:\RSA4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Creat a directory for the new notes feat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DIR C:\RSA4\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Copy all files from the distribution diskette(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*.* C:\RSA4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: RSA V4.0 will work with your current PARM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.DAT, and STOCK.DAT files. 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.DAT file illustrates use of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 in table function "PRICE &amp; VOLU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A V4.0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Added capability to display a note file o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 This feature can be used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Hit ALT-F9 when any graph is display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"XXX.NOT" is present in directory /RSA4/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it will be displayed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The notes file can also be dis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"NOTES" table column function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llustrated in the first ta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ICE &amp; VOLUME" in the V4.0 TABL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able column parameters used by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NAME : Display N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TYPE :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TYPE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GE START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GE END 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CK NUMBER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ING AVERAGE TYPE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ING AVERAGE TIME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GRAPH COLOR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GRAPH TYPE  : BOTTOM HALF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 TYPE  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Added capability to automatically switch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ck chart after a specified time de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feature uses two new parame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TOCK SYMBOLS" window.  Setting "PAUSE/REP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to "ON" activates this feature.  Selec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 in the "PAUSE TIME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can be disabled by setting "PAUSE/REP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to "OFF" or by hitting ALT-F8 when a 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   Hitting the SPACEBAR (or F4 or PLU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 the chart on the current stock until an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hit.  Hit SPACEBAR (or F4 or PLUS) to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display of the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Added capability to continu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function on more than one set of 10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s.   The first set of table colum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with the "CONTINU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