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۲���������۲���������۲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۲���������۲���������۲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����������������</w:t>
      </w:r>
      <w:r>
        <w:rPr/>
        <w:t>ͻ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  </w:t>
      </w:r>
      <w:r>
        <w:rPr/>
        <w:t>$ T O K T R A X  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     </w:t>
      </w:r>
      <w:r>
        <w:rPr/>
        <w:t>release 4     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����������������</w:t>
      </w:r>
      <w:r>
        <w:rPr/>
        <w:t>Ķ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Copyright 1986 - 1992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</w:t>
      </w:r>
      <w:r>
        <w:rPr/>
        <w:t>by Stoktrax Systems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2419 Hodges Bend Cir.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Sugar Land, TX  77479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����������������</w:t>
      </w:r>
      <w:r>
        <w:rPr/>
        <w:t>Ķ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CompuServe 71465,1741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GEnie      RAYMOND  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</w:t>
      </w:r>
      <w:r>
        <w:rPr/>
        <w:t>Prodigy    DTHG26A  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����������������</w:t>
      </w:r>
      <w:r>
        <w:rPr/>
        <w:t>Ķ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</w:t>
      </w:r>
      <w:r>
        <w:rPr/>
        <w:t>All rights reserved  �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����������������</w:t>
      </w:r>
      <w:r>
        <w:rPr/>
        <w:t>ͼ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>
          <w:rtl w:val="true"/>
        </w:rPr>
        <w:t>ٲ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۲���������۲���������۲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۲���������۲���������۲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of Warranty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monial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Philosophy and Guarantee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stallation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 and Description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from previous versions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Graphics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OKTRAX Backup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TUP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OKTRAX Menus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$TOKTRAX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y Names &amp; Symbols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/Create Data Files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Data from Disk Files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 Second Data File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Data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Functions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/edit/add Data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&amp; Figure Chart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ve Statistics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 Position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Data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Data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NG AVERAGES and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Moving Average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l Moving Average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cillator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band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OKFOL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$TOKFOL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TOKFOL Operation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ends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Portfolios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 deviation analysis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OKSYM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OKCONV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oblems and Questions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Party Software Support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.....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Report Form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hareware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$TOKFOL report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NALY$T report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udit file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DATA PROCESSING PROCEDURE DICT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RISK OF USING THE PROGRAM. 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$TOKTRAX 4 Stock Tracking System.  $TOKTR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analysis and portfolio management system that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s of most small investors, and probab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ones, as well!  It is presently being used in bank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s, and adult education courses, as well as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ors in over forty states and six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of the "professional" stock charting program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more features, they typically address only hal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For example, several good charting program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iguing graphics for an impressive number of esot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technical indicators.  Don't ask them whether or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s are making or losing money, though.  The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most portfolio programs; they can tell yo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but don't offer a clue about where you've been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o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limited scope, these "dedicated"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overwhelm you with functions that most inves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r no use for, and then leave out the "related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make the program complete.  One more thing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of these programs is that they are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, on the other hand, places the most useful portfol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ing tools at your fingertips for about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hare of IBM s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trengths of $TOKTRAX is the discretion it al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collect and view your data.  Do you save week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aily stock data?  $TOKTRAX doesn't care. 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symbol of a company you're interested in?  Ask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ing whether you would have gained or los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ed in a company based on its 45-day moving ave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can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4 of the $TOKTRAX system also has a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capability.  If you own shares of the stock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, $TOKTRAX will automatically summarize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culate your current position as you load the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maintain several portfolios for different cli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investments, $TOKTRAX can handle over 200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Report facility allows you to print out eithe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single issue detail or full portfoli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common to all investment programs is in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.  What good is a stock tracking program unless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track?  Sure, you can take the morning pap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's prices into any charting program.  If you'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o or three securities, however, manually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quotes every day will get tiresome very quickly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daily - and sometimes historical - stock qu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most of the on-line services (GEnie, Dow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Prodigy, etc.), their formats are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, and from the $TOKTRAX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CONV,  a companion program to $TOKTRAX, is includ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rpose.  If you have a modem and kn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pture" feature of your communications program -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 to one of the major on-line services - $tokCo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"captured" historical or daily data to $TOKTRA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utomatically update you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"old" 8086-based AT&amp;T 6300, as an example,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file containing quotes for over 80 companies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minute. A year's worth of Dow Jones Historical data - 2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- was converted in 90 seconds. (These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, depending on your system.)  Try entering that much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amental versus technical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amental stock analysis requires access to -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- several types of informati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's financial position can sometimes be gleaned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reports, if you know how to read 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amentalists often claim that technical analysts a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ime, citing "random walk" tests (computerize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) that exhibit the same behavior as stock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tock analysts (a.k.a. "chartists", or "technicia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that the values of perfectly healthy companies of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tocks of "fly-by-night" outfits soa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otional whim currently sweeping through the market. 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dmit that there is certainly a lot of random behavi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, they also firmly believe that some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re are almost as many technical "the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investors; simple and exponential moving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um oscillators, McClellan oscillators, Japanese can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s, head and shoulders formations, on-balance-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olume index, etc., are just the tip of the ice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presenting these patterns is high-tech s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personal computers, especially with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now available.  Whether or not any of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ful or not is an op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ck trader who uses technical analysis can be like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 tracking a bear (or bull) in the woods.  Stock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, too, although their resemblance to those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mous RandomWalk beast has been demonstrated many tim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imal's tracks may appear to have no discernible patte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(and lucky) hunter can sometimes interpret th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ich way the creature will turn next. The true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several of the spoor to converge, then fir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irection - often without even seeing the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he even hits something (especially if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rowded with rising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ast, a pure fundamentalist totally ignores th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ing instead to sit in a blind and wait for the bea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to him.  He then analyzes the animals weight, the s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at, whether or not he's left any "dividends" on the t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oks to see if the other animals are following. Then h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nsensus from the other hunters. When they start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es he.  By that time, unfortunately, the target (prof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"shot up" as far as it'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doesn't take sides in this very interesting (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pointless) debate between fundamentalists and techn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probably won't be to the taste of "puris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amp.  As in most such controversies, though,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certainly can be found some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simply offers an efficient way of tracking your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nd managing a portfolio without overwhelming (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) you with esoteric technical chart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  If it assists you in keeping tabs on your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ome small way helps you to make inform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, then the hunt - and $TOKTRAX -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March, 1992, $tokTraX has been licensed by inves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40 U.S and 6 foreign states.  Here are som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sers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never though that a program could be improved so much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the limit with version 3, but release 4 blows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ter!  Great job, great program." - G. Hatcher, Shalimar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addition to enjoying your program for the stock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folio mangement, and beautiful graphics, your ar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skills have impressed 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. Mendenhall, Great Falls,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ave seen only a handful of programs in the last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ruly intuitive user interface. I think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job in balancing program capabilities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."  - T. McCulloch, Sarasota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***" - Public Brand Software (volume 6,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r personal favorite." - Software Labs (Spring 92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has all of the basic and most useful tool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stocks.  User friendly with excellent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M Magazine,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s is the best of the stock market programs I ha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shareware..."  - P. McCullough, Fort Lewis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ictive...a most interesting and well-don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Yates, Brushton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an excellent program!"  - E. Wilson, Lincoln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 exceptional program at a good pric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m Delmore, Wailuk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pleased with it and I think it's the best stock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 have used.  And I have used a bun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. Zill, La Port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fantastic product"  - G. Eigabroadt, East 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great job"  - S. Delli, Lyndhurst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well-designed product" - D. Adams, Coralville, 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exactly what I've been looking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. Wood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od job on a great program!" - J. Laufer, Irvin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tokTraX is the best of all the tracking/portfolio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. Woods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ing it.  If you try $TOKTRAX (or any other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using it, you are required to register. 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tion, you will receive a code identifying you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 disk containing the latest version of all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for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ing 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verhead is low, prices are low also. 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guarantee - if you don't use the produc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takes this guarantee even one step further: i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ix months after registration you should becom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$TOKTRAX - FOR ANY REASON - your license fee will be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license fees and prices for optional items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gistration form on the following page. 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discounts are also available - please e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as a licensed $TOKTRAX user you are elig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rebate if you give a copy to another investor who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a $TOKTRAX license.  For each rebate,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mpleted and returned with the new user'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͵     $TOKTRAX Rebate   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al users name: 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Registration code: 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Signature: ________________________ Date: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New users name: 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Signature: ________________________ Date: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 There is no limit to the number of new us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 up or rebates you can apply for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rebate will be honored for each new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Rebate form (or a duplicate)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user's registration form an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ffer is available only to registered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TOKTRAX users. Commercial software distribu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ligible for reb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  $TOKTRAX Registration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Personal Use License:     ______ @  $44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Corporate Site License (see SITE.DOC): 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Printed Documentation:    __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A Option (see SA.DOC):   __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hipping/handling (U.S.)  ______ @ $  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hipping/handling (non-U.S.)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</w:t>
      </w:r>
      <w:r>
        <w:rPr/>
        <w:t>TOTAL: $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ame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any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Box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ity: ________________________________  State: _____  Zip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hone: (_ _ _) _ _ _ - _ _ _ _          FAX: (_ _ _) _ _ _ -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line service / E-Mail address: 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skette size:    3�"-720k   5�"- 360k   5�"-1200k   (circle on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lease send this completed form, with check or money order, to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</w:t>
      </w:r>
      <w:r>
        <w:rPr/>
        <w:t>STOKTRAX SYSTEMS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</w:t>
      </w:r>
      <w:r>
        <w:rPr/>
        <w:t>2419 HODGES BEND CIRCLE, SUGAR LAND, TX 77479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answers to the following questions could assist me in provi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upport for your system and to further improve $TOKTRAX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# of $TOKTRAX: ________      Version # of $tokConv: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uter type : ___________________  DOS version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PU (80?86): ________  Memory: _____ Mb   Math coproc. (y/n)?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rd disk drive size: _________ Mb       Manufacturer: 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ppy disks installed:     (5�") 360k  1200k  or (3�") 720k  1440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itor:  Monochrome ___    Color ___    Manufacturer: 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: CGA ___  EGA ___  VGA ___  AT&amp;T ___  Other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/baud:_______________ Communications software: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/Trackball (Y/N)? ___  Manufacturer: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w long have you been using a computer?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w did you obtain $TOKTRAX?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problems using $TOKTRAX, or hav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ertain parameters are calculated, please refer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Great pains have been taken to make th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as possible, even to the point of providing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to make it easier to find specific topic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ertain that some omissions and errors have crept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ind many of your questions address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r questions, problems and bug re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to any of the following street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ktr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19 Hodges 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ar Land, Texas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- 71465,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     -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    - DTHG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escribe the problem thoroughly, includ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operations and/or keystrokes that produc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REPORT FORM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s of your AUTOEXEC.BAT, CONFIG.SYS and $TOKTRA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lso help me track down the problem, and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necessary for you to send me the problem files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or uploaded via one of the abo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sonable effort will be made to resolve any bug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$TOKTRAX.  If the problem cannot be resol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, a refund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provided for a minimum of six month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.  I would make support indefinite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individuals who might try to take advantage of i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question or problem, go ahead and ask -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$TOKTRA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TOKTRA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of $TOKTR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 users with quality software without high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if you find $TOKTRAX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to Stoktrax Systems.  The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one time.  A site license is available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use of $TOKTRAX on all computers at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$TOKTRAX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$TOKTRAX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ng Stoktr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$TOKTRA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tact Stoktrax Systems for authorization. 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distributor to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$TOKTRA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and associate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is distributed electronically as a "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" named $TKTX400.EXE, or compressed using the PK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$TKTX400.ZIP.  Diskette distribution uses 4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$TOKMAIN.EXE, $TOKUTIL.EXE, $TOKDOCS.EXE, and $TOKSA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us an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stalling from the $TKTX400.EXE file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KTX400 and press &lt;ENTER&gt;.  For $TKTX400.ZIP, ente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KTX400.  (Either way you'll need about 2 megabyte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stallation.)  This will extract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un the INSTALL procedure by typing "INSTALL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ULL directory path in which $tokTraX is to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INSTALL C:\$TOKTRX4   This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rive C:, and you will be asked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fter each step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the files are extracted and placed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install procedure will mov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ecute $ETUP.  Normally the $TOKTRAX data (.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hould be placed in the same directory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 sub-directory such as C:\$TOKTRX4\DATA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novic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 IMPORTA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how $TOKTRAX is installed on your system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the first time be sure use $ETUP to insu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- ESPECIALLY THE DATA DIRECTORY - are defi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 IMPORTA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$tokTraX 4 is installed, you can reclaim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the $TKTX400, $TOKMAIN, $TOKDOCS and $TOKSAM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copied to your hard disk.  I do recommend tha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e made.  There are also several sample (.SAM)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 if you don't need them.  The list on the follo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ich files absolutely MUST be on your dis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TOKTRAX featur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$ t o k T r a X             version 4                 18 Jan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procedure controls file extraction from the $TOKMAI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UTIL.EXE, $TOKDOCS.EXE and $TOKSAMP.EXE archiv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rom each set are described below.  Asterisk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quired for all $tokTraX featur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$TOK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TOKTRAX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TOKTRAX.DEF - default setup for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ETUP.EXE    -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TOKFOL.EXE  - portfoli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LY$T.EXE  - price deviation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RT71EFR.EXE - BASIC PDS 7.1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RFEE.EXE   - Quick &amp; Reilly commi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BFEE.EXE - Charles Schwab commi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EXE     - file view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.STK     - sample Borland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T.STK     - sample Microsoft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.STK      - sample Occidental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FOL   - sample portfol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IV   - sample divid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BAT       - quick-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AX.ICN -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$tokTra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$TOK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TOKCONV.EXE - dat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TOKSYM.EXE  - stock symbol / company name cross-re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DSYM.DAT  - mutual fund symbo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OKSYM.DAT  - stock symbo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TRAX.EXE  - Prodigy data converter for use with Stock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TRAX.DOC  - documentation for SW-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F.BAT    - sample use of external sort for $TO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$TOK.BAT - sample batch file for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$TOK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X4.DOC - documentation for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X4.NEW - text file listing new $tokTr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CONV.NEW - text file listing new features of $t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RFEE.BAS   - source code for Quick &amp; Reilly commi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BFEE.BAS - source code for Charles Schwab commi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104.DOC    - description of op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$TOK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.ASP      - sample ProComm Plus ASPECT fil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CIS.BAT  - sample batch file for auto download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CQ.SAM    - sample CompuServe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HQ.SAM    - sample CompuServe historic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HEET.SAM   - sample CompuServe QSHEET historic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.ASP   - sample ProComm Plus ASPECT file fo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GE.BAT   - sample batch file for auto download from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.SAM   - sample GEnie BASIC*service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CQ.ASP     - sample ProComm Plus ASPECT file for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DJ.BAT   - sample batch file for auto download from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CQ80.SAM   - sample Dow Jones current quotes (80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CQ40.SAM   - sample Dow Jones current quotes (40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HQ.SAM     - sample Dow Jones historic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.SAM  - sample PRODIG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.SAM   - sample DELPHI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POINT.SAM - sample Farpoint BBS histor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 PREVIOUS VERSION OF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 of $tokTr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ollow the same procedure as described above. (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be advisable to install $tokTraX 4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older version, however.) Release 4 should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ting data files without modification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opy them to the $tokTraX 4 data directo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exiting to the DOS prompt (be sure you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ata directory) and typing "COPY D:\OLDIR\*.ST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the correct drive and directory for D:\O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sure everything is work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more disk space by delet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irectory (again, it's always good practi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:      3.x 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:   minimum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:     minimum high-density floppy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 is recommended (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Mb free dur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: minimum CGA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or VG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ercul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proc:  80x87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can be run from either floppy (high-density)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- like most programs) - it's most efficient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 A math co-processor also will speed up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routines, but is by no mea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CGA (color graphics adaptor) is required for $TOKTR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properly.  EGA, VGA and AT&amp;T graphics also wor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ected using the $ETUP program.  Hercules graphics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GA and VGA modes support high-resolution color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highly recommended.  CGA and AT&amp;T graphic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$TOKTR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needs some help from DOS to print th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es with a program called GRAPHICS.COM (it's shou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irectory).  Running this program BEFORE $TOKTRAX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s to print when the &lt;Print Screen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.COM program provided with DOS versions 4 and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GA, EGA or VGA screens.  Previous DOS version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GA graphics.  There are several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vailable that can print EGA or VGA scree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OS, and are available for download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and commercial services. The best one that I am aware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DUMP, a Shareware program by Peter Thompson tha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EGA or VGA graphics and can't find thes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unning DOS version 3.x and need to print a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, you can do so by running the $ETUP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enu, switching to CGA mode and t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se are memory resident programs and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your programs, you should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program files in case your hard drive fai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get a replacement copy of $TOKTRAX, however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a new copy from CompuServe or GEnie, o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directly. Replacement diskettes will require a $5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TOKTRAX data files are another problem entirely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ut you has a copy.  Backing up those files isn'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of course. But if the thought of losing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gathered and maintained over several weeks, month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gives you the willies, you probably should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each week or so and copy those files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your data also protects you from you and me. 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every effort to protect the integrity of your data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ossible that something unforeseen can corrupt a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sers have been known to make mistakes as well!  (Rar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but it does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batch file will copy all of your data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installed in drive A:\.  It will have to modifi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drive, or if your data directory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, or if the files won't fit on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ACK$T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STK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FO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DIV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DEF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D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*.LOG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AUTOEXEC.B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CONFIG.SY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rew the last two in because it's amazing how man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d PC users neglect to backup these importa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f the unthinkable happens, all you have to do is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and copy these files bac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TOKTRAX�$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$TOKTRAX for the first time, make su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arameters are set correctly by running the $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$ETUP is executed - either separately or from $TOKTRAX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$TOKTRAX.DEF is read and the following menu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$ t o k T r a X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$etup Utilit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a directory path........ c:\$TOKTRX4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ound effects toggle....... 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nter control strings.... 15 / 27 1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aphics Overlay list...... PPDDVV MHHH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imum number of records.. 20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aphics adaptor........... VGA (640x480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lect Color/mono display.. COL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Vent log file (NUL=none).. $TOKTRAX.LO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fault portFolio file..... SAMPLE.FO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ing Average settings.... 15  0  5%  Expon  Osc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stimate sales fee......... QNRFEE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-Load previous defaul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gistered name............ Unregistered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Press &lt;Esc&gt; to qui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ouse or arrow keys and press the &lt;ENTER&gt; key, or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e default setting you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ata directory path - enter the full path name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containing your ".STK" data files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.  Note that this is the MOST IMPORTANT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ETUP program; if you enter this information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TOKTRAX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nd effects toggle - actually, all of the b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TOKTRAX sound fairly pleasant on some machines. On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, however, they'll make you crazy. 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 your machine makes, or if you just pref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, just toggle this sel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inter control strings - when $TOKTRAX is started,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ever this parameter is changed,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odes is sent to your printer. The co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entered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the data entry window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$TOKTRAX Printer Set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first code requested will initialize your printer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you start $TOKTRAX. The second code will reset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n you exit.  For example, on many printers send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de '12 15 27 48' will formfeed a page and set com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de at 8 lines per inch, and '27 18' resets the prin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t the prompt, please enter the (ASCII decimal) pri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trol string that will initialize the prin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Current settings are:  12 15 27 48 and 27 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ETUP will first request an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TOKTRAX will be sent when you begin the program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k for a second string that resets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raphics overlay list - If you find yourself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equence of graphics overlays every time you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, you can enter that sequence here, and let $TOKTRA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User-selected list of most often used graphic overlay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example: 'OPM' will overlay the outline, prices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months when &lt;U&gt;ser is pressed while in graphics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The current overlay codes are:  PO H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 - Outline of closing prices (fills if first selectio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 - Price level overlay (repeat for smaller incremen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 - Month and year over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 - average and standard Deviation (repeat for 2nd std. dev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- moving Average / ratio oscillator for closing pri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 - draw High/low range for each record (repeat for envelo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 - Volume (activity) graph (repeat for avg &amp; std dev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 - on-Balance-volume accumulator (repeat for modified OBV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 - Chaiken's volume accumula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$ - displays buy and sell points if found in current portfol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. - redraw dot graph with larger dots (repeatab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acebar - toggles instructions to allow clean screen pr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 the box below, please enter the codes you wish to assign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the &lt;U&gt;serlist key, or ESCape to retain 'PO HH'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"PO HH" will overlay the price grid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ily prices (without filling since "Out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election), turn off the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 (that's what the blank is for), overlay the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ay, and finally draw an envelope arou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w prices. Now you can just press "U"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se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are described in more detail in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Maximum number of records - Be careful with this one!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, $TOKTRAX will re-start itself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, so all data in memory will be los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r this number is, the more memory will b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TOKTRAX. For every 500 records, $TOKTRAX will need 16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the memory required by the program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500 records (about 10 years) is recommend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ata than that, you probably should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$ t o k T r a X  Setup Utili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parameter sets the maximum number of records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TOKTRAX can handle.  Approximately 16K of memory is nee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every 500 records, in addition to the memory required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program. In the box, please enter the maximum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ber of records you wish to allow, or press &lt;ENTER&gt;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hould make this number too large, you'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when you try to load $TOKTRAX. If that happen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$ETUP and change it to a smaller number. If it'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, and you have a file that contains more rec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be able to load the entire fil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nvenience, but every computer program ha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ore thing - if this parameter is chang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ALL default settings are saved before $TOKTR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Graphics adaptor - whenever this menu item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ETUP tries to determine the highest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can display.  It then opens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ives you the opportunity to make a differen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$ t o k T r a 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$ETUP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 - CGA  hi-res (640x2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2 - EGA  hi-res (640x35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3 - AT&amp;T hi-res (640x4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4 - VGA  hi-res (640x48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Press ESCape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lecting a resolution higher than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may cause $TOKTRAX to crash when graphic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elect color/mono display - toggles betwee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Vent log file - if a log file is named here, $TOKTR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all important operations to that fil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such as splits and data file or recor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time are also recorded for referen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aved in ASCII format and can be printed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PRINT FILENAME.LOG. To disable all logg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 for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.LOG files may get rather large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of use. If space is limited on your disk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either be disabled, or the log fil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a backup disk.  Floppy disk us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default portFolio file - the primary portfolio that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is defined by this selection.  Whenev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s loaded, $TOKTRAX checks this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. If any are found, the present pos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ing is calculated and 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moving Average - default values entered he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moving average(s) to plot without promp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V is also defaulted here as either simple or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a ratio oscillator may be drawn, with buy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s calculated using the 'crossover rule'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deadband is exceeded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a more thorough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Moving Average / Ratio Oscill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default sett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st moving average............. 1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nd moving average.............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eadband....................... 5%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simple/exponential Toggle...... Exp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Oscillator on or off........... Osc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Make selection or press ESCape to qu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Estimate sales fee - whenever you buy stock, you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likely pay a hefty fee to the broker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.  If you decide to sell the stock, you'll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ker's fee on the sale as well.  $tokTra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 your portfolio gain/loss position by to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s that have been incurred.  As for those st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still holding onto, if you elect to estim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s, $tokTraX and $tokFol will calculate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ss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ssion calculators for the Charles Schwab and Quick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lly discount brokerages are provided with $TOKTR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use one of these to estimate your fe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program name, either SCHWBFEE.EXE or QNRFE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for both of these calculations is prov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try writing a similar program for your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ly, if you prefer to use a fixed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ing the fee, just enter the percentage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entering 2.4 instructs $tokTraX to assume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to 2.4% of the transaction total.  Entering 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, tells $tokTraX NOT to estimate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reLoad previous defaults - If you change your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you've made to the default settings -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saved the changes - select "reload"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Registration - Registered users receive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s the "commercial" that pops up when $TOKTR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.  Select this menu item to enter the c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f you have registered, please enter your full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XACTLY as it appears on your registration for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name AS IT APPEARS ON THE REGISTRATION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and lower case characters are significa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, you will be asked for the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lease enter the code that appe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on your registration form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ame and code "match", the commerci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 when you next run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exit $ETUP.  All changes will be saved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TUP was executed from within $TOKTRAX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, otherwis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&lt;Esc&gt; to leave $TOKTRAX permanently and return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current data file have not been saved, an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nd you will be asked if you wish to sav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.  To avoid accidental exits, you will be reques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one more time for confirmation, or &lt;ENTER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uses three basic types of menus - vertical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bular.   In most cases items can b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with the arrow keys to the desire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.  The HOME and END keys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r end of the menu, and the &lt;ESCAPE&gt; k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previous menu or (eventually) back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a single letter or number is usually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at item to be selected by simply pressing the ke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icrosoft compatible mouse, sel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inting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f the menu types - the vertical and horizontal variety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forward and need little description.  Simp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using the arrow keys, by pressing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pointing and clicking the left mouse button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ly used selection is the defaul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by just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menus, however, have several additional op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.   As implied by its name, the tabular menu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in tabular format with selections laid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 and horizontally.  This format allows for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hoices than can be handled by the other two menu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icularly suited for file operations.  Here'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that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$TOKTRAX.DEF�$TOKTRAX.DIR�$TOKTRAX.FOL�AAPL.STK    �AIC.ST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EC.STK     �DJ_30.STK   �DRXR.STK    �E.STK       �F.ST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SFT.STK    �MTI.STK     �MUN.STK     �NEW.FOL     �OXY.ST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K.STK      �UT.FOL      �UTILITY.FOL �VLO.STK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of 4409344 bytes free  -  19 fi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previously, you can use the mouse, arrows, HOM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move around the table.  If there are more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han can be displayed on one screen, you can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 to see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lete the currently selected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key.  Confirmation will be requested.  (If you don'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10 seconds, the delete reques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option in some tabular menus is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by typing in a name.  If the typed name i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at file will be selected.  If it doesn't exist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.  This is particularly important to underst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 the up&lt;D&gt;ate section of $TOKTRAX, or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&lt;F&gt;ol while in the $TOKF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eature of most tabular menus is the F2 key. 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FO" key gives you information concerning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, both in the number of records (lines) and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(in bytes). Additional information is displayed if th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ntains only $TOKTRAX data (.STK) files (see the &lt;L&gt;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/=MENU" option appears, you can open another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your screen by pressing the "/" key. 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, copy, rename,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ange directories by selecting "chdiR" and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rectory with the arrow keys or mouse,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enter a drive letter and colon (e.g., "C:"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a new drive.  (You can ress the ESC key to quick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$tokTraX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the $tokFol and $tokConv programs operate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that are in the default dat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in $ETUP. If you have data files (either .STK or .F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fferent directory, they will probably contain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less you've recently copied thos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can be started by moving to the proper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 and typing either $TOKTRAX o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you can use command line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OKTRAX file period /option /option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" is any legitimate $TOKTRAX data (.STK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iod" is the time period or number of records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$TOKTRAX IBM 1987" will load all IBM data from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T F 100" will load the last 100 Ford Motor 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that may be specified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CLOCK, /NODIR, /NONAME and /ER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CLOCK allows you to turn off the real-time clock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ow"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IR tells $TOKTRAX not to re-read the data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arts up, allowing a faster startup.  You must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$TOKTRAX won't be able to find fil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 copied into the data directory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as read. You can, however, press ALT-R (Alternate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) from the tabular menu to force a re-rea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AME instructs $tokTraX not to try and match the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ompany name.  This is primarily of use to flopp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don't have room for the large STOKSY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YM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ERRLOG option tells $TOKTRAX to save any system err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ERROR.LOG.  If you experience problems with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 technical support, it may be useful if you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is switch turned on for a few days, the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,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that you enter the command line parame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ny of these parameters consistently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changing the ST.BAT file so you don't have to kee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-�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$TOKTRAX starts up, it checks to see if your printer i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; if so, a warning message will be flashed. (A pr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cessary - unless you want to print something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will time out in a few seconds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rush thing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next see a commercial messag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continue.  Then the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$TOKTRAX retrieves the default settings (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th, printer initialization string, portfoli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from the $TOKTRAX.DEF file.  All of th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re then sorted and saved to a file called $TOKTRA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$TOKTRAX was executed using the /NODIR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s finished, a window containing the opening menu o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6 December 19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9:33:1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oad data from disk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pdate/create data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mpany names and symbo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ortfolio ($TOKTRAX.FO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tilities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press ESCape to ex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displays a menu of several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$ t o k T r a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Utilities 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gistration instru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xecute DOS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 disk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un $ETUP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un Analy$t ut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turn to 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press ESCape to ex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gistration instuctions" displays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r copy of $TOKTRAX.  After mai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heck, press &lt;ESC&gt;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e DOS command" creates a DOS shel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a program or DOS command from the DOS prom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TOKTRAX remains resident in memory.  Because $TOKTR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sident, however, you should not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programs as you may not have enough mem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nd press &lt;ENTER&gt; to return to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st a disk file" brings up a tabular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data directory.  As describ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, arrow, HOME and END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you want to list, or just typ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way, when you press &lt;ENTER&gt;, the comman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" is issued to DOS, causing the file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pplied with $TOKTRAX)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name" to the screen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good file-listing program (such as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erg's excellent "LIST.COM")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lete "LIST.EXE" and that program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file.  The program MUST be named LIS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CO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 $ETUP utility" executes the $TOKTRAX $ETUP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$ETUP is contained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 Analy$t utility" executes the $TOKTRAX Analy$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rrent portfolio for input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$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to Main menu"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$TOKTRAX portfolio ($TOKFOL) program and -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has not been loaded - displays the summary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portfolio.  See the "$TOKTRAX Portfolio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display the name of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nalyzing, it must be entered into one of the data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the $TOKSYM program.  You can als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companies and symbols.  Refer to the $TO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/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ess to an on-line stock service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need this command very often.  Updating st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isn't the preferred way to spend one's evening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 Still, sometimes it's necessary, so the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ack more than one stock, you would certain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ious if you had to load the entire (.STK) dat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before you could add the day's activity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iles to be updated (appended) without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And since UPDATE uses a tabular menu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file by simply typing in a new stock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of selecting a stock to updat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ing" a stock, or you can press &lt;ESCape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ing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.STK data file, simply type in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 You'll then be asked for a d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"today's" date) and the high, low, close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. If you select a stock to be updated, you'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 date and the high, low, close and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can be pressed at any time to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nish, you'll be asked to confirm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Press &lt;ENTER&gt; to continue, or "N"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If you accept the data it will immediate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and you will be returned to the symbol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automatically advancing to the nex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ape here will return you to the opening menu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leted or renamed a file, or if one of the symb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as a new file - a new copy of th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TOKTRAX.DIR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on't need this option very often. It'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data from an on-line database and conver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ad data from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$TOKTRAX starts up and no records are in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you probably will want to load a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menu, then, highlights &lt;L&gt;oad as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just press the &lt;ENTER&gt;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$TOKTRAX data file names are always saved us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with .STK extension, selecting &lt;L&gt;o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 sorted directory of all available $TOKTR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file do you wish to load?    Selection: A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APL  �AIC   �AL    �ALG   �BORL  �CGP   �CH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NG   �COMP  �CPQ   �DAL   �DEC   �ENE   �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BRX  �FOIL  �GE    �GM    �HRB   �IP    �KC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KGT   �KO    �LDL   �LOTS  �MAT   �MSFT  �NS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XY   �P     �PCLB  �PEL   �PN    �SSFT  �SUN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ET   �TGT   �TOS   �UK    �VLO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lection - in this case the first availab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- is highlighted and indicated in the "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Press &lt;ENTER&gt; to select that stock, or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&lt;Home&gt;, or &lt;End&gt; keys to select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.  Additionally, you can type in the symb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, or press &lt;Esc&gt; to return to the Menu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urrently selected file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rmation will be requested.)  If a log file w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TUP, the deletion will be logg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of the files in this tabular menu are $TOKTR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STK) files, pressing the "F2" information ke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the number of record and bytes in the fi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price and date, ending price and date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(in both dollars and percentage)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(if available).  The information window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ew seconds, or you can press a key to hurry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tabular menu, you can COPY, VIEW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file indicated by the cursor -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- by pressing the slash (/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NOT recommended that $TOKTRAX data files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ple directories. Although it can be done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ata directory specified by $ETUP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$tokConv.  Also, $TOKFOL calculates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ice information found in the defaul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symbol has been selected, the files STOKSY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SYM.DAT are searched, in that order, for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selected symbol. (A binary search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so it's very fast.)  If the symbol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screens will display the company n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.  If there is no entry for the symbol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ter by selecting "Company names and symbol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cifying a symbol and pressing &lt;ENTER&gt;,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center of the screen, requesting th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:\$TOK\DATA\C.ST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eriod:  Load ALL Data (  &lt;ENTER&gt;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Specific year (   YYYY  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# years       ( 1 - 4   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# records     ( 5 - 1500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Starting date (YYYY-MM-D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Main Menu     (   Esc   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ere are several ways that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 $TOKTRAX evaluates your keyboard entry 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value of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load all available records, for in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Everything in the file will be load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maximum specified in the $TOKTRAX.DE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$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number from 1 to 9 $TOKTRAX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questing a specific number of years of data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from the current date.  ENTERing a "1"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$TOKTRAX to check the current date, then retr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file all records dated within the p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at much data is available). I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weekly quotations, approximately 52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About 250 trading days will be retriev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complete daily data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a number greater than 9 causes $TOKTRAX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look at a specific number of record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records allowed). Entering 250, the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last 250 records from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load the data for a specific year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(all four digits) and pressing &lt;ENTER&gt;. 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pecified year will be retrieve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rting date can also be specified.  If you've enter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haracters (e.g., "030191" or "1991/03/01"),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interpret it as the starting dat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ata, and will then request an ending date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enter an ending date or press &lt;ENTER&gt;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to read all the remaining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ere that, throughout $TOKTRAX, dates can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yyy-mm-dd       1991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yyy/mm/dd       1991/04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.dd.yy         4.1.91 or 04.0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-dd-yy      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/dd/yy         04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ddyy           04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ymmdd           91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es are converted by $TOKTRAX to the yyyy-mm-d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your mind about loading a file, just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default portfolio file is searched for any t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symbol (see the section on "Portfolio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-�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quested file has finished loading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or the current data (see the 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 and the Main Menu, which will now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1:17:43          1991-12-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 � Load stock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2 � Save stock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 � Graph stock activ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4 � View/edit/add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5 � Print report/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6 � company Names/symb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7 � portFolio ($TOKTRAX.F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8 � point and figure Ch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9 � Utility programs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</w:t>
      </w:r>
      <w:r>
        <w:rPr/>
        <w:t>Restart $TOKTR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00 BORL records i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press ESCape to ex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Opening Menu, use the mouse, arrow keys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to make your selection.   &lt;Escape&gt; allows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completely (after asking for confirmation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wo s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Load" again while other data is still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will ask if you want to retai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r clear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68 AIC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currently in mem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tain AIC data in mem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place current data recor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Press &lt;Esc&gt; to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e replace option, ol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before the new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ing the previous data, on the other hand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to be appended to the current data. If you do so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wo files will automatically be sorted by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finishes loading. This allows the two st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ed one over the other (assuming their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ade any changes to the stock data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" option will be the default selection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If you press &lt;ENTER&gt;, a directory men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STK" extended files will be displayed, with the cur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highlighted as the default selection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aved under the same name, just press &lt;ENTER&gt;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ame you want it saved under (no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 The file will be saved with a ".STK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ape if you change your mind about sa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raph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Graph" is selected, a dot pattern of closing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otted immediately, and several Overlay and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in a box at the bottom of the screen.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by pressing the highlighted key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button on that item.  Overlays o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because of previous selections will appear dim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GA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aphics sequence - if you find yourself alway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equence of overlays when looking at th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ess "U" and let $TOKTRAX selec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an be changed using the $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connects the dots to form a line grap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O" is the first overlay selected, and if only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ock data has been loaded, the area below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"painted".  If you want the line graph but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ling, select one of the other over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"Outline" is selected, it will be redraw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make the line heavier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ing the outline if several overlays have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o graphs the high, low, and close for each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 works best if the total number of rec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less than about 125, otherwise the lin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together you can't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int - if you've loaded a large file and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 and low lines more clearly, use the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mporarily reduce the number of points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one stock is in memory, pressing &lt;H&gt;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nect the high and low points, creating a pr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envelope over the displayed period.  Selecting &lt;H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time will "paint" the interior of the envelop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 and VGA systems) if less than 200 point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verlays lines indicating price level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 between each line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screen, and is determined by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in the file.  Each time &lt;P&gt;rice is selected a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resolution is drawn, and the new pric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v overlays 3 heavy lines across the screen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resents the average closing value of ALL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 presently loaded. The other two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tandard deviation above and below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key presses will draw the second, third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ations.  (If you don't know what a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just think of it as the average dif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price.  While not strictly true,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there is more than one page of graph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and standard deviation lines represe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that was loaded, not just the visibl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exception to this rule occurs while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- that's a period, folks, and each time you press i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tgraph get a little bit bigger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mainly for enhancing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Avg - a moving average can also (allegedly)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or sell signals if you can select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to be averaged. A number that's too low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y sensitive to price fluctuations (the broker'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can eat you alive!), while too high an avera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nsitive enough and you'll miss the best buy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so draws a ratio oscillato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(erasing any volume data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ed there).  As this is a rather complicated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dedicated an entire section to its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VERAGES and OSCILL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just entered graphics mode (reDraw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yet), and if at least one defaul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to be averaged was specified during $ETUP,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line will be dra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efaults were specified during $ETUP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&lt;D&gt;raw key has been pressed, a new menu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.  The bottom line indicates the cur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be used if &lt;ENTER&gt; is pressed. Selecting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ine allows you to change thes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cillator chapter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graphs the change in closing price for each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of the display (note that any volu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already been graphed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presses of &lt;G&gt; will toggle betwee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Y line grap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raws draws lines, in the lower graphics box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's average and high standard deviation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 deviation line sometimes cannot be se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lose to the average line that they merge). 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ock's trading activity is then draw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cks are loaded, the volume bars ar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(EGA/VGA only).  Pressing &lt;V&gt; a second time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erage and deviation lines again, this tim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bars.  If you want the high and low vol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on the graph, press &lt;V&gt; a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there is more than one page of graph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and standard deviation line represe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that was loaded.  The only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ile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V&gt;olume is one of the first three graphics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will be "painted".  This option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ely for aesthetic reasons - it looks nic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een print" of the graphic is made,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bars can't be seen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Balance-volume draws a line graph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hich theoretically indicat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dence in an issue.  Developed by Joseph Gra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cator is calculated by accumulating volume 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ositive price movement, and subtracting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ce falls.  Activity is ignored when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n price.  Even on days with little pric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trading activity can have a tremendou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BV indicator.  The "neutral" line o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ference back to the starting point for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&lt;B&gt; a second time draws a "modified" on-bal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graph which often will b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first OBV graph. While the normal OBV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s only the direction and change of a stock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cumulating volume, the modified calcul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he level of activity into account. If a st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AND volume both increase, or if the pric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decrease, then the volume is accumul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and volume move in different direction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 volume total is reduced by tha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ken's volume accumulator - Mark Chaiken's technique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by a factor based on the high, clos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ily stock prices.  The formula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ing price - averag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.volume = volume  x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 price - averag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t least one potential problem with thi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que.  Suppose in a fast-changing market tha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price is higher than yesterday's close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's average price.  This would cause a negative ac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tion in a rising market!   The opposite scenar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ve accumulation in a declining market -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.  Since these are relatively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s, you "probably" don'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ll information about Mark Chaiken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mulator was derived from "TIMING THE MARK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ss Research, Inc. (1986). If there are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interpretation, I apologize to all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- draws vertical lines separating each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and year are displayed below the graph. If 1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records are in memory, pressing &lt;M&gt;onth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raw lines to indicate each record.  And if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records are in memory, the date of each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belo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- buy and/or sell points may be graphed if the load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ound in the default portfolio file.  Purc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green circles, sales by red circ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occurred on a date earlier than displayed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rrow will be plotted at the lef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price level. If you've loaded enough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ge back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bar&gt; toggles the OVERLAY and OPTION menus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o that a "clean" screen print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tSc&gt; prints the graphics screen, IF a graphics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- such as the GRAPHICS.COM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- is resident in memory.  The GRAPHICS.CO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versions 4 and above, or a Sharewar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DUMP (available on many bulletin boards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print a CGA, EGA or VGA graphics screen to an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.  (Note: the WordPerfect GRA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import a $TOKTRAX graph in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edraw blanks the graph and redraws the original dot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quotations, allowing you to start o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ok at a different combination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&lt;F&gt;ig immediately replaces the current graphic with a "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gure" chart.  If you are "zoomed" when pt&lt;F&gt;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that segment will be bracketed in the P&amp;F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fer to the Point &amp; Figure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oom allows you to get a finer resolution graphic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oints on the screen.  As soon as &lt;Z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left border of the area you want to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 using the mouse or arrow keys (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current left border). After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you do the same thing for the right si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zooming with the keyboard,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, date, high, low, close and volu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rder" record ar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wo stocks are loaded, the data is color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also that while the left and right arrows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ment the border position by one record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s allow you to move faster by sk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10th record.  If you use a mouse,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directly to the rec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&lt;ENTER&gt; is pressed for the second time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bordered area are analyz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, and a new dotgraph is drawn.  All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nd options will still be availabl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average and standard deviatio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and volume now represent the "zoomed" data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et of data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raw the normal graphics display, press &lt;ESCAP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Main Menu, then select the &lt;G&gt;raph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(See also &lt;/&gt; and &lt;\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Q&gt;ueeze will appear as one of the graphics optio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ircumstances.  To understand i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about graphic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, EGA and VGA graphics screens all allow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horizontal dots (pixels). In $TOKTRAX the first 4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for prices and labels, which leaves 600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 If you load 100 stock records, the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ixel will be one every 6 places (600/ 100 =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80 records would therefore require 600 / 80 =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per dot, which rounds down to 7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partial pixels.  Now you've got 80 x 7 = 5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used, which makes the grap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ay around this is to round the fraction up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ly divisible into 600, such as 8.  Sinc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last 75 points to be graphed (600/8=7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geUp&gt; option allows you to see the po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&lt;Q&gt;ueeze option was added specifically for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want to see ALL the points on the same scre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even if they do appear to be squeez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than 600 data points in memor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Q&gt;ueezing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a squeezed graph can be "unsqueezed"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"Q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Up&gt; - if more points are available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, and if the graph has not been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bove) or "zoomed", this option allows you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view the data that would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Down&gt; allows you to view the next graphics p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are available after the rightmost plotted po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if you previously pressed &lt;PageUp&gt; or 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or those folks who have taken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there are some other option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ppear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Arrow&gt; increases the size of the graph (higher p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valleys) by about 10% with each keypres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y artificially reducing the range betwe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and lowest low prices.  The range is rese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the main menu.  Note that th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play may be lost if the graph excee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Arrow&gt; decreases the size of the graph (flatter p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leys) by about 10% with each keypress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ficially increasing the range between the highe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st low prices.  The range is reset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begins plotting at the beginning of the loaded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ore points are available than are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creen. If you have more than two graphic pag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, therefore, you can avoid having to &lt;PageUp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plots the last page of the loaded data set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are available than are being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you have more than two graphic pag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, then, you can avoid having to &lt;PageDown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allows the graphics color scheme to be changed. 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 combin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saves the current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restores the original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&gt; will overlay the breakeven value for the stoc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tanding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&gt; does a fast zoom of the righ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\&gt; does a fast zoom of the lef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iew/edit/add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, edit, add or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ata file.  The last 20 records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irst, since these are usually the ones you'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.  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#  Yr-Mo-Da   Hi/Bid  Low/Ask  Close  Change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����   ������  �������  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 89-04-12    6.000    5.875    6.000  0.000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89-04-13    6.125    5.875    6.000  0.000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 89-04-14    6.125    5.875    5.875 -0.125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  89-04-17    6.125    5.875    6.000  0.125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 89-04-18    6.500    6.000    6.375 �0.375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  89-04-19    7.375    6.375    7.375  1.000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 89-04-20    7.375    7.000    7.125 -0.250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  89-04-21    7.250    7.000    7.250  0.125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 89-04-24    7.375    7.000    7.000 -0.250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  89-04-25    7.375    7.125    7.250  0.250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  89-04-26    7.375    7.250    7.250  0.000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89-04-27    7.375    7.250    7.375  0.125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  89-04-28    7.375    7.250    7.375  0.000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  89-05-01    7.375    7.250    7.250 -0.125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  89-05-02    7.375    7.250    7.250  0.000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 89-05-03    7.375    7.125    7.125 -0.125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 89-05-04    7.375    7.125    7.250  0.125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  89-05-05    7.250    7.125    7.250  0.000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  89-05-08    7.375    7.125    7.125 -0.125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  89-05-09    7.500    7.125    7.500  0.375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Up&gt;,&lt;PgDn&gt;,&lt;Home&gt;,&lt;End&gt;,&lt;E&gt;dit,&lt;S&gt;plit,&lt;G&gt;oto,&lt;Del&gt;,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, several options will be displayed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Up&gt; - display the previous 20 records. (Note: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ash "\" will step back 10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Dn&gt; - display the next 20 records. (Note: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ash "/" steps forward 10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ome&gt; - display the first 2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d&gt;  - display the last 2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dit - edit or add to the data file. (Note: the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also selects edit mode.) 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, you will first be asked for the "Quote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want to change. If you respo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record number, you will then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alue for each item in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ed for the new value. If there's no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tem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nswer the "Quote#" prompt with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ber larger than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) in the file, a new record will b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of the last record, except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incremented (weekends, Christma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ars Day, and the 4th of July are skipped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nswer the questions, again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y items that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&gt;plit- When a stock splits, it usually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 the old prices so that they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 value. To do this, answer the "Ending Day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with the record number of the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lit, and the "Ratio" prompt with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"2:1". All prices up to the day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, in this case, be divided by tw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 mistake, just split it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reverse ratio, e.g. "1: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also that the current portfolio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y transactions prior to the spli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offered the option of adjust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share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log file was named in $ETUP,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lit will be logg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ert&gt; - see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lete&gt; - Kill a record by specif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Warning - no confirmation is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&lt;ENTER&gt;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log file was named in $ETUP,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will be logg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oto - jumps to a specific record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enter a date, in the form "91-07-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- return to the Main Menu. If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made in the file, the data will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nd Figur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trends often are easier to discover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nd Figure (P&amp;F) Chart.  Instead of plotting each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price, regardless of movement, a P&amp;F p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moves up or down by some minimum amount (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band).  In addition, the points are plotted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up or down.  A change in direc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plot in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example, consider the following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: 27.5 27.25 27.375 27.75 28.125 28.5 28.5 28.0 2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#:     1     2      3     4  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0 deadband, and circles (up) and boxe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direction, the following P&amp;F ch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&gt;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&gt;  o�  &lt;-7           Note that there is 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&gt;  o�  &lt;-8           for the 6th chan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&gt;  o                 there i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plot uses the same data, but with a minimum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&gt;  o                 In this case moves 2,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&gt;  o�  &lt;-7           aren't plot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&gt;  o                 don't meet the .25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&gt;  �                  chang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 little data, it's difficult to make any sen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harts.  Trends will be more apparent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number of data points and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vertical nature of the chart, it'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dates.  $TOKTRAX attempts to do so by drawing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if the month should change within a vertical chai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changes are indicated at the bottom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since it is very possible to go long peri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or no change, there can be no guarantee that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even year) will be so indicated.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arge deadb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the samples above, $TOKTRAX will attem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with blocks and circles. But i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movements is large, the size of th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small for the circle to be seen.  However,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lor-coded green (up) and red (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more points to be plotted than can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$TOKTRAX will pause and wait for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lot is finished, several choic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will immediately redraw the P&amp;F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9 changes the deadband to any number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mediately redraws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divides the present deadban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ltiplies the present deadban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returns either to the Main Menu or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int and Figure chart can be plotted from eith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pressing "C", or from the graphic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(apologies for the inconsistency).  If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oomed" graphics screen all of the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ed, but the zoomed area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tock is loaded into memory, the 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are calculated and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LAND INTERNATIONAL               B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tarting price:       12.625 on 1990-01-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nding price:         48.000 on 1991-10-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hange:               35.375   +280.2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ighest high:         64.250 on 1991-04-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owest low:           10.625 on 1990-01-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ange:                53.62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verage close:        33.1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td. deviation:       16.223    � 48.97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tal volume:      1,594,66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verage volume:        3,7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td. deviation:        3,266    � 88.27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e starting and ending (closing) pric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- are displayed, and the range and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On color monitors, the percen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green or red, depending on whether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or negative.  Also, the bar at the top is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or red, depending on whether the "bottom li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date of the stock's highest high and low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elected period are displayed nex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ange of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average closing price for the period is sh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.  I personally like this indica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ells you when a stock moves outside of its norma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(at least over the selecte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the total, average and standard deviatio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stock symbol is selected for loading,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portfolio data file to see 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for than company. 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a trade, an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,SHARES,PRICE,FEE,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a portfolio file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LO",100,7,35,"1987-01-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LO",-100,11.5,35,"1987-03-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SM",200,6.875,35,"1989-06-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RL",100,15,75,"1990-02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RL",200,14.5,123,"1990-05-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RL",-300,50,180,"1991-08-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G",785.7,14,0,"1991-07-3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ad data for stock symbol BORL (Borland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will find that you purchased 100 shares at $1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-02-02, paying a $75 broker's fee.  You then bou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shares at $14.50 on 1990-95-07, and tipped the broker $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sold all 300 shares on 1991-08-08, at $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ve your "financial advisor" $180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is information, $TOKTRAX can calculate the net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from the transaction and display it below the st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on 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cost    +300 @   14.708  =  $4,412.4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sales   -300 @   50.000  =  15,000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ange                +35.292  =  10,587.51   +239.9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ees                     =     378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vidends                      =       0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t gain/loss                  =  10,209.51   +231.3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is screen is intended only a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sition.  The "Total cost" of 300 share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hare cost as $14.708 because that's the averag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s of the same stock purchased on two different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re detail, you'll need to run the $TOK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looking at National Semiconductor (NSM) dat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$TOKTRAX would find that you purchas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s, but no record of a sale. If you loaded tha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would calculate the current net gain or lo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stock price (Today) in the file NSM.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outstanding shares for this transaction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open to indicate the breakeven value for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cost    +200 @    6.875  =  $1,375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day         -200 @    5.250  =   1,050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ange                 -1.625  =    -325.00    -23.6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ees                     =      35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vidends                      =       0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t gain/loss                  =    -360.00    -26.1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"Total fees" line indicates only $35 in bro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.  Actually, $35 was the fee at the time of purc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hares have not been sold, no sales fe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d instructed $ETUP to estimate broker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would have estimated an additional $35 sales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the total to $70.  This would change the Net ga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is case)  to -$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raph of one of these is requested, a dollar sign ($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one of the overlay options.  Press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/or sale dates will be indicated by a "bullsey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keven value can be overlaid on the graphic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=" key, if there are share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supports multiple portfolios. 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folio, edit transactions, or create a new portfoli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TOKF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 portfolio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F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pens up another menu that allows you to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ock records to either the printer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Print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ending Output to prin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tatistical Summary report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etail data (about 3 pag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Selection (or ESC)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nu option always indicates the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intout, whether to a printer or a fil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just select option one and the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.  (If your printer is off-line or otherwis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put will automatically b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nu option allows you to print just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page for the current stock, including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3 if you want a complete printout of a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records.  You will be told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that will be required, and asked to press "P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e printout, or you can press &lt;Esc&gt;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data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a currently in memory is not in date-order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nd advise you to either s&lt;O&gt;rt or &lt;V&gt;iew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you which records are out of order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s most frequently after a data file captured from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rvice (such as Dow Jones Historical Quotes)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$TOKTRAX format, or if you ha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 ol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option is always available by pressing "O"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even when it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memory and restarts the program. If chang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ave not been saved, a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AVERAGES AND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moving average (SMA) is calculated by averag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closing prices each day.  "N" can be any number of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, from 1 up to the total number of records availabl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ay moving average is the same as the day's closing pr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qualifies as a moving ave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hematical formula used to calcula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PRICE(today)+PRICE(today-1)+...+PRICE(today-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 =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of today's 10-day SMA would graph the averag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en sessions above or below today's closing price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price moves from below to above the SMA (or vice-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rossover" is said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will also plot the standard deviation of the simp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(if the oscillator option is turned off)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, the standard deviation can help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eakouts", when a stock's price moves outside of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tential limitation to SMA's is that the same weigh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the prices being averaged.  But if you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prices more accurately portend tomorrow's movement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containing prices from 2 weeks ago, a good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onential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the exponential moving average (XMA)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 than for the SMA.  One large difference is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MA includes only the number of day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; all prior and subsequent data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MA, on the other hand, includes ALL availab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, but gives added weight to more recent data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(N) you specify.  This allows the XMA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o pric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you need to keep in mind, however, is that quick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better.  The faster turns also tend to issue mo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 XMA, a weighting factor must first b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ight = 2 / (N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XMA can now b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(today) = weight x (PRICE(today) - XMA(today-1)) + XMA(today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d like to see the difference in the XMA vs. SMA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, graph the moving average twice us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each time, but switch from simple to exponenti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simple moving average, $tokTraX will als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eviation of the exponential moving aver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ator option is turned off.  Again, it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"breakout" when a stock's price begins to mo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normal trad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cillator is a ratio of two moving averages, and i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ill reveal more about a price trend than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itself.  THE ENCYCLOPEDIA OF TECHNICAL INDICATORS (C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yers) says that "oscillators measure and quantify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locity or speed at which a data series is mo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simplest form, a ratio oscillator compares tw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and issues a signal whenever they cross (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ossover rule"). $TOKTRAX can graph oscillato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and exponential moving averages, and limit signals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a user-specified dead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movAvg from the graphics menu, an oscil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rawn simultaneously in the lower box (unless you've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of course).  The second moving average - which normal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longest period - is drawn as a straight lin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(shorter) moving average "oscillates"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and sell signals are indicated in the upper graph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over points. If you have designated a deadband valu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), it will be indicated in the lower box b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You'll notice that signals are never issu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, a hypothetical gain or loss is calcul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d bought or sold 100 shares at each signal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 commissions are NOT included in this calculation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ator tells you that buying and selling on 48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would have netted you $2,000, think again. 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t $50 fee per transaction, you'd actually be down about $4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's fees aside, oscillators can frequently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on a rising stock, and minimize loss if it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signals are a fact of life when using any kind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.  Sometimes what appears to be a solid crossover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ther direction before you finish placing an ord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.  And many times a stock will just hover around i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, issuing one signal after another.  If you were to tr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gnal, your broker could retire at a very young age 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to reduce false signals is with a deadband, a "no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" around the moving average within which no signal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, therefore, allows you to set a "percentage" dead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cillator.  For example, if a 5% deadband is used,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will not be issued unless the ratio between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outside of the .95 - 1.05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's the best number of days and moving average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band percentage to use?  Unfortunately, there's no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rks with all stocks, or even with a single sto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(If you ever find one that does, let me know.) 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do is experiment with different values.  $TOKTR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make that job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cillator /�Moving Aver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is divided into two lines: an option sele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currently selected o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#&gt;records &lt;S&gt;impl &lt;O&gt;sc &lt;D&gt;eadband &lt;P&gt;ause &lt;Esc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# records = 15, expon, deadband = 3%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 enter a number to change the number of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d.  The moving average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ed immediately, so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you change.  (You don't have to typ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- just enter a number and press ENTER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imple moving average appears as an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thod is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- eXponential moving average appears as an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thod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- toggles the Oscillator on or off; the Dead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options appear dim when the Oscillator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change the Deadband percentage. Thi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whole number, e.g. 3 to get a 3% dead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causes the graph to Pause for a few second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, allowing you time to look at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P&gt; again to turn off the pause.  (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use key on your keyboard if the delay isn'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- escapes back to the main graph menu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draws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that doesn't appear on the menu is AUDI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ivated for individual runs by pressing ALT and 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  AUDIT saves oscillator and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a text file as it'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, which use the stock symbol's name with ".O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can be very large, so make sure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!  For this reason, AUDIT is turned off 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ave another run, you'll need to press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Also, the .OSC file - if it exists -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whenever you load a stock, so be sur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you want to save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contains an exampl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FOL - THE $TOKTRAX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there's probably an investor who's portfolio i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 that he really doesn't want to know the present valu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s.  Since most $TOKTRAX users hopefully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at position, the $TOKFOL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with $TOKTRAX so you can quickly and easily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$TOKTRAX can support over 200 portfolio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s to be segregated into industry groups, multip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maintenance of active and inactive accounts,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, or any number of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$TOK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most of the $TOKTRAX System programs, $TOKFOL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or from the main $TOKTRAX menu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it first checks $TOKTRAX.DEF to get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(.FOL) file, and then proceeds to analy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override the default portfolio,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FOL from the DOS prompt and give it the nam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TOKFOL METALS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MUST include the ".FOL" extension; otherwise $TOK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ume you want to see your current position in a stoc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S, and probably won't find any such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too far ahead of ourselves, there are actu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ifferent scenarios for executing $TOKF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When executed from the $TOKTRAX main menu with no data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the DOS command line with no options specified, $TOK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s the default portfolio file and display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sition for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When executed from the $TOKTRAX main menu with data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command line with a stock specified, $TOKFOL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mary and immediately displays your posi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.  An exampl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TOKFO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immediately calculate your position 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When executed from the DOS command line, with a sto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e portfolio fil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TOKFOL HITECH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lculate and summarize your posi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n your HITECH portfoli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TOKFOL IBM HITECH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isplay your position in IBM, based 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HITECH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$TOKTRAX, the main menu displays the current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"snow" on your screen, you can turn the clock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:  $TOKFOL /N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F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$TOKFOL is executed from the DOS command lin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opening menu, a summary of all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Portfolio                     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Summary                                11-04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</w:t>
      </w:r>
      <w:r>
        <w:rPr/>
        <w:t>Outstanding�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ssue �   Shares  � Dividends �   Holdings  �   Pos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LS   �      500  �    345.00 �    24,562.50�    +1,402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ORL  �        0  �      0.00 �         0.00�   +10,209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G    �      786  �      0.00 �    14,044.39�    +3,044.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RXR  �        0  �      0.00 �         0.00�      -92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     �        0  �     42.50 �         0.00�      +4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NE   �      125  �      0.00 �     9,125.00�    +2,12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BRX  �        0  �      0.00 �         0.00�      -50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LL   �   30,000  �      0.00 �    30,000.00�        +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UN   �        0  �      0.00 �         0.00�      -85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SM   �      200  �      0.00 �     1,150.00�      -26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XY   �      357  �  1,338.75 �     7,764.75�      -59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EL   �      100  �      0.00 �     1,550.00�      +330.6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N    �        0  �      0.00 �         0.00�      +38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DFS  �      500  �      0.00 �    50,000.00�        +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PLT  �      300  �      0.00 �     9,412.50�    +4,562.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SFT  �      100  �      0.00 �       406.20�       +83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EST  �      100  �      0.00 �     1,250.00�      -12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LO   �        0  �      0.00 �         0.00�      +38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otals�   33,068  �  1,726.25 �   149,265.34�   +19,666.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standing Shares" column indicat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s currently held for each stock, and "Dividends" sum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idends distribu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ldings" column estimates the total value of a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multiplying the number of outstanding shar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available stock price.    Note that if the la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(.STK) data file is old, this estimate may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"Position" (gain or loss) for each st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.  Note that this value can be considered as "ac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closed positions.  As with the Holdings calc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must be considered an estimate if there ar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folio may contain both open and closed positions.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, of course, are indicated where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s is zero.  In that case, the "Holdings" field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and the "Position" indicated in the last colum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gain or loss from tha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ore transactions that can be displayed o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ore" box will appear on the right side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ill stop until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screen can be re-display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eUp&gt; or &lt;PageDow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ummary screen completes its calcula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$ t o k T r a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Portfoli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ransa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Divide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nge portfoli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epo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d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$tokTra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SAMPLE.FO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ress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16:44:53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$tokTraX" and "Quit" options need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present a list of all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rtfoli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Symbol     Date      Shares     Price        Fe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� PEL   � 1985-09-23 �    25.00�    33.500�    35.00�   -872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� PEL   � 1986-06-05 �   -25.00�    40.125�    35.00�    968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� FBRX  � 1987-01-05 �   100.00�     6.625�    35.00�   -69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� VLO   � 1987-01-05 �   100.00�     7.000�    35.00�   -73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� MUN   � 1987-02-27 �   100.00�    11.625�    35.00� -1,19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� VLO   � 1987-03-25 �  -100.00�    11.500�    35.00�  1,11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� DRXR  � 1987-05-12 �   100.00�    13.000�    35.00� -1,33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� E     � 1987-10-28 �    25.00�    19.875�    35.00�   -531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� DRXR  � 1987-12-31 �  -100.00�     4.500�    35.00�    41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0� FBRX  � 1987-12-31 �  -100.00�     2.250�    35.00�    19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1� MUN   � 1987-12-31 �  -100.00�     3.750�    35.00�    34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2� PN    � 1988-06-08 �   300.00�     2.750�    35.00�   -86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3� SPLT  � 1988-08-08 �   200.00�    24.000�    50.00� -4,85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4� PN    � 1989-03-16 �  -300.00�     4.250�    35.00�  1,24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5� E     � 1989-03-23 �   -25.00�    37.375�    35.00�    899.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� OXY   � 1989-04-03 �   472.00�    27.000�     0.00�-12,74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7� OXY   � 1989-04-10 �  -115.00�    27.000�    56.50�  3,048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8� NSM   � 1989-06-30 �   200.00�     6.875�    35.00� -1,4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9� BORL  � 1990-02-02 �   100.00�    15.000�    75.00� -1,57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0� TEST  � 1990-03-04 �   100.00�    12.500�   125.00� -1,37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ı����������� Transactions:  SAMPLE.FOL ��������������Ŀ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of2�Next �Edit �deLete�Copy  �Reduce�sOrt  �Div �newFol�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s in this table are pretty much self-explanat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you should keep in mind when looking at the total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negative number represents a stock sale, not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creen is displayed, a new set of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- if more than one page of transactions is availab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page by selecting Next or pressing the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Note that &lt;Home&gt; and &lt;End&gt; also wor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- to enter a new transaction, or edit an old one. I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 transaction, press &lt;ENTER&gt; for any item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For a new transaction you'll need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- or press the &lt;Delete&gt; key to erase a transac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to confirm the deletions when you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$tokF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ransactions are marked 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 LLL      1991-11-02  30,000.00    1.0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SDFS     1991-11-02     500.00  100.0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ish to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lete the files, and have enable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(see $ETUP), an entry will be made in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okFol: Transaction deleted 11-30-1991 02:15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L  30000  1  0 1991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okFol: Transaction deleted 11-30-1991 02:1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DFS  500  100  0 1991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okFol: Transaction deleted 11-30-1991 02:1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 100  12.5  125 1990-03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- duplicate a transaction in another portfolio.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portfolios will be presented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one of these or type in the name of a new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original record will remai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until you explicit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- displays detailed transactions (and calc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) for individual stocks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t would have been present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$TOKFOL from the $TOKTRAX main menu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w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stock, enter either a transaction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symbol.  The following example summarize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Symbol     Date   Shares    Price    Fe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� BORL  �1990-02-02� 100.00�  15.000�  75.00� -1,57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2� BORL  �1990-05-07� 200.00�  14.500� 123.00� -3,023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3� BORL  �1991-08-08�-300.00�  50.000� 180.00� 14,82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      Net on trades:     +10,2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Dividends:        +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al position:    +10,2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details an open posi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rice of the stock is estimated from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und in the NSM.ST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ymbol    Date     Shares     Price   Fe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2� NSM   �1989-06-30� 200.00�   6.875�  35.00� -1,4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Estimat�1991-11-29�-200.00�   5.500�  35.00�  1,06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SEMICONDUCTOR       Net on trades:      -3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dividends:        +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position:      -3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entioned previously, if the last pric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ld, or if there is no data for the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"current" position may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"Final" or "Current" position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the same figures presen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also that if the number of shares out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, a SHORT posti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  - alternately sorts transactions by date or stock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- displays the Dividends screen.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ol - allows the portfolio selection tab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without returning to the main menu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"newFol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- return to the main $TOKF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- doesn't appear on the menu, but pressing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it $TOKFOL completely will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or - if you entered $TOKFOL from the $TOKTRAX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- back to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eature in $TOKTRAX 4 is the ability to track divid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Dividends" from either the main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menu, a summary of all your dividend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ymbol   Date     Dividend     # Symbol   Date    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ķ  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 �E     �1990-02-02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 �E     �1990-05-07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3 �E     �1990-06-08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4 �E     �1987-05-12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5 �E     �1987-12-31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6 �E     �1987-10-28�    8.50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7 �OXY   �1989-03-23�  223.12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 �OXY   �1987-01-05�  223.12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9 �OXY   �1987-12-31�  223.12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0�OXY   �1987-02-27�  223.13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1�OXY   �1987-12-31�  223.13����  �      �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�          �        ����  �      �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ı������ SAMPLE.DIV: Total Dividends $ 1166.62 ��������Ŀ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of1�Next �Edit �deLete�Copy �Reduce�sOrt �Trades�newFol�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displaying a larger number of records (40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functional difference between the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creens, although the dividends screen do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dividends for the curren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a few menu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- allows dividends to be copied to another dividen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ing a tabular menu listing all existing ".D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As in the Transactions "Copy" func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DIV" file can be created by typing in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 Although considered to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, Dividend data is kept separate from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s with the same prefix but different extension - ".DI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SAMPLE portfolio may have two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FOL for transactions, and SAMPLE.DIV for divid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dividends, the ".DIV" fil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- does the same thing as on the Transactions t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total dividends displayed i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s - switches back to the Transac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- (or Insert) allows you to edit a dividend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You will be asked for the symbol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dividend, the effective date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e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you are asked for the amount to be reinv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nswer with any number other than zero (0), $TOK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pen a window showing an estimate for shar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hares and commission paid.  The indic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ferred from that company's ".STK" data file'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on (or near)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ENTER with the cursor on "Continue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invest" the dividend by creating a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.FOL file,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splayed information is incorrect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three items by moving the cursor (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share price times the number of sha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he dividend amount, changing either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e oth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not enter dividends in advanc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, since the closing price of the latest tra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sumed (unless of course you can rememb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correct it once the true price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, suppose you owned 100 shares of XYZ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issued a $1 per share dividend on April 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amount was reinvested, and if the closing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Z that day was $40, the following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FOL file would be automaticall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YZ",2.5,40,0,"1991-04-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hen you look at the transactions screen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rades), you will see that you purchased 2.5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Z at $40 each, with $0 commission paid. 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can be edi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ecide to delete or edit a "reinv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dend, remember to remove or edi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other Dividends options hav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 in the Transac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ol - changing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new&lt;F&gt;ol" is selected, a tabular menu list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(.FOL) file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Portfolio Files                  Selection: $TOKTRAX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988.FOL    �1989.FOL    �1990.FOL    �METALS.FOL �   SAMPLE.F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RANSP.FOL  �UTILITY.FOL �            �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(FOL)  fi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bar to the portfolio you want to lo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$TOKFOL, if you have edited a portfolio o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one, you will be asked if you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DELETE key while in this menu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elete the selected file.  Again, if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see $ETUP) the deletion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2 and "/" keys also work much the same as in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ajor addition to $TOKFOL for $TOKTRAX 4 is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function.  When this option is selected, $TOKFOL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tock in the current portfolio and writes the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e.g. SAMPLE.RPT.  (The analysis can be interrup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pressing the &lt;Escape&gt;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port is completed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Print Op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mmary p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ingle Issue d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ull detail ( 16 pages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View onl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ress &lt;ESC&gt;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lection will always be "View only"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 the report on screen, without printing it firs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st" program used will be LIST.BAT if it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t, your path will be search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LIST, such as Vern Buerg's excellent LIST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llow you to print part or all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returns you to the main $TOKFOL menu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RPT i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main $TOKTRAX program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leave $TOKFOL to perform another task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$TOKFOL still remains in memory, and that you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f your try to run too many or very large program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IT" from the DOS prompt to return to $TOKF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$T - THE $TOKTRAX PRICE DEVIATIO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$T is a utility allows you to statistically analyz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TOKTRAX data files without having to load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of the analyses are then presented in bo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bular form, and automatically saved to disk.  A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analyzed in their entirety (which may take a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arge data files, or track a large number of stock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smaller number of records, and/or st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ANALY$T is executed from the $TOKTRAX Utilit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specified in $ETUP is analyzed.  If you want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file, just interrupt the analysis and select "newF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invoked simply by typing ANALY$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NTER&gt; key, in which case all .STK data files in the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rectory will be analyzed.  Thi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portfolio to analyze.  For example, to analyz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for each stock listed in the SAMPL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.FOL), enter "ANALY$T S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a files are large, analyzing only the last 10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ould be considerably faster.  Tha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ALY$T 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options can be combined (so that only the last 1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tock in the SAMPLE portfolio are analyzed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ANALY$T SAMPLE 100" or "ANALY$T 100 S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ANALY$T is invoked, either the $TOKTRA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ile or the appropriate .FOL file is search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a ".STK" extension.  Each of these files is t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statistical analysis performed to determine the highes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low, average close and standard devia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prices analyzed is also shown.  When completed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in each file is represented - both tabularly and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erms of the number of standard deviations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s are being analyzed, the result of each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If the last quote in the ".STK" data file i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tandard deviations from the average price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d, the displayed line will be color-coded either gre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deviations) or red (negative d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nalysis is completed (or interrupted), th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in graphical format.  The center vertical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rice, or "zero standard deviation", pric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s and dots represent negative and posit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ation multiples.  The horizontal lines indicate the las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tock as it relates to its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ssume that the average price of DULL.STK is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osing price is $15.  If the standard deviation (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difference from the average price) is $1, then DULL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at five times higher than its normal range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named EXCITING.ST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 The $TOKCONV data conversion progra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data as variable-length, sequential records.  (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s fixed-length records would increase eith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needed by the file, and require considerably m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)   Because of this, ANALY$T frequently will retrieve mo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) records than requested. If for some reason retrie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number is necessary, you should first load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, and immediately save it back to disk.  (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s fixed-length records.)  ANALY$T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exactly the reque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nalysis is completed and the graphic outpu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following menu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</w:t>
      </w:r>
      <w:r>
        <w:rPr/>
        <w:t>The Analy$t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Quit  � Table � newFol� Chg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- exit the program.  Pressing the &lt;ESC&gt; key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sult. If ANALY$T wa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TOKTRAX Utility Menu,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- toggle between graphic and tabul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ol - select new portfolio for analysis from tab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num - change the number of records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ther menu options - Next and Prev - are presente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of outpu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ANALY$T's output is automatically sav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folio.PRN", according to the file you're analyz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analyzing the SAMPLE.FOL file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 to SAMPLE.PRN, which can be printed after exiting ANALY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"PRINT SAMPLE.PRN" from the DOS command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at this file will be overwritten each time ANALY$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portfolio, so you should re-name it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SYM - THE $TOKTRAX SYMBOL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Sym was initially intended solely to be a stoc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or version 4 of $tokTraX.  But whil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GEnie for listings of symbols and company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(I certainly didn't want to type in all those names my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surprised at the scarcity - and low quality -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erformed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bsequently decided to offer $tokSym as FREEWARE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tain the copyright) to the PC / Investor communit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east I'm confident that many investors will find it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est, maybe $tokTraX will get a little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$tokSym is an improvement over those other few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to decide.  At any rate, feel free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as you see fit.  I do request that the mai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pyright notice at the end - not be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this documentation  be included with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pyright notice you'll see when you exit $tokSy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$tokTraX ad in th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$ t o k S y 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he $tokTraX Symbol Fin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or an evaluation copy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$tokTraX Stock Tracking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lease send a formatted dis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nd self-addressed stamped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ailer - or $5 - to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Stoktrax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419 Hodges Bend Circ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Sugar Land, Texas 7747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is program may be copie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distributed without ch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opyright 1991, C. E. Raymo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major databases maintained by $tokSym are STOKSYM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American and NASDAQ stocks; and FUNDSYM.DAT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there is no warranty "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 of this software for any particular use", etc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here be?  The databases are designed to be im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able, so there's no way to control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$tokTraX, $tokSym is designed for ease of us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SYM at the DOS prompt, and the follow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$tokTr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Symbol Fin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tock symbo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utual fund symb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mport data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Xport data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ress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21:16:59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you can use the arrow keys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or press the highlighted (and capitalized) let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You can also use a mouse, if it's Microsoft-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button for &lt;ENTER&gt; or the right button f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and Mutual F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S&gt; will immediately display the first 40 stock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KSYM.DAT database.  Mutual Fund Symbol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are accompanied by MUCH longer names,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20 when &lt;M&gt; is pressed.  The options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re selected by pressing the indicated capital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with the mouse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- prompts you for a string of characters.  Al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/fund names will be searched throug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a match, unless the ESCap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prompts you for the symbol number you wish to ed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new symbol or name, or press &lt;ENTER&gt;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one.  If you want to add a new symbo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at the symbol number prompt instead of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- displays the top 40 stock (or 20 fund) symbol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- displays the bottom 40 (or 20) symbol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- displays the next 40 (or 20) symbol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 key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- displays the previous 40 (or 20) symbols in the fi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- prompts you for the symbol numb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ymbols will not actually be remo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program, at which time you will be sh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elected symbols and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- returns you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- sorts the STOKSYM.DAT and FUNDSYM.DAT files by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dd or change a symbol it will be stor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, so you probably won't need this optio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r some reason the file gets out of order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sort it - otherwise $TOKTRAX and $TOKFO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match the new/modified symbol with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To reduce the time required to match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y name, a "binary search" technique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properly, that method absolutely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 b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use an external routine for faste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 is described below.  If you do so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E FINAL SORT IS IN SYMBOL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S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this section is NOT required, and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perienced PC users who really need to use a fast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$tokSym runs, it checks for the exist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BAT and - if it's found - uses that progra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rt routine.  When the sort option is selected, $to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following parameters to the SORT.B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the string STOKSYM.DAT or FUNDSYM.DAT (filename to be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the string SYMBOL or NAME (sort by symbol or 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TOKSYM.DAT and FUNDSYM.DAT are saved a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 SORT.COM program provided with DOS cannot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routines that I know of that will sort such files are SO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(copyright 1985-1990 by Vernon D. Buerg) is a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general purpose sorting routine.  Like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uerg has produced, you probably won't find any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is Shareware and has a registration fee of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ORT (copyright 1989 by kSoft) includes full C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- to the best of my knowledge - free.  It's comp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program, however, and isn't as fast as SO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programs can sort a random access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nd field sizes are specified.  The symb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OKSYM.DAT require exactly 40 bytes, 10 for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for the company name.  The names of mutual fun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ng, so FUNDSYM.DAT reserves 10 bytes for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for the fu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yping "SORT STOKSYM.DAT NAME" will sort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file by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batch file will pass the correct parameters to SO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rting either STOKSYM.DAT or FUNDSYM.DAT by symbol 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external s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1 == STOKSYM.DAT goto ST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1 == FUNDSYM.DAT goto FN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Pleas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T filen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where:  filename is either STOKSYM.DAT or FUNDSY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  key is either SYMBOL or NAME (sort by symbol 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2 == NAME goto STK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ting stocks by stock symb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%1 SORTFILE.DAT /C/Q/L40 /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K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ting stocks by company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%1 SORTFILE.DAT /C/Q/L40 /+1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N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2 == NAME goto FN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ting mutual funds by fund symb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%1 SORTFILE.DAT /C/Q/L60 /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N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ting mutual funds by fund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f %1 SORTFILE.DAT /C/Q/L60 /+1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ORTFILE.D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SORT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Sym can import any text file of symbols and nam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le must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ach line represents one record consisting of a symb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irst "word" in each line - that is, the firs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not interrupted by a blank or comma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d a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y and all text following the symbol - on the same lin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to be the company's or fu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s, although slightly different in forma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ccessfully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Woolworth (F.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, Woolworth, F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,"F. W. Woolwor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, on the other hand, would not be impor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rst word is newspaper shorthand rather tha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wth    Z    Woolwort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$tokSym will not tell you how the letter "Z" cam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or F. W. Wool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xported by $tokSym are saved in ASCII format as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-delimited strings. This makes it easy fo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spreadsheets, to import the file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of the ex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APL","Apple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","International Business Mach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G","Columbia Gas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","Enron Cor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CONV - THE $TOKTRAX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in the $tokTraX documentation, $tokConv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recognize and convert data files captur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s to $tokTraX format.  This document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things that you should be aware of that could help you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$tokTraX, $tokConv reads the data directory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.DEF file, and therefore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$TOKTRAX.EXE and $TOKTRAX.DEF files.  The captured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onvert, though, should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.STK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$tokConv depends on a "trigger" to determine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was captured from, a unique string of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i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pecify the file to be converted, $tokConv firs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starts reading it, line by line,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phrase. If a trigger is not recognized by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the end of the file (EOF), a message to that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If a trigger IS identified, however,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$tokConv branches to the appropriate routine. 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opened and the conver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 to know about all this is the trigge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ype of file.  Otherwise you might not captu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service for $tokConv to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upported formats, and their trigg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icroQuote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QQUOTE" or the string "Hi/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/Bid" anywhere in a line.  Please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settings are set to at least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 capture the "Issue:"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icroQuote historic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Cusip:" as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QSHEET Multiple Issue Historic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QSHEET" appea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line.  Note: the first five QSHEE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elected, and the 6th (CUSIP)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Commoditie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Commodity:" appea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PHI Stock Quote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BUSINESS&gt;" or "Symbol(s),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anywhere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 Jones News Service current quotes (//CQ)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riggered by the string "DOW JONES ST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R SERVICE" appearing anywhere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 Jones News Service current quotes (//CQ)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riggered by the string "DOW JONES 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ing anywhere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 Jones News Service historical quotes (//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 by the string "DOW JONES HISTOR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ing anywhere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 Jones Market Manager Plus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 by the string "Market Manager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ing anywhere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Basic*Services (GESTAR)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 by the string "TP C Date"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in a line.  Note that type c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GM    PR A" (GM preferred, series 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o "GMPRA.STK" when nam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N Marke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string "MONITOR NAME :"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-Shadow Realtim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"trigger" phrase, therefore $tokCon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with the "/=SHADOW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- Dow Jone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by the word "PRODIGY" appea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hart 2000 ex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trigger phrase, therefore $tokCon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with the "/=TC2000" switch. Also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(minus extension)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symbol and the .STK file is nam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ee other formats converted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ntaining a COMPLETE and UNEDITED data file actual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n on-line session.  I make no guarantees as to when (or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date will be available, but I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execution of $tokConv, without operator interven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by including the file you want to conver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TOKCONV /F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  $TOKCONV /Fgeni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note that there is NOT a space between /F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)  This feature allows you to build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vert the same file without having to specify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.  For instance, if every day you capture your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file called STOCK.DAT, you could pu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TOKCONV /F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TOK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atch file called CONVERT.BAT.  This w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CONV program, convert the STOCK.DAT file, exit $TOKCO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ecute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o-echo" command line option speeds conversions from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% by omitting the display of each data line as it'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      $TOKCONV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s $tokTraX when the data convers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$TOKCONV 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ultiplier, where "n" is the multiplier.  Mos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volume data in "hundreds", but a few use actual uni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volumes in a CompuServe historical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HQ.SAM from actual units to blocks of a hundred, start $t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OKCONV /fCISHQ.SAM /X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olumes will be multiplied by .01 during the con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onvert the other way, e.g. "/X100"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presented in "100's" to actual units. The multipl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all of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a data format.  Very useful i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does not contain the required "trigger" phra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ownload from the same service.  Acceptable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CISHQ   (CompuServe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CISCQ   (CompuServe Quick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FNN     (FNN Market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GESTAR  (GEnie Star*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SCHWAB  (GEnie / Schwab Basic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DJCQ80  (Dow Jones Current Quotes 80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DJCQ40  (Dow Jones Current Quotes 40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DJHQ    (Dow Jones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DELPHI  (Delphi Quote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SHADOW  (Express-Shadow Realtim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PRODIGY (PRODIGY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/=TC2000  (TeleChart 2000 exp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mmand line switches can be stac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TOKCONV /fTODAY.DAT /=CISCQ /NE /X.01 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$tokConv that the file TODAY.DAT has CompuServe's Qui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and to convert it without echoing each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s each volume by .01 (same as dividing by 100). 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the main $tokTraX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Basic*Services quotes always provides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in addition to the current day, and this parameter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o update data files using the old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also insists on providing quotes for a company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.  This option tells $TOKCONV not to convert tho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Conv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gest single problem with converting data captu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isy telephone lines!  If you hear noise from your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ot of stray characters on your screen while captur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ANG UP AND TRY DIALING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is also NOT a communications program.  There's no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ever write a communications program that could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omm Plus (or any of the others), so I decided early 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n try.  Besides, to do so would make the program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historical and daily quotes into the $tokTraX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requires that you use the "capture" featur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 you use, and then convert it using $tok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ProComm Plus script file (called CIS.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utomates the capture process for dai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"DEL C:\$TKTRX4\CIS.DAT"        ;* delete yesterday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LINKED                         ;if not alread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"15"                         ;* dial directory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           ;substitute your C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"1"                             ;paus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^M"                         ;se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Host Name:" 60               ;wait 60 seconds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"2"                             ;pause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CIS^M"                      ;send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User ID:" 60                 ;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00000,0000^M"             ;* send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Password:" 60                ;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PASSWORD^M"               ;*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!" 60                        ;wait 60 secs. for !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GO QUOTES^M"                ;go to Micro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9 Instructions/Fees" 60      ;wait for final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SET PAG OFF"                ;turn off "MORE !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PEN "C:\$TKTRX4\CIS.DAT"       ;*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1^M"                        ;select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Issue:" 60                   ;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ALG,CG,CNG,DEC,DRXR^M"    ;* send list of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Issue:" 60                   ;  prompt will repe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SII,VLO,ZF,AL,ASTA^M"     ;*   when lis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Issue:" 60                   ;  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NUI,SFX,SOI,SUNW,TWP^M"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"Issue:"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CLOSE                             ;clo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^M"                         ;se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5                               ;pause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"OFF^M"                      ;log off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                              ;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            ;exit ProComm Plus (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ample, I'm "capturing" the CompuServe daily quo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"CIS.DAT".  After leaving ProComm Plus, I run $t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the quotes to $tokTraX format.  Each line of CI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anslated and appended to the appropriate ".STK"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nversions are complete, you can run the main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analyze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lines marked with an asterisk (*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 your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ire process can be automated by creating a "batch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load FASTDUMP or GRAPHICS.COM into memory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change to your communication program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start ProComm Plus and execute the CIS.ASP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LUS /f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after ProComm is done, change to the $tokTraX dir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$TKTR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start $tokConv, specifying the captured CI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- and the CIS Quick Quote format, then run $tokTr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CONV /fCIS.DAT /=CISCQ 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ave this under the name "GO.BAT"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urning on your computer is type "GO", press "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ax while the machine does all the work!  I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60 quotes every day using this method, an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inutes (using a 2400 baud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PROBLEM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Whenever I run $TOKTRAX I get "ERROR 53 -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occurs most often when the data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defined.  Run the $ETUP program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told $TOKTRAX the correct locat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an my $TOKTRAX data files be edited with WORDPER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lthough I don't recommend it for in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$TOKTRAX data files are saved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directly edited with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hat can save ASCII text.  Just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 program is in text (ASCII) mod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Also be careful not to introduc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s of the lines or at the end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've entered my name and registration code, but $TOKTRAX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me as an un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and registration code that are sen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a matched set.  When you enter the nam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registration screen in $ETUP, they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shown, and that include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 If you're still having problem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registered nam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Why do I keep getting "out-of-memory"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maximum number of records" you specified in $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arge, or you're trying to run too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 (especially memory resident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k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$TOKCONV will not convert the data file I captur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line services it is supposed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ually happens if you didn't capture enough "prelim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$TOKCONV to recognize the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CONV documentation describes the inform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 conversion to proceed. 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most of the conversions that you can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your own data.  Finally, you can forc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 by including a "/="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$TOKCONV.  The "/=" should be followed by a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file.  Keywords are listed in the $T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PARTY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oftware packages are available from othe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outstanding enhancements to the $TOKTRA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ANALYZER (SA)                                by Howard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is a utility specifically written to analyze $TOKTR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flag those that meet certain user-defined criteri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scan a directory full of stock (.STK)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's updates are appended, and highlight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gnificant" activity, such as a price change of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percentage or volume change greater tha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multiplier, based on the average of the las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riods. 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ard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4 13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rkland, WA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may also be ordered as an optional utility on the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-WATCH                                          by Robert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-Watch is a flexible "Prodigy Investors Tool Kit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y DOS program, and can be set so that one keypres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, gets News on your stocks, downloads quotes &amp;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rket screens, downloads from Quote Tracks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exits Prodigy, prints quotes, prints news, pri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, updates your $TOKTRAX data files and leaves yo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 menu or another program such as the $TOKTRAX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A different keypress may call for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.  It is as automatic as you want it to be. 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nattended updating to having it do no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essing the individual key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-Watch requires hard disk, printer, 640k RAM and Pro-Util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t is priced at $49.95 + $3.00 s&amp;h. Price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Util. Add $19.95 for PU-5 if you do not already have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MC, VISA and AmExp for phone or E-Mail orders.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l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12 Samuell Blvd., #3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X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214-388-9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loppy disk size and Prodigy ID if known.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, include Credit Card number &amp; exp. date, and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to be charged.  Texas residents add 8.25% tax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contact Wall Street Software on PRODIGY ID# KWSR9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information used to formulat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was gather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yclopedia of Technical Marke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bert W. Colby and Thomas A.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Dow Jones - Irwi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tis M. Arnold and Dan Rah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Weiss Rese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Milton Gibbs, for helping me tes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 $TOKTRAX; to the many $TOKTRAX us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excellent suggestions; and especially to my wife Loi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ce during long days of programming was (and still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report any problems, comments or suggestions that you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ve on the following lines, and attach a completed copy of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ceding questionnaire, as well as printouts of your CONFIG.SY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EXEC.BAT and $TOKTRAX.DEF files.  Please send this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2419 Hodges Bend Circle, Sugar Land, Texas.  Alternately,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-Mail the information to me on one of the following service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CompuServe - 71465,174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GEnie      - RAYMO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Prodigy    - DTHG26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continue on reverse side if necessary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couldn't pass up this chance to tell you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software available in the Shareware domain.  No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percentage.  These programs have made my year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MUCH more enjoyable, so I thought I'd spread the wo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aste too much time describing them, but instead jus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y're available so you can discover them on your own. 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gies if I left out one of YOUR favorites, but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try them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CANNER (latest version 4.20) - by Nat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Shell program that is the single most useful progra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run on a PC.  Directory Scanner is similar to XTRE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, and Mr.  Martino sells it for the ridiculously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!!  Most bulletin boards list it as DS4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-featured text editor that's as powerful as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!  From programming to simple word processing, thi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handle just about any job the commercial ed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but at a considerably low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everyone has LIST by now, but I'll mention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's one of my favorites, too.  If you've ever used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"type" command, this program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MM -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quite as good as it's commercial big brother (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), the Shareware version 2.42 of ProComm is sti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bargains around.  If using modems and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nfuses or frustrates you, ProComm may be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.  ProComm is both powerful and easy to use, and that'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DUMP - by Peter M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previously in this documentation, FASTDUMP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versatile graphics screen-print program than the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livered with DOS.  Like GRAPHICS.COM, FASTDUMP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, EGA and VGA screens, with landscape orientation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"portrait" orientations scaled to 1, 2 or 3 p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- by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rchiver and compressor has two big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(and better known) PKZIP program.  First of all, LH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!!  And second, it produces smaller files.  All of the $TOK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files are normally distributed in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reated by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$TOKFO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okTraX Portfolio                     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Summary                                12-2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</w:t>
      </w:r>
      <w:r>
        <w:rPr/>
        <w:t>Outstanding�           �             �Current/F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ssue �   Shares  � Dividends �   Holdings  �   Pos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ORL  �      0.00 �    298.00 �         0.00�   +10,50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SFT  �    100.00 �      0.00 �    10,325.00�    +3,846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otals�    100.000�    298.000�    10,325.00�   +14,353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: B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okTraX Portfolio:              SAMPLE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Date:                   12-22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d#  Symbol      Date      Shares     Price        Fee         Tot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�  BORL  � 1990-02-02�    100.00�    11.125�      75.00�   -1,187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�  BORL  � 1990-05-07�    200.00�    16.500�     123.00�   -3,423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�  BORL  � 1991-08-08�   -300.00�    50.000�     180.00�   14,82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                      Net on trades:     +10,2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Dividends:      +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nal position:    +10,50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L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991-06-06  � $      147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991-12-18  � $      15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       �        298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: M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okTraX Portfolio:              SAMPLE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Date:                   12-22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d#  Symbol      Date      Shares     Price        Fee         Tot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�  MSFT  � 1990-10-22�    100.00�    63.000�      89.50�   -6,389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  <w:t>Estimate� 1991-12-20�   -100.00�   103.250�      89.50�   10,235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                               Net on trades:    +3,8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dividends:        +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position:    +3,84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vidends in SAMPLE.DIV for symbol MS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ANALY$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eviation Analysis of c:\$tktx4\data\$TOKTRAX.DIR              11-2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20:0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Last Date       HiHi     LoLo     Last  Average   StdDv  #StdDv  #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     1991-11-19     73.250   24.250   51.250   42.937    7.37   1.13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      1991-06-14     15.625    5.375   13.625    8.794    1.92   2.52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      1991-06-14     69.750   41.000   58.250   62.306    4.91  -0.83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1991-11-19     36.125   17.000   20.250   24.406    5.01  -0.83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     1991-11-19     27.625   15.250   15.625   20.370    2.58  -1.84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     1991-11-19     57.000    6.250   17.250   16.073    7.96   0.15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G     1991-11-19     18.500    9.500   16.500   13.553    1.98   1.49  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1991-11-19    114.250   39.500   45.500   50.830    9.99  -0.53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      1991-11-19     34.750   18.375   20.625   25.865    2.86  -1.83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      1991-11-19     59.250   46.250   46.875   51.885    2.53  -1.98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     1991-11-19     73.750   10.625   68.000   34.267   17.16   1.97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991-11-19     16.833    9.750   11.375   13.511    1.51  -1.42  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      1991-11-19     58.000   31.250   50.875   43.346    7.21   1.04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      1991-11-19     21.250   10.500   13.000   15.822    1.85  -1.53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    1991-11-19     56.125   12.875   18.625   38.608    8.70  -2.30 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      1991-11-19     49.625   20.875   30.500   33.982    4.91  -0.71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      1991-11-19     15.375    3.625    7.375    7.530    2.21  -0.07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      1989-11-29     25.250   21.500   25.125   23.198    0.54   3.56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      1991-11-19     57.125   31.125   41.625   43.454    3.68  -0.50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1991-02-08    487.530  322.980  436.800  414.432   38.47   0.58 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      1991-11-19     74.250    5.813   26.125   31.873   16.76  -0.34  1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 Analy$t                                                     11-2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Low                 Avg.               High           #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�   -2    �   -1    �    0    �    1    �    2    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L     ���������������������������������������������������   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      ������������������������������������������������������   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      �������������������������Ĳ������������������������   -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�������������������������Ĳ������������������������   -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     ���������������������������Ĳ������������������������   -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     �������������������������������������������������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G     ����������������������������������������������������    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�������������������������Ĳ������������������������   -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      ���������������������������Ĳ������������������������   -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      ����������������������������Ĳ������������������������   -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     �����������������������������������������������������   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��������������������������Ĳ������������������������   -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      ���������������������������������������������������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      ���������������������������Ĳ������������������������   -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    ����������������������������Ĳ������������������������   -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      �������������������������Ĳ������������������������   -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      ������������������������Ĳ������������������������   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      ��������������������������������������������������������&gt;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      �������������������������Ĳ������������������������   -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��������������������������������������������������   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      ������������������������Ĳ������������������������   -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20:08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OKTRAX 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Audit (.OSC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scillator Audit File, 15:05:13 12-2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Close   MovAvg    Ratio     Lower DB  Upper DB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�������   �������   �������  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67       67        1         64.99     6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68.5     67.5      1.014815  65.475    69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68       67.66666  1.004926  65.63667  69.69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72.25    69.19443  1.044159  67.11859  71.27026  &lt;====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72       70.12963  1.02667   68.02574  72.2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74.5     71.58643  1.0407    69.43884  73.7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72       71.7243   1.003844  69.57257  73.8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71       71.48286  .993245   69.33838  73.6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71.875   71.61356  1.003651  69.46516  73.7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73.5     72.24236  1.017409  70.07509  74.4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75.25    73.2449   1.027375  71.04755  75.4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79.75    75.41326  1.057506  73.15086  77.6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83       77.94216  1.064892  75.6039   80.2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78.75    78.21143  1.006886  75.86508  80.5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81       79.14096  1.02349   76.76673  81.5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78.75    79.01063  .9967014  76.64031  81.3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75       77.67376  .9655771  75.34354  80.00397  &lt;====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71.75    75.69916  .9478309  73.42818  77.9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74.25    75.21609  .9871559  72.9596   77.4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76       75.47739  1.006924  73.21307  77.7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77.5     76.15159  1.017707  73.86704  78.4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75       75.76772  .9898674  73.49469  78.0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76.25    75.92849  1.004234  73.65063  78.2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74       75.28566  .9829229  73.02709  77.5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73.5     74.69043  .9840618  72.44971  76.9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ed gain/loss from trading 100 shares of B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1 / 5 Expon ratio oscillator with  3 % dead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  Action  Share price  Total Pric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����  ������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1-11-22  BUY     74.5         -7450        -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1-12-10  SELL    75            750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signals, last position= $     50.00 (  +0.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