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416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ea Code will change to 905 Oct.4th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3rd.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FORMS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.EXE is a new DOS program released November 199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XT / AT / PS2 / and 286, 386, 486 compatibles. 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of memory, a hard drive, and printer.  TAXFORMS.EX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handle that dreaded January task of issuing W-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-Misc forms.  You can enter, edit, sort, print, tota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s.  You can use a pin feed or a laser printer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rint mailing labels if you prefer them to the speci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.   You can use it to handle multiple files of 1099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-2's, ideal for an accountant who is doing client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dividual employer.  Each file has its ow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aining payer's name, address, tax ID numbers,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rs, and for W-2's the Social Security and Medicar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earnings so we can warn you if any W-2's seem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areas.   Payer information only needs to be enter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, it is copied into each 1099-Misc or W-2 in th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year is also a part of the configuration so that you kn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year this particular file belongs to (as you might bui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records over the course of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WORK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year you will of course have to key everybody in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years you may be able to save a little work if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last year's recipients are still there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next year's entries copy (from DOS) last years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with a different name but same extension.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 smith92.099 smith93.099".  Start up TAXFORMS.EXE, se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smith93.099) then select "CHANGE CONFIGURATION SET U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ax year to 1993. Page through the file and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no longer there mark the VOID box with an X (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unted or processed). For those who are still there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till current and change the amounts for 1993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people. If there are too few 1992 recipients who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o make this worthwhile then just start a new file for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them all i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- THE ULTIMATE IN SAV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you can save work, and increase accuracy, i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YROLL USA system.  It will create the W-2's for you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names and addresses and the correct amounts which wil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941's sent to the IRS.  It is an excellent payro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features you will need (see file PAYUSA.TXT). 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doing W-2's and 1099-Misc forms manually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 not already have an adequate payroll system s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 PAYROLL USA.  If you are an accountant doing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r job will be so much easier if you persuade them a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yroll system (PAYROLL USA), (or you can use it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service as it can handle multipl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cluding a special offer for PAYROLL USA and TAXFORM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or the price of PAYROLL USA ($149.95) or you can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$50.00 for TAXFORMS.EXE.  If you work with self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s you can optionally record their pay in PAYROLL USA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 pay check for them) by switching off all the automatic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(which can be done on an employee by employee bas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 time PAYROLL USA creates only W-2's but we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so it creates a 1099 instead if the employee has no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no medicare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yet have a program for magnetic filing of W-2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's. This would only be needed by large companies (25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each type) and because we currently sell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place the number of sales of such a produc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 In the package software business, price i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volume as each sale has to contribute t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st.  Low anticipated sales equals high price.  So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magnetic filing for $50.00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iling and are willing to pay a higher price (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$250.00) give us a call. If we get firm sales commi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units we will do one for next year, or if you a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entire development cost up front (about $5,000)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ustom package for you and rebate a percentage of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each additional sale to you (say 10% paid once a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net cost is down to that charged for one additional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(each indent is a further level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W-2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EMPLOYEE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EMPLOYEE'S SOCIAL SE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W-2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1099-MI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RECIPIEN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RECIPIENT'S TAX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1099-MISC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ORDER &amp; LICENCE INFO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ORDER FORM BLANK (File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ORDER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ORDER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PROGRAM DOCUMENTATION (File TAXFO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TAXFORMS.DO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TAXFORMS.DOC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YOUR LICENCE (USAGE RESTRICTIONS) (File LICENC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LICENCE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LICENCE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AYROLL USA INFORMATION (File PAYUS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PAYUSA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PAYUSA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difference in the forms layout,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for 1099-Misc as it is for W-2's. 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-2's have verification of Social Security &amp; Medicar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sort is on the last name (or word) on the 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ould normally be surname) whereas the 1099-Misc name s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name (because it might be a company name 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levant).   Large W-2 files also are printed with extra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-2's per I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s will appear on the screen where needed so no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required.  The best way to learn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simply try it out.  We have included a couple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you to get a quick start in working with i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waste forms printing the test files do it on pl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the printer output to a disk file (as you w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 can print to any device or to a file).  Start new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for selection of files will automatically expan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grows.  Files are listed in the window in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o select a file just move the highlight bar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press enter when it is on the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modes, to find a particular employee start at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file (depending which end you think that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o) and page up or down.  You will find it quite quick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PgUp or PgDn key.  We did not include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named employees as the program is norm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seasonal basis and more than likely the employe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ed and not looked at again.  Also you can sort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arching if you think that would be faster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problem let us know and we will consider an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can be printed as often as necessary.  Printing form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file.  Forms can be obtained from your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forms suppli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USINES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Red Fox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aul, MN 55164-9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 or FREE samples, Call DELUXE Tol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328-03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Xing FORMS ORDERS send them to 1-800-336-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For fastest service please mention keycode CO5778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forms orders with DELUXE (Letters CO, Numbers 577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"one wide" forms designed to official IRS spacing. 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to an 11 inch sheet (5 1/2 inches apart), two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per sheet (traditional style), and 1099-Misc are 3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inch sheet (3 2/3 inches apart), 3 seperate recipients per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in feed, carbonless is best for desktop printers (not so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rbon interleaved). Some manufacturers have a pin feed tw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half of the required copies in one set and the oth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t to reduce thickness even more by printing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forms should be the type which have the text pre-prin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heets.  We print the data only, we do NOT dra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wo options, pin feed one wide 3 1/2 inch x 15/16 in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sheets of 20 labels (2 wide by 10 deep) per 8 1/2 x 1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Both are obtainable from your local stationary st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you might even find the W-2 and 1099 forms ther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.EXE is a DOS program, not a Windows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can run DOS programs and you can have icons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a group on the desktop, and start them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con in the same way as a windows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we have included an icon file (TAXFORMS.ICO 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file (TAXFORMS.PIF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iles should be copied to your \WINDOWS directory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AXFORMS on your Windows desk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uble click on the Main program group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PIF Editor.  In the PIF Editor select file,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.PIF then verify the directories we have set up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installation (they will be if our install program wa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necessarily so if you did it manually). 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C:\PAYPGMS\TAXFOR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ssuming this is the directory where the program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C: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or whichever directory you want to keep data files 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uble click on the program group you want TAXFOR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ick on the Windows Program Manager File (Menu Choic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w, select Program Item (unless you prefer t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which case you can do that first here then repeat step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plete the require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NTHISTLE TAX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TAXFORM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eave blank as Windows will get it from the PI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Change Icon. You will be told there is none an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rom Program Manager, click OK then select Browse an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 select TAXFORMS.ICO, click OK, then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ccidentally get out before doing item 5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S-DOS icon (a monitor screen with MSDOS in it)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fix it by re-selecting Program Manager,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, then repeat step 5.  (This also works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icon by mistake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Windows manual in the event you get mixed up here.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indows may differ - it may be necessary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 choice from the Main group and run TAXFOR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, typing EXIT to return to Windows when you are done,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arlier Windows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 mouse or the keyboard both work with the TAX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(the mouse is trapped in a vertical ba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), and at those places where pressing any key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a mouse click will also do).  However, the 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point anyway) work on the data entry screens or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enu, for those you need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AYING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this program at little or no cost (copying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) on a "TRY BEFORE YOU BUY" SHAREWARE basis.  Thi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method that lets us distribute without in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and packaging costs, and dealer mark-ups.  The pr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reflects that, plus you get to try it out before you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bought it in a retail store from a rack of low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is is still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, the authors of this program,  have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no payment for its use.    We get nothing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(including retail rack vendors) or fro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ime charges. We are not a large faceless corporati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uffer if you do not pay. We are small, and like you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live.  I don't make hundreds of thousands a year -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sinessman I get whatever is left over a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onary times it isn't that much. We are totally reliant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of this program through this "try before you 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method. Please do the right thing and mail in your $5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several reminders of this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for a special offer on our Payroll USA.  You may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, if so please bear with us.  It is necessary a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has shown that many people need constant remind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pen their check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your payment (use 40 cents postage to Canada)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latest Registered User version of TAXFORMS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hese advertising / request for payment scree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eligible for up to 30 minutes of telephone support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for the regular long distance charges if you need to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receive priority for upgrades if the IR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layout. You will also feel better using the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concience, knowing that you have contribu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st and that you have a proper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nd somewhere to call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licenced to use this program for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(evaluation period).  Use after that without pay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fair but is also illegal.  If you like it pay for it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